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március 31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Óvodai körzethatárok felülvizsgálat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z iskolai körzethatárokkal párhuzamosan felülvizsgálatra kerültek az óvodai körzetek is. Ezt a felülvizsgálatot nem a körzetek átrendezése, hanem a körzeteken belül – az utóbbi években kialakított – új utcák feltüntetése indokolta. </w:t>
      </w:r>
    </w:p>
    <w:p>
      <w:pPr>
        <w:pStyle w:val="Normal"/>
        <w:rPr/>
      </w:pPr>
      <w:r>
        <w:rPr>
          <w:sz w:val="24"/>
          <w:szCs w:val="24"/>
        </w:rPr>
        <w:t>A változás elsősorban az alagi városrészre jellemző, de más körzeteket is érint (pl. Játszóház Óvoda – Malomárok; Gyöngyharmat Óvoda – lakótelepen új háztömbök építés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z új utcanevekkel módosított óvodai körzeteket az előterjesztés melléklete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rem a módosításhoz a képviselő-testület egyetértő hozzájáru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ja a városban bővülő lakóparkok és lakóterületek új utcáinak névjegyzékével kiegészített óvodai körzetek módosítását. Az utca-jegyzék ezen határozat mellékletét képe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április 0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február 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dr. Illés Meli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8:00Z</dcterms:created>
  <dc:creator>Korodine</dc:creator>
  <dc:description/>
  <cp:keywords/>
  <dc:language>en-US</dc:language>
  <cp:lastModifiedBy>karpatir</cp:lastModifiedBy>
  <cp:lastPrinted>2011-03-16T09:27:00Z</cp:lastPrinted>
  <dcterms:modified xsi:type="dcterms:W3CDTF">2011-03-16T08:27:00Z</dcterms:modified>
  <cp:revision>7</cp:revision>
  <dc:subject/>
  <dc:title>Dunakeszi Város Képviselő-testülete</dc:title>
</cp:coreProperties>
</file>