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        „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1. március 31-ei ülésére</w:t>
      </w:r>
    </w:p>
    <w:p>
      <w:pPr>
        <w:pStyle w:val="Normal"/>
        <w:tabs>
          <w:tab w:val="clear" w:pos="708"/>
          <w:tab w:val="left" w:pos="810" w:leader="none"/>
          <w:tab w:val="center" w:pos="4536" w:leader="none"/>
        </w:tabs>
        <w:rPr>
          <w:b/>
          <w:b/>
        </w:rPr>
      </w:pPr>
      <w:r>
        <w:rPr>
          <w:b/>
        </w:rPr>
        <w:tab/>
        <w:tab/>
        <w:t>………… 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rgy: A Dunakeszi Repülőtéren megrendezendő Motoros Rallyrepülő Európa Bajnok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lév Repülőklub a 2011. évi Motoros Rallyrepülő Európa Bajnokság rendezési jogát a Nemzetközi Repülő Szövetség (Federation Aéronautique Internationale, FAI) nemzetközi szervezettől nemzetközi pályázat útján elnyerte. </w:t>
      </w:r>
    </w:p>
    <w:p>
      <w:pPr>
        <w:pStyle w:val="Normal"/>
        <w:jc w:val="both"/>
        <w:rPr/>
      </w:pPr>
      <w:r>
        <w:rPr/>
        <w:t xml:space="preserve">A Rendező, a FAI és a Magyar Repülő Szövetség a rendezvény megtartására vonatkozó megállapodást 2010. október 29-én aláírta. </w:t>
      </w:r>
    </w:p>
    <w:p>
      <w:pPr>
        <w:pStyle w:val="Normal"/>
        <w:jc w:val="both"/>
        <w:rPr/>
      </w:pPr>
      <w:r>
        <w:rPr/>
        <w:t xml:space="preserve">A Malév Repülőklub dunakeszi megrendezésre érdekében az Önkormányzathoz a dunakeszi repülőtér ingatlanainak tulajdonosához és állami támogatásért a Nemzeti Erőforrás Minisztérium Sportért Felelős Államtitkárához fordult, pályázatot nyújtott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i támogatás elnyeréséhez az ingatlan tulajdonosának hozzájárulása szükséges. A pályázaton nyerhető összegből kell megvalósítani a verseny biztosításához szükséges és előírt feltételeket, illetve a már meglévő építmények felújítását. </w:t>
      </w:r>
    </w:p>
    <w:p>
      <w:pPr>
        <w:pStyle w:val="Normal"/>
        <w:jc w:val="both"/>
        <w:rPr/>
      </w:pPr>
      <w:r>
        <w:rPr/>
        <w:t xml:space="preserve">A Malév Repülőklub által részemre eljuttatott kérelem, valamint a felújítás részletes leírása alapján javaslom, hogy az Önkormányzat, mint tulajdonos járuljon hozzá a 2011. augusztus 29.- szeptember 5. között az EB megrendezéséhez, de azzal a feltétellel, hogy minden megvalósuló beruházás az Önkormányzatot, mint tulajdonost illesse meg, illetve minden a rendezéssel kapcsolatos felelősség a rendező Malév Repülőklubot terhel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Önkormányzata, mint a 2943/1 hrsz-ú, 6373 m² területű, valamint a 062/2 hrsz-ú, 89 ha területű, együttesen „alagi repülőtér” megnevezésű ingatlan tulajdonosa tulajdonosi hozzájárulását adja ahhoz, hogy a Malév Repülőklub 2011. augusztus 29. és szeptember 5. között megrendezze a Repülőtéren a Motoros Rallyrepülő Európa Bajnokságot, és a szükséges anyagi eszközök biztosítására pályázhasson az állami támogatásra azzal a feltétellel, hogy a Repülőtér a verseny megrendezésével kapcsolatos minden megvalósuló  fejlesztés, beruházás az Önkormányzatot, mint a terület tulajdonosának tulajdonába kerül. Felhatalmazza a Polgármestert, hogy a szükséges tulajdonosi hozzájárulást írj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1. április 15. 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március 22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Dióssi Csaba </w:t>
        <w:tab/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/>
      </w:pPr>
      <w:r>
        <w:rPr/>
        <w:t>Láttam:</w:t>
      </w:r>
    </w:p>
    <w:p>
      <w:pPr>
        <w:pStyle w:val="Normal"/>
        <w:rPr/>
      </w:pPr>
      <w:r>
        <w:rPr/>
        <w:tab/>
        <w:t>Dr. Illés Melinda</w:t>
      </w:r>
    </w:p>
    <w:p>
      <w:pPr>
        <w:pStyle w:val="Normal"/>
        <w:rPr/>
      </w:pPr>
      <w:r>
        <w:rPr/>
        <w:tab/>
        <w:tab/>
        <w:t>Jegyző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>
          <w:b/>
        </w:rPr>
        <w:t>Dunakeszi Város Önkormányzata</w:t>
      </w:r>
      <w:r>
        <w:rPr/>
        <w:t xml:space="preserve"> (2120 Dunakeszi, Fő út 25., adószám: 153948372-13) képviseletében Dióssi Csaba, polgármester,</w:t>
      </w:r>
    </w:p>
    <w:p>
      <w:pPr>
        <w:pStyle w:val="Normal"/>
        <w:jc w:val="both"/>
        <w:rPr/>
      </w:pPr>
      <w:r>
        <w:rPr/>
        <w:t>mint tulajdonos (továbbiakban: „</w:t>
      </w:r>
      <w:r>
        <w:rPr>
          <w:b/>
        </w:rPr>
        <w:t>Tulajdonos</w:t>
      </w:r>
      <w:r>
        <w:rPr/>
        <w:t xml:space="preserve">”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LÉV Repülőklub</w:t>
      </w:r>
      <w:r>
        <w:rPr/>
        <w:t xml:space="preserve"> (székhely: 1143 Budapest, Stefánia út 55., adószám: 19004105-2-42, képviseli: Porubcsánszki Lajos),</w:t>
      </w:r>
    </w:p>
    <w:p>
      <w:pPr>
        <w:pStyle w:val="Normal"/>
        <w:jc w:val="both"/>
        <w:rPr/>
      </w:pPr>
      <w:r>
        <w:rPr/>
        <w:t xml:space="preserve">mint rendező (továbbiakban: </w:t>
      </w:r>
      <w:r>
        <w:rPr>
          <w:b/>
        </w:rPr>
        <w:t>„Rendező”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unakeszi Közterület-fenntartó Korlátolt Felelősségű Társaság </w:t>
      </w:r>
      <w:r>
        <w:rPr/>
        <w:t xml:space="preserve">(székhely: 2120 Dunakeszi, Tallér utca 1., képviseli: Homolya József ügyvezető, cégjegyzékszám: 13-09-143085, bankszámlaszám:11742104-20050849, adószám: 23078033-2-13), </w:t>
      </w:r>
    </w:p>
    <w:p>
      <w:pPr>
        <w:pStyle w:val="Normal"/>
        <w:jc w:val="both"/>
        <w:rPr/>
      </w:pPr>
      <w:r>
        <w:rPr/>
        <w:t>mint Üzemeltető (továbbiakban: „</w:t>
      </w:r>
      <w:r>
        <w:rPr>
          <w:b/>
        </w:rPr>
        <w:t>Üzemeltető</w:t>
      </w:r>
      <w:r>
        <w:rPr/>
        <w:t xml:space="preserve">”) </w:t>
      </w:r>
    </w:p>
    <w:p>
      <w:pPr>
        <w:pStyle w:val="Normal"/>
        <w:jc w:val="both"/>
        <w:rPr/>
      </w:pPr>
      <w:r>
        <w:rPr/>
        <w:t xml:space="preserve">között a mai napon, az alábbi feltételekk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Tulajdonos, Rendező és Üzemeltető a továbbiakban együttesen: „</w:t>
      </w:r>
      <w:r>
        <w:rPr>
          <w:b/>
        </w:rPr>
        <w:t>Szerződő Felek</w:t>
      </w:r>
      <w:r>
        <w:rPr/>
        <w:t>”.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Előzmények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Dunakeszi Város Önkormányzata 2003. február 28. napján a Kincstári Vagyoni Igazgatósággal kötött tulajdonjog átruházási szerződés alapján tulajdonba kapta a </w:t>
      </w:r>
      <w:r>
        <w:rPr/>
        <w:t xml:space="preserve">2943/1 helyrajzi szám alatt felvett kivett üzem, valamint a 062/2 helyrajzi szám alatt felvett repülőtér megjelölésű ingatlanokat, valamint a rajta található felépítményeket (továbbiakban együtt: </w:t>
      </w:r>
      <w:r>
        <w:rPr>
          <w:b/>
        </w:rPr>
        <w:t>Repülőtér</w:t>
      </w:r>
      <w:r>
        <w:rPr/>
        <w:t xml:space="preserve">). </w:t>
      </w:r>
    </w:p>
    <w:p>
      <w:pPr>
        <w:pStyle w:val="Normal"/>
        <w:ind w:left="708" w:hanging="0"/>
        <w:jc w:val="both"/>
        <w:rPr/>
      </w:pPr>
      <w:r>
        <w:rPr/>
        <w:t>Dunakeszi Város Önkormányzatának Képviselő-testülete a 396/2010. (XII.09.) számú határozatában úgy döntött, hogy a Dunakeszi Közterület-fenntartó Kft. üzemeltesse a repülőtér ingatlanait 2013. december 31. napjáig, ennek megfelelően Tulajdonos és Üzemeltető között a Repülőtér üzemeltetésére jelenleg szerződés van hatályban.</w:t>
      </w:r>
    </w:p>
    <w:p>
      <w:pPr>
        <w:pStyle w:val="Normal"/>
        <w:ind w:left="708" w:hanging="0"/>
        <w:jc w:val="both"/>
        <w:rPr/>
      </w:pPr>
      <w:r>
        <w:rPr/>
        <w:t xml:space="preserve">Felek rögzítik, hogy a Rendező és a Tulajdonos között 2011. január 31. napján szerződés jött létre, amelynek tárgyát a Repülőtér szakmai irányítása képez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1.</w:t>
        <w:tab/>
        <w:tab/>
        <w:t xml:space="preserve">A szerződés tárgya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Szerződő Felek megállapítják, hogy Tulajdonos tulajdonát képezi 1/1 tulajdoni hányad arányban a Dunakeszi Körzeti Földhivatal ingatlan-nyilvántartásában </w:t>
      </w:r>
      <w:r>
        <w:rPr>
          <w:b/>
        </w:rPr>
        <w:t>Dunakeszi</w:t>
      </w:r>
      <w:r>
        <w:rPr/>
        <w:t xml:space="preserve"> </w:t>
      </w:r>
      <w:r>
        <w:rPr>
          <w:b/>
        </w:rPr>
        <w:t>2943/1 hrsz</w:t>
      </w:r>
      <w:r>
        <w:rPr/>
        <w:t xml:space="preserve">. alatt felvett, a természetben Dunakeszi belterületén található, kivett üzem megnevezésű 6.373 négyzetméter alapterületű ingatlan, valamint </w:t>
      </w:r>
      <w:r>
        <w:rPr>
          <w:b/>
        </w:rPr>
        <w:t>Dunakeszi 062/2 hrsz</w:t>
      </w:r>
      <w:r>
        <w:rPr/>
        <w:t xml:space="preserve">. alatt felvett, a természetben Dunakeszi külterületén található, kivett repülőtér megnevezésű 891.036 négyzetméter alapterületű ingatlan (a továbbiakban a két ingatlan együttesen: </w:t>
      </w:r>
      <w:r>
        <w:rPr>
          <w:b/>
        </w:rPr>
        <w:t>Repülőtér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Felek megállapítják, hogy a MALÉV Repülőklub a Magyar Repülő Szövetség Motoros Szakbizottságával közösen, a 2011. augusztus 29. – szeptember 3. napjáig tartó 2011. évi Motoros Rally Repülő Európa Bajnokság (a továbbiakban: </w:t>
      </w:r>
      <w:r>
        <w:rPr>
          <w:b/>
        </w:rPr>
        <w:t>Rendezvény</w:t>
      </w:r>
      <w:r>
        <w:rPr/>
        <w:t>) megrendezésére vállalkozott, és az esemény rendezési jogát nyílt, nemzetközi pályázat útján elnyerte a Nemzetközi Repülő Szövetség (Federation Aéronautique Internationale, FAI) nemzetközi szervezettől, így  a Rendező, a FAI és a Magyar Repülő Szövetség a Rendezvény megtartására vonatkozó megállapodást aláírta 2010. október 29-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Jelen szerződés alapján a Tulajdonos a jelen szerződésben rögzített feltételek mellett tulajdonosi hozzájárulását adja a Rendezvény megtar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Jelen szerződés célja, hogy a Rendezvény megrendezésével kapcsolatban a Felek jogait és kötelezettségeit szabályozza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 xml:space="preserve">A megállapodás időtartam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708" w:hanging="0"/>
        <w:jc w:val="both"/>
        <w:rPr/>
      </w:pPr>
      <w:r>
        <w:rPr/>
        <w:t>A jelen szerződésben foglalt megállapodás a szerződés aláírásának napjától 2011. szeptember 3. napjáig tartó határozott időtartamra jön létre és Dunakeszi Város Önkormányzat Képviselő-testülete hozzájárulásával lép hatályb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3. </w:t>
        <w:tab/>
        <w:tab/>
        <w:t xml:space="preserve">A Felek jogai és kötelezettsége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Felek kötelezik magukat, hogy a Rendezvény sikeres megrendezése és lebonyolítása érdekében kölcsönösen együttműködve kötelesek eljárni, eleget téve a tájékoztatási kötelezettségeiknek is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Dunakeszi Város Önkormányzata, mint Tulajdonos jelen szerződés aláírásával egyidejűleg tulajdonosi hozzájárulását adja ahhoz, hogy a Malév Repülőklub a Magyar Repülő Szövetség Motoros Szakbizottságával közösen, a 2011. évi Motoros Rally Repülő Európa Bajnokságot a Dunakeszi Körzeti Földhivatal ingatlan-nyilvántartásában </w:t>
      </w:r>
      <w:r>
        <w:rPr>
          <w:b/>
        </w:rPr>
        <w:t>Dunakeszi</w:t>
      </w:r>
      <w:r>
        <w:rPr/>
        <w:t xml:space="preserve"> </w:t>
      </w:r>
      <w:r>
        <w:rPr>
          <w:b/>
        </w:rPr>
        <w:t>2943/1 hrsz</w:t>
      </w:r>
      <w:r>
        <w:rPr/>
        <w:t xml:space="preserve">. alatt felvett, a természetben Dunakeszi belterületén található, kivett üzem megnevezésű 6.373 négyzetméter alapterületű ingatlanon, valamint </w:t>
      </w:r>
      <w:r>
        <w:rPr>
          <w:b/>
        </w:rPr>
        <w:t>Dunakeszi 062/2 hrsz</w:t>
      </w:r>
      <w:r>
        <w:rPr/>
        <w:t>. alatt felvett, a természetben Dunakeszi külterületén található, kivett repülőtér megnevezésű 891.036 négyzetméter alapterületű ingatlanon megrendezz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Felek megállapítják, hogy a MALÉV Repülőklub a Rendezvényhez, mint nemzetközi sportesemény rendezéséhez állami céltámogatást igényel és kíván felhasználni, előfinanszírozási formában, az erre vonatkozó kérelme elbírálás alatt áll a Nemzeti Erőforrás Minisztériumának Sportért Felelős Államtitkára előt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Felek rögzítik, hogy a Rendezvény megrendezéséhez - a Malév Repülőklub által készített - szükséges fejlesztés (a továbbiakban: </w:t>
      </w:r>
      <w:r>
        <w:rPr>
          <w:b/>
        </w:rPr>
        <w:t>Fejlesztés</w:t>
      </w:r>
      <w:r>
        <w:rPr/>
        <w:t xml:space="preserve">) részletes műszaki leírása, valamint az előzetes költségbecslés jelen szerződés </w:t>
      </w:r>
      <w:r>
        <w:rPr>
          <w:b/>
        </w:rPr>
        <w:t>1. sz. mellékletét</w:t>
      </w:r>
      <w:r>
        <w:rPr/>
        <w:t xml:space="preserve">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Felek megállapodnak, hogy a Fejlesztéshez szükséges építéshatósági, illetve egyéb hatósági engedélyek beszerzése a MALÉV Repülőklub, mint Rendező kötelezettsége. Tulajdonos kötelezi magát arra, hogy a szükséges engedélyek kiadásához a tulajdonosi hozzájárulás megadásáról minden esetben egyedi döntést hoz. Felek rögzítik, hogy bármely hatóság által előírt, a Fejlesztés megvalósításához szükséges engedély hiányából eredő kárfelelősség kizárólagosan a MALÉV Repülőklubot terheli, Dunakeszi Város Önkormányzata az ebből fakadó kárfelelősségét kizárja. A MALÉV Repülőklub a Tulajdonos fenti nyilatkozatát jelen okirat aláírásával egyidejűleg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 MALÉV Repülőklub már előzetesen, jelen szerződés aláírásával egyidejűleg kijelenti, hogy az általa a Tulajdonos ingatlanain (a Repülőtéren) megvalósított Fejlesztés mindennemű ellenértéknek megtérítéséről kifejezetten lemond, valamint ezek iránt nem lép fel tulajdonjogi igénnyel, kifejezetten tudomásul veszi, hogy a megvalósuló beruházások az Önkormányzat tulajdonába kerülnek. A MALÉV Repülőklub kötelezi magát, hogy a részére kormányzati vagy bármilyen egyéb más forrásból nyújtott támogatásból való részesedése esetén a támogató (szervezet) felé a fenti nyilatkozatát közli, és egyben a megtérítési igényről történő lemondásáról a támogatót tájékoztatja. Felek kijelentik, hogy az elvégzendő munkálatok nem értéknövelők, hanem a rendezvény megtartásához szükséges karbantartási, felújítási  munkálatok, amelyek az Önkormányzat tulajdonában lévő ingatlanok értéknövekedését nem szolgálják. Felek egybehangzóan kijelentik, hogy a szerződés jelen pontjában rögzítettek olyan szerződéses feltételt jelentenek, amelynek hiányában a jelen szerződés megkötésére nem kerülhetett volna sor, az alábbiakra tekintettel: Dunakeszi Város Önkormányzata elkötelezett a sport, ezen belül a repülősport támogatásában. Ennek érdekében kerül sor a Rendezvény megrendezéséhez való tulajdonosi hozzájárulás megadására. Az Önkormányzat jelen szerződés létrejöttének időpontjában hatályos költségvetési rendelete azonban nem teszi lehetővé, hogy a Repülőtéren saját beruházásból fejlesztés történjen, vagy más által megvalósított fejlesztés ellenértéke megtérítésre kerüljön. A MALÉV Repülőklub a Tulajdonos fenti szerződéses feltételét kifejezetten tudomásul vesz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>Felek megállapodnak, hogy a Rendezvény megrendezéshez szükséges hatósági engedélyek beszerzése a MALÉV Repülőklub, mint Rendező kötelezettsége. Tulajdonos kötelezi magát arra, hogy a szükséges engedélyek kiadásához a tulajdonosi hozzájárulás kérdésében minden esetben egyedi döntést hoz. Felek rögzítik, hogy bármely hatóság által előírt, a Rendezvény megrendezéséhez szükséges engedély hiányából eredő kárfelelősség kizárólagosan a MALÉV Repülőklubot terheli, Dunakeszi Város Önkormányzata az ebből fakadó kárfelelősségét kizárja. A MALÉV Repülőklub a Tulajdonos fenti nyilatkozatát jelen okirat aláírásával egyidejűleg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Felek rögzítik, hogy a Rendezvény a Polgári Törvénykönyvről szóló 1959. évi IV. törvény értelmében veszélyes üzemnek minősül. Felek megállapodnak, hogy a Ptk. </w:t>
      </w:r>
      <w:r>
        <w:rPr>
          <w:bCs/>
        </w:rPr>
        <w:t>345. §</w:t>
      </w:r>
      <w:r>
        <w:rPr>
          <w:b/>
          <w:bCs/>
        </w:rPr>
        <w:t xml:space="preserve"> </w:t>
      </w:r>
      <w:r>
        <w:rPr/>
        <w:t>(1) bekezdése szerint a MALÉV Repülőklub a Rendezvény megrendezése kapcsán fokozott veszéllyel járó tevékenységet folytat, ennek megfelelően köteles az ebből eredő kárt megtéríteni, egyben objektív felelősséget vállal. Dunakeszi Város Önkormányzata és a Dunakeszi Közterület-fenntartó Korlátolt Felelősségű Társaság</w:t>
      </w:r>
      <w:r>
        <w:rPr>
          <w:b/>
        </w:rPr>
        <w:t xml:space="preserve"> </w:t>
      </w:r>
      <w:r>
        <w:rPr/>
        <w:t>a Rendezvény megvalósításából fakadó mindennemű kárfelelősségét kizárja, tekintettel arra, hogy a veszélyes üzemnek minősülő tevékenységet a MALÉV Repülőklub folytatja. A kárfelelősség kizárása kiterjed a Rendezvénnyel kapcsolatban felmerülő zaj, rezgés, por, füst, illetve bármilyen egyéb, a Rendezvénnyel kapcsolatban keletkező vagyoni és nem vagyoni kár megtérítésére is. A MALÉV Repülőklub a Tulajdonos és az Üzemeltető fenti nyilatkozatát jelen okirat aláírásával egyidejűleg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3.9 </w:t>
        <w:tab/>
        <w:t xml:space="preserve">A MALÉV Repülőklub kijelenti, hogy amennyiben a Rendezvény megtartásához szükséges vagy előírt beruházásokat állami támogatás hiányában, vagy saját forrás hiányában nem tudja megvalósítani, és emiatt a Rendezvény megtartása nem lehetséges, a Rendezvény elmaradásából eredő minden kárért ő felel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3.10 </w:t>
        <w:tab/>
        <w:t xml:space="preserve">Rendezvény lezárultával a Rendező köteles saját költségén a Repülőteret rendeltetésre   alkalmas állapotba állítani, különösen a Rendezvény alatt esetlegesen keletkezett szemetet elszállítatni, az esetleges dekorációkat, molinókat stb. eltávol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</w:t>
        <w:tab/>
        <w:t xml:space="preserve">A szerződés megszűnése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       </w:t>
      </w:r>
      <w:r>
        <w:rPr/>
        <w:t xml:space="preserve">A szerződés megszűnik, ha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/>
        <w:t>a határozott időtartam lejár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 felek a szerződést közös megegyezéssel megszüntetik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z arra jogosult felmondja a jogviszony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Felek megállapodnak, hogy amennyiben Rendező a jelen szerződésben foglalt kötelezettségeit elmulasztja, vagy megszegi- és Tulajdonos írásbeli felszólítását követően e kötelezettségének továbbra sem tesz eleget – Tulajdonos írásban, azonnali hatályú rendkívüli felmondással élhet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  <w:tab/>
        <w:t>Vegyes és záró rendelkezés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Jelen szerződésben nem szabályozott kérdésekben a Polgári Törvénykönyvről szóló 1959. évi IV. törvény, illetve a vonatkozó egyéb jogszabályok rendelkezései az irányadóak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Jelen szerződés egyes rendelkezéseinek esetleges jogellenessége, érvénytelensége, hatálytalansága vagy végrehajthatatlansága a szerződés egyéb rendelkezéseinek jogszerűségét, érvényességét, hatályosságát vagy végrehajthatóságát nem érinti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ést a felek elolvasás és megértés után, mint az akaratukkal mindenben megegyezőt helyben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, 2011. március 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unakeszi Város Önkormányzata</w:t>
            </w:r>
            <w:r>
              <w:rPr/>
              <w:t xml:space="preserve"> képviseletében Dióssi Csaba, polgármester</w:t>
            </w:r>
          </w:p>
          <w:p>
            <w:pPr>
              <w:pStyle w:val="Normal"/>
              <w:jc w:val="center"/>
              <w:rPr/>
            </w:pPr>
            <w:r>
              <w:rPr/>
              <w:t>Tulajdono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ÉV Repülőklub</w:t>
            </w:r>
          </w:p>
          <w:p>
            <w:pPr>
              <w:pStyle w:val="Normal"/>
              <w:jc w:val="center"/>
              <w:rPr/>
            </w:pPr>
            <w:r>
              <w:rPr/>
              <w:t>képviseletében: Porubcsánszki Lajos</w:t>
            </w:r>
          </w:p>
          <w:p>
            <w:pPr>
              <w:pStyle w:val="Normal"/>
              <w:jc w:val="center"/>
              <w:rPr/>
            </w:pPr>
            <w:r>
              <w:rPr/>
              <w:t>Rendez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nakeszi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>dr. Illés Melinda</w:t>
            </w:r>
          </w:p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unakeszi Közterület-fenntartó Kft. </w:t>
            </w:r>
            <w:r>
              <w:rPr/>
              <w:t>képviseli: Homolya József ügyvezető</w:t>
            </w:r>
          </w:p>
          <w:p>
            <w:pPr>
              <w:pStyle w:val="Normal"/>
              <w:jc w:val="center"/>
              <w:rPr/>
            </w:pPr>
            <w:r>
              <w:rPr/>
              <w:t>Üzemelt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1. sz. melléklet: </w:t>
      </w:r>
      <w:r>
        <w:rPr/>
        <w:t xml:space="preserve">a Rendezvényhez szükséges fejlesztés részletes műszaki leírása, valamint az előzetes költségbecslés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őkészítette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czi és Tuzson Ügyvédi Iro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llenőrizte: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r. Molnár György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9450" cy="799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9450" cy="799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9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9450" cy="7973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843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16:00Z</dcterms:created>
  <dc:creator>Horvatho</dc:creator>
  <dc:description/>
  <cp:keywords/>
  <dc:language>en-US</dc:language>
  <cp:lastModifiedBy>NemethS</cp:lastModifiedBy>
  <cp:lastPrinted>2011-03-23T11:17:00Z</cp:lastPrinted>
  <dcterms:modified xsi:type="dcterms:W3CDTF">2011-03-24T06:55:00Z</dcterms:modified>
  <cp:revision>5</cp:revision>
  <dc:subject/>
  <dc:title>Dunakeszi Város Polgármesterétől</dc:title>
</cp:coreProperties>
</file>