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</w:t>
        <w:tab/>
        <w:t xml:space="preserve">      „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1. március ....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/>
      </w:pPr>
      <w:r>
        <w:rPr/>
        <w:t>Tárgy: Dunakeszi A57 és A-3 Postagalambsport egyesületek székhely bejegyzési kérelme</w:t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stagalambsport Egyesület A57 Dunakeszi és Dunakeszi A-3 Postagalamb Sportegyesülete azzal a kérelemmel fordult Dunakeszi Város Önkormányzatához, hogy székhelyüket az Önkormányzat tulajdonát képező és a Dunakeszi Kinizsi Sportegyesület kezelésében lévő, 2120 Dunakeszi Fóti út 41. szám alatti sporttelepre jegyezhessék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-3 Postagalamb Sportegyesület több mint 20 éve a fenti ingatlanon, egy saját maga által épített, míg az A57 Egyesület évek óta, a fenti sporttelepen elhelyezett konténer épületben végzi sport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ka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unakeszi Város Önkormányzata Képviselő-testülete hozzájárul, hogy a Postagalambsport Egyesület A57 Dunakeszi és a Dunakeszi A-3 Postagalamb Sportegyesület székhelyét a Dunakeszi Város Önkormányzata tulajdonában lévő 2120 Dunakeszi, Fóti út 41. szám alatti ingatlanra jegyezze be.</w:t>
      </w:r>
    </w:p>
    <w:p>
      <w:pPr>
        <w:pStyle w:val="Normal"/>
        <w:jc w:val="both"/>
        <w:rPr/>
      </w:pPr>
      <w:r>
        <w:rPr/>
        <w:t>A Képviselő-testület felkéri a polgármester, hogy a döntésről a kérelmezőket értesít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áprili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március 21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Dióssi Csa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 xml:space="preserve">Láttam: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ab/>
        <w:t xml:space="preserve">   Dr. Illés Melinda </w:t>
      </w:r>
    </w:p>
    <w:p>
      <w:pPr>
        <w:pStyle w:val="Normal"/>
        <w:rPr/>
      </w:pPr>
      <w:r>
        <w:rPr>
          <w:b/>
          <w:spacing w:val="-3"/>
        </w:rPr>
        <w:tab/>
        <w:tab/>
        <w:t>jegyző</w:t>
      </w: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0"/>
    </w:rPr>
  </w:style>
  <w:style w:type="paragraph" w:styleId="Kpalrs">
    <w:name w:val="Képaláírás"/>
    <w:basedOn w:val="Normal"/>
    <w:next w:val="Normal"/>
    <w:qFormat/>
    <w:pPr>
      <w:ind w:left="424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">
    <w:name w:val="Táblázat"/>
    <w:basedOn w:val="Normal"/>
    <w:next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52:00Z</dcterms:created>
  <dc:creator>DopsaM</dc:creator>
  <dc:description/>
  <cp:keywords/>
  <dc:language>en-US</dc:language>
  <cp:lastModifiedBy>NemethS</cp:lastModifiedBy>
  <cp:lastPrinted>2011-03-22T09:54:00Z</cp:lastPrinted>
  <dcterms:modified xsi:type="dcterms:W3CDTF">2011-03-22T09:53:00Z</dcterms:modified>
  <cp:revision>4</cp:revision>
  <dc:subject/>
  <dc:title>Dunakeszi Város Önkormányzata Képviselő-testületének …/2006</dc:title>
</cp:coreProperties>
</file>