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 xml:space="preserve">Dióssi Csaba Dunakeszi Város Polgármesterétől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 2011. március 31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00" w:hanging="900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 </w:t>
      </w:r>
      <w:r>
        <w:rPr/>
        <w:t>A változtatási tilalom elrendeléséről szóló 13/2010. (IV.07.) sz. rendelet módosítása, változtatási tilalom elrendelése a Csillag utca, Jósika utca, Deák Ferenc utca, Eötvös utca által határolt tömbre,</w:t>
      </w:r>
    </w:p>
    <w:p>
      <w:pPr>
        <w:pStyle w:val="Normal"/>
        <w:ind w:left="900" w:hanging="0"/>
        <w:jc w:val="both"/>
        <w:rPr/>
      </w:pPr>
      <w:r>
        <w:rPr/>
        <w:t>változtatási tilalom elrendelése a Toldi Miklós utca, Határ út, Kisalagi utca, Fenyves utca által határolt tömbre</w:t>
      </w:r>
    </w:p>
    <w:p>
      <w:pPr>
        <w:pStyle w:val="Normal"/>
        <w:ind w:left="900" w:hanging="0"/>
        <w:rPr/>
      </w:pPr>
      <w:r>
        <w:rPr/>
        <w:t>változtatási tilalom alóli feloldás ügyében</w:t>
      </w:r>
    </w:p>
    <w:p>
      <w:pPr>
        <w:pStyle w:val="Normal"/>
        <w:ind w:left="900" w:hanging="90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>Készítette:</w:t>
        <w:tab/>
        <w:t xml:space="preserve">……………………….  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Passa Gábor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Cs/>
        </w:rPr>
        <w:tab/>
        <w:t>főépítész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/>
          <w:bCs/>
        </w:rPr>
        <w:t>Ellenőrizte:</w:t>
        <w:tab/>
        <w:t>……………………..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Dr. Illés Melinda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/>
        <w:tab/>
        <w:t>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  <w:t>Dr. Illés Melinda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  <w:t>jegyz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A napirendet nyilvános ülésen  lehet</w:t>
      </w:r>
      <w:r>
        <w:rPr>
          <w:b/>
          <w:bCs/>
          <w:sz w:val="20"/>
        </w:rPr>
        <w:t xml:space="preserve"> 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0"/>
        </w:rPr>
      </w:pPr>
      <w:r>
        <w:rPr>
          <w:b/>
          <w:bCs/>
        </w:rPr>
        <w:t>A döntés elfogadásához egyszerű</w:t>
      </w:r>
      <w:r>
        <w:rPr>
          <w:b/>
          <w:bCs/>
          <w:sz w:val="20"/>
        </w:rPr>
        <w:t xml:space="preserve">    </w:t>
      </w:r>
      <w:r>
        <w:rPr>
          <w:b/>
          <w:bCs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/>
      </w:pPr>
      <w:r>
        <w:rPr>
          <w:b/>
        </w:rPr>
        <w:t>2011. március 3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</w:t>
      </w:r>
      <w:r>
        <w:rPr>
          <w:b/>
        </w:rPr>
        <w:t>..napirendi pont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>
          <w:b/>
          <w:u w:val="single"/>
        </w:rPr>
        <w:t>Tárgy:</w:t>
      </w:r>
      <w:r>
        <w:rPr/>
        <w:t xml:space="preserve">   A változtatási tilalom elrendeléséről szóló 13/2010. (IV.07.) sz. rendelet módosítása, változtatási tilalom elrendelése a Csillag utca, Jósika utca, Deák Ferenc utca, Eötvös utca által határolt tömbre,</w:t>
      </w:r>
    </w:p>
    <w:p>
      <w:pPr>
        <w:pStyle w:val="Normal"/>
        <w:ind w:left="900" w:hanging="0"/>
        <w:jc w:val="both"/>
        <w:rPr/>
      </w:pPr>
      <w:r>
        <w:rPr/>
        <w:t>változtatási tilalom elrendelése a Toldi Miklós utca, Határ út, Kisalagi utca, Fenyves utca által határolt tömbre</w:t>
      </w:r>
    </w:p>
    <w:p>
      <w:pPr>
        <w:pStyle w:val="Normal"/>
        <w:ind w:left="900" w:hanging="0"/>
        <w:rPr/>
      </w:pPr>
      <w:r>
        <w:rPr/>
        <w:t>változtatási tilalom alóli feloldás ügyéb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Dunakeszi Város Önkormányzatának Képviselő-testülete 13/2010.(IV.07.) sz. rendeletével változtatási tilalmat rendelt el, amellyel a szabályozás alatt álló területek beépítését kívánja megelőzni. Jelen előterjesztés célja a változtatási tilalom kiterjesztése további két tömbre, hogy azok beépítése ne lehetetlenítse el az önkormányzat település-fejlesztési szándékának megfelelő szabályozást, illetve egy ingatlan tekintetében a tilalom feloldása.</w:t>
      </w:r>
    </w:p>
    <w:p>
      <w:pPr>
        <w:pStyle w:val="Normal"/>
        <w:spacing w:before="0" w:after="120"/>
        <w:jc w:val="both"/>
        <w:rPr/>
      </w:pPr>
      <w:r>
        <w:rPr/>
        <w:t xml:space="preserve">Dunakeszi Város Önkormányzata 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135/2005. (IX. 29.) </w:t>
      </w:r>
      <w:r>
        <w:rPr/>
        <w:t>sz. Önk. határozattal jóváhagyott Településszerkezeti Tervének felülvizsgálat alapján történő módosítása folyamatban van és ezzel párhuzamosan a megkötött tervezési szerződés alapján megindult a 16/2006. (VI.30.) sz. Önk. rendelettel jóváhagyott Dunakeszi Város Helyi Építési Szabályzat és Szabályozási Tervének szükségessé vált módosítása is.</w:t>
      </w:r>
    </w:p>
    <w:p>
      <w:pPr>
        <w:pStyle w:val="Normal"/>
        <w:spacing w:before="0" w:after="120"/>
        <w:jc w:val="both"/>
        <w:rPr/>
      </w:pPr>
      <w:r>
        <w:rPr/>
        <w:t>A felülvizsgálat elvégzéséig és a rendelet módosításának elfogadásáig a jelenleg hatályos előírásokat kell alkalmazni az engedélyezés során.</w:t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1)</w:t>
      </w:r>
      <w:r>
        <w:rPr/>
        <w:t xml:space="preserve"> A jelenleg hatályos Dunakeszi Város Településszerkezeti Terve, Helyi Építési Szabályzata és Szabályozási Terve a Csillag utca, Jósika utca, Deák Ferenc utca, Eötvös utca által határolt tömböt Vt-42 jelű településközponti vegyes övezetbe sorolta. A szabályozás azért engedélyezte a jellemzően 1-2 lakásos családiházakkal beépített kertvárosias beépítésű környékre a vegyes építési övezetet, hogy az ELMŰ Zrt. megvalósíthassa beruházását. A 253/1997. (XII.20.) kormányrendelet  15.§-a alapján a vegyes területek – mint a településközponti vegyes terület is – lakó és kereskedelmi, szolgáltató gazdasági épületek vegyesen történő elhelyezésére szolgál. A korábbi tulajdonos működési köréből adódóan a fenti építési övezet volt a szükséges terület-felhasználás, ami a környék lakófunkcióját sem megnövekedő forgalmával, sem egyéb zavaró hatással nem terhelte volna.</w:t>
      </w:r>
    </w:p>
    <w:p>
      <w:pPr>
        <w:pStyle w:val="Normal"/>
        <w:spacing w:before="0" w:after="120"/>
        <w:jc w:val="both"/>
        <w:rPr/>
      </w:pPr>
      <w:r>
        <w:rPr/>
        <w:t>Az ingatlan felosztása azonban egyértelműen arra utal, hogy a terület-felhasználási szándék megváltozott és a tömbben intenzív lakóterület-fejlesztést kívánnak megvalósítani. Mivel ez nincs összhangban sem a városrész jellemző beépítésével, sem egy lehetséges alközpont kialakításának szándékával nem egyeztethető össze a város rendezési terveivel. A terület beépítése továbbá megakadályozza a jövőben a tömb megváltozott hasznosítás szerinti, de környezetbe illeszkedő szabályozását.</w:t>
      </w:r>
    </w:p>
    <w:p>
      <w:pPr>
        <w:pStyle w:val="Normal"/>
        <w:spacing w:before="0" w:after="120"/>
        <w:jc w:val="both"/>
        <w:rPr/>
      </w:pPr>
      <w:r>
        <w:rPr/>
        <w:t>Dunakeszi Város Településszerkezeti Tervének folyamatban lévő módosítása során a Képviselő-testület olyan előzetes döntést hozott hogy a szóban forgó tömb figyelembe véve a környező beépítést, kertvárosias lakóterület besorolást kapjon (lásd 1, 2-es sz. mellékletek).</w:t>
      </w:r>
    </w:p>
    <w:p>
      <w:pPr>
        <w:pStyle w:val="Normal"/>
        <w:spacing w:before="0" w:after="120"/>
        <w:jc w:val="both"/>
        <w:rPr/>
      </w:pPr>
      <w:r>
        <w:rPr/>
        <w:t>A helyzet a szóban forgó és a környező ingatlanok kialakult állapotának és jelenlegi beépítési előírásainak megvizsgálásával és a szabályozás újragondolásával érhető el a Helyi Építési Szabályzat folyamatban lévő felülvizsgálata és módosítása során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2)</w:t>
      </w:r>
      <w:r>
        <w:rPr/>
        <w:t xml:space="preserve"> A jelenleg hatályos Dunakeszi Város Településszerkezeti Terve, Helyi Építési Szabályzata és Szabályozási Terve a DMRV Zrt. tulajdonában lévő 2742/1 hrsz-ú ingatlant kertvárosias lakóövezetbe sorolta (övezeti jele: Lke-3). Az ingatlanon a szabályozási tervlap 8 db a környezetbe illeszkedő méretű lakótelek kialakítására tett javaslatot. A minimális telekméret figyelembe vételével azonban – amennyiben a közterületi kapcsolat megvalósítható – 14 db 700 m</w:t>
      </w:r>
      <w:r>
        <w:rPr>
          <w:vertAlign w:val="superscript"/>
        </w:rPr>
        <w:t>2</w:t>
      </w:r>
      <w:r>
        <w:rPr/>
        <w:t>-es telek is elfér a kb.: 10054 m</w:t>
      </w:r>
      <w:r>
        <w:rPr>
          <w:vertAlign w:val="superscript"/>
        </w:rPr>
        <w:t>2</w:t>
      </w:r>
      <w:r>
        <w:rPr/>
        <w:t>-es területen.</w:t>
      </w:r>
    </w:p>
    <w:p>
      <w:pPr>
        <w:pStyle w:val="Normal"/>
        <w:spacing w:before="0" w:after="120"/>
        <w:jc w:val="both"/>
        <w:rPr/>
      </w:pPr>
      <w:r>
        <w:rPr/>
        <w:t>Az ingatlanon az Önkormányzat közösségi teret kíván létrehozni a környéken élők igényeinek kiszolgálására, a telekalakítás esetén azonban további lakóterület bővítés valósulna meg és a terület beépítése megakadályozná a jövőben a tömb közösségi hasznosítást lehetővé tevő szabályozását.</w:t>
      </w:r>
    </w:p>
    <w:p>
      <w:pPr>
        <w:pStyle w:val="Normal"/>
        <w:spacing w:before="0" w:after="120"/>
        <w:jc w:val="both"/>
        <w:rPr/>
      </w:pPr>
      <w:r>
        <w:rPr/>
        <w:t>Dunakeszi Város Településszerkezeti Tervének módosítása során a Képviselő-testület úgy döntött, hogy a szóban forgó tömb figyelembe véve a környező beépítést, kertvárosias lakóterület besorolást kapjon (lásd 3, 4. 5-ös sz. mellékletek), azonban ez nem akadályozza egy esetleges alközpont szintű közpark, közösségi tér létrehozását.</w:t>
      </w:r>
    </w:p>
    <w:p>
      <w:pPr>
        <w:pStyle w:val="Normal"/>
        <w:spacing w:before="0" w:after="120"/>
        <w:jc w:val="both"/>
        <w:rPr/>
      </w:pPr>
      <w:r>
        <w:rPr/>
        <w:t>Az ellentmondás a jelenlegi szabályozás újragondolásával érhető el a Helyi Építési Szabályzat folyamatban lévő felülvizsgálata és módosítása során.</w:t>
      </w:r>
    </w:p>
    <w:p>
      <w:pPr>
        <w:pStyle w:val="Normal"/>
        <w:spacing w:before="0" w:after="120"/>
        <w:jc w:val="both"/>
        <w:rPr/>
      </w:pPr>
      <w:r>
        <w:rPr/>
        <w:t>Korábbi Alkotmány Bírósági határozat alapján egy adott ingatlanra vonatkozó változtatási tilalom elrendelése ellentétes a magasabb szintű jogszabályokkal, ezért a tilalmat minimum telektömbre lehet elrendelni (Étv. 2.§ 26.:”a telkek olyan csoportja, amelyet minden oldalról közterület, vagy részben más beépítésre nem szánt terület határol.”). Ezért a 2742/1 hrsz-ú ingatlanra önmagában nem, csak az egész tömbre lehet elrendelni a tilalmat, ami a környező 14 db már beépítetlen ingatlant is érinti. Azonban az ingatlanok már beépültek, és a tilalom a szabályozás miatt az Ő érdekeiket is szolgálja, továbbá a rendezési terv módosítás elfogadásával a tilalom feloldódik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fenti két esetben a telek időközbeni további felosztásának és újrahasznosításának elkerülésére az épített környezet alakításáról és védelméről szóló módosított 1997. évi LXXVIII. törvény (továbbiakban Étv.) 20.§-a lehetőséget biztosít változtatási tilalom elrendelésére, kifejezetten a helyi építési szabályzat, a szabályozási terv készítésének időszakára annak hatálybalépéséig. A változtatási tilalom elrendelése miatt kártalanítási igénnyel nem élhet a tulajdonos az elrendelővel szemben (Étv. 30.§ (5)).</w:t>
      </w:r>
    </w:p>
    <w:p>
      <w:pPr>
        <w:pStyle w:val="NormlWeb"/>
        <w:spacing w:before="0" w:after="120"/>
        <w:ind w:left="136" w:right="136" w:firstLine="217"/>
        <w:jc w:val="both"/>
        <w:rPr/>
      </w:pPr>
      <w:r>
        <w:rPr>
          <w:rFonts w:cs="Times" w:ascii="Times" w:hAnsi="Times"/>
          <w:b/>
          <w:bCs/>
        </w:rPr>
        <w:t xml:space="preserve">Étv. 21. § </w:t>
      </w:r>
      <w:r>
        <w:rPr>
          <w:rFonts w:cs="Times" w:ascii="Times" w:hAnsi="Times"/>
        </w:rPr>
        <w:t>(1): „A helyi építési szabályzat, illetőleg a szabályozási terv készítésére vonatkozó írásos megállapodás megléte esetén a helyi építési szabályzat, illetőleg a szabályozási terv készítésének időszakára azok hatálybalépéséig, de legfeljebb három évig az érintett területre a települési önkormányzat rendelettel változtatási tilalmat írhat elő.</w:t>
      </w:r>
    </w:p>
    <w:p>
      <w:pPr>
        <w:pStyle w:val="NormlWeb"/>
        <w:spacing w:before="0" w:after="120"/>
        <w:ind w:left="136" w:right="136" w:firstLine="217"/>
        <w:jc w:val="both"/>
        <w:rPr>
          <w:rFonts w:ascii="Times" w:hAnsi="Times" w:cs="Times"/>
        </w:rPr>
      </w:pPr>
      <w:bookmarkStart w:id="0" w:name="pr305"/>
      <w:bookmarkEnd w:id="0"/>
      <w:r>
        <w:rPr>
          <w:rFonts w:cs="Times" w:ascii="Times" w:hAnsi="Times"/>
        </w:rPr>
        <w:t>(2) A változtatási tilalom - ha az azt elrendelő önkormányzati rendelet rövidebb időről nem rendelkezik - három év eltelte után külön rendelkezés nélkül megszűnik.</w:t>
      </w:r>
      <w:r>
        <w:rPr>
          <w:rFonts w:cs="Times New Roman"/>
        </w:rPr>
        <w:t>”</w:t>
      </w:r>
    </w:p>
    <w:p>
      <w:pPr>
        <w:pStyle w:val="Normal"/>
        <w:spacing w:before="0" w:after="120"/>
        <w:jc w:val="both"/>
        <w:rPr/>
      </w:pPr>
      <w:r>
        <w:rPr/>
        <w:t>Mivel 2007-ben megkötött szerződés alapján folyamatban van a város egész területére vonatkozó Helyi Építési Szabályzat módosítása, a fenti feltételek fennállnak, továbbá a tilalom mindkét esetben telektömbre vonatkozi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u w:val="single"/>
        </w:rPr>
        <w:t>3)</w:t>
      </w:r>
      <w:r>
        <w:rPr/>
        <w:t xml:space="preserve"> Az Önkormányzat 13/2010.(IV.07.) sz. rendelete korábbi módosításának indoka az volt, hogy az utóbbi időben a jelenlegi előírások keretei között a város több területén, jellemzően a városközpontban úgy növekedett az adott ingatlanra építhető lakásszám, hogy a meglévő ingatlan megosztásával gyakorlatilag megkétszereződött az építhető lakásszám. Ugyan több helyen meg van tiltva a nyeles telek kialakítása, azonban magánút kialakításával a telkek hátsó részéből kialakított új telekrész mégis építési telekké vált. A szabályozás módosításáig ezért a megosztható méretű ingatlanokra szintén változtatási tilalom lett elrendelve.</w:t>
      </w:r>
    </w:p>
    <w:p>
      <w:pPr>
        <w:pStyle w:val="Normal"/>
        <w:spacing w:before="0" w:after="120"/>
        <w:jc w:val="both"/>
        <w:rPr/>
      </w:pPr>
      <w:r>
        <w:rPr/>
        <w:t>Bánhidi Istvánné azzal a kéréssel fordult Önkormányzatunkhoz, hogy a tulajdonában lévő Dunakeszi, Attila utca 20 szám és 4356 hrsz. alatti 1318 m</w:t>
      </w:r>
      <w:r>
        <w:rPr>
          <w:vertAlign w:val="superscript"/>
        </w:rPr>
        <w:t>2</w:t>
      </w:r>
      <w:r>
        <w:rPr/>
        <w:t xml:space="preserve"> nagyságú ingatlana tekintetében szűntesse meg a változtatási tilalmat..</w:t>
      </w:r>
    </w:p>
    <w:p>
      <w:pPr>
        <w:pStyle w:val="Normal"/>
        <w:spacing w:before="0" w:after="120"/>
        <w:jc w:val="both"/>
        <w:rPr/>
      </w:pPr>
      <w:r>
        <w:rPr/>
        <w:t>Kérelmében előadta, hogy az ingatlan hátsó részének értékesítését tervezi, így lábalna ki hitelválságából. Az ingatlan megosztását nem tervezi, osztatlan közös tulajdonban maradnának a későbbi tulajdonossal. A hatályos rendezési terv szerint az övezetben engedett 2 lakásból a másodikat valósítaná meg a telek hátsó részén. A változtatási tilalom miatt azonban az építési engedély nem adható ki.</w:t>
      </w:r>
    </w:p>
    <w:p>
      <w:pPr>
        <w:pStyle w:val="Normal"/>
        <w:spacing w:before="0" w:after="120"/>
        <w:jc w:val="both"/>
        <w:rPr/>
      </w:pPr>
      <w:r>
        <w:rPr/>
        <w:t>Az ingatlana a Szabályozási Tervlap szerint két építési övezetbe tartozik (Lke-26/5, Lk-17/8). A két építési övezet előírásai szerint mindkét telekrészen (amennyiben az külön helyrajzi számot kaphatna) 2 db lakás kialakítására nyílik mód (lásd 6-os sz. mellékletek).</w:t>
      </w:r>
    </w:p>
    <w:p>
      <w:pPr>
        <w:pStyle w:val="Normal"/>
        <w:spacing w:before="0" w:after="120"/>
        <w:jc w:val="both"/>
        <w:rPr/>
      </w:pPr>
      <w:r>
        <w:rPr/>
        <w:t>A telek megosztását a jelenlegi telekméret azonban akadályozza (változtatási tilalomtól függetlenül), ugyanis a kertvárosias lakóterületi részen nem alakítható ki a 700 m</w:t>
      </w:r>
      <w:r>
        <w:rPr>
          <w:vertAlign w:val="superscript"/>
        </w:rPr>
        <w:t>2</w:t>
      </w:r>
      <w:r>
        <w:rPr/>
        <w:t xml:space="preserve"> –es minimális telekméret (mérésem szerint ~640m</w:t>
      </w:r>
      <w:r>
        <w:rPr>
          <w:vertAlign w:val="superscript"/>
        </w:rPr>
        <w:t>2</w:t>
      </w:r>
      <w:r>
        <w:rPr/>
        <w:t xml:space="preserve"> területű ez a rész), a telek lábánál pedig nem valósult meg a tömb feltáró útja, ezért a közterületi kapcsolat nem biztosítható az új ingatlan felé.</w:t>
      </w:r>
    </w:p>
    <w:p>
      <w:pPr>
        <w:pStyle w:val="Normal"/>
        <w:spacing w:before="0" w:after="120"/>
        <w:jc w:val="both"/>
        <w:rPr/>
      </w:pPr>
      <w:r>
        <w:rPr/>
        <w:t>A változtatási tilalomra okot adó HÉSZ módosítás életbelépésével a tervezett 1 db lakás kialakítására továbbra is módja nyílik a kérelmezőnek, így a tilalom feloldását javaslom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A fentiek alapján az alábbi rendelet tervezetet terjesztem a T. Testület elé elfogadás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március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>Láttam:</w:t>
        <w:tab/>
        <w:t>……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>Dr. Illés Melinda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>Jegyző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……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Dióssi Csaba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u w:val="single"/>
        </w:rPr>
      </w:pPr>
      <w:r>
        <w:rPr/>
        <w:tab/>
        <w:t>„RENDELET TERVEZET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unakeszi Város Önkormányzata Képviselő-testületének</w:t>
      </w:r>
    </w:p>
    <w:p>
      <w:pPr>
        <w:pStyle w:val="Heading"/>
        <w:rPr/>
      </w:pPr>
      <w:r>
        <w:rPr/>
        <w:t>/2011. (………………..) rendelete</w:t>
      </w:r>
    </w:p>
    <w:p>
      <w:pPr>
        <w:pStyle w:val="Heading"/>
        <w:rPr/>
      </w:pPr>
      <w:r>
        <w:rPr/>
        <w:t xml:space="preserve">változtatási tilalom elrendeléséről szóló </w:t>
      </w:r>
    </w:p>
    <w:p>
      <w:pPr>
        <w:pStyle w:val="Heading"/>
        <w:rPr/>
      </w:pPr>
      <w:r>
        <w:rPr/>
        <w:t>13/2010.(IV.07.) sz. rendelet módosítása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Dunakeszi Város Önkormányzata Képviselő-testülete a helyi önkormányzatokról szóló 1990. évi LXV. törvény 16. § (1) bekezdésében, továbbá az épített környezet alakításáról és védelméről szóló 1997. évi LXXVIII. törvény 21.§ (1) bekezdésében kapott felhatalmazások alapján az alábbi rendeletet alkotja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§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13/2010.(IV.07.) rendelet 2.§-a helyére a következő bekezdés lép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A rendelet területi hatálya a Dunakeszi 07/3 – 07/122 hrsz-ú, a 4382 hrsz.-ú, a 5095-5102; 5104-5149; hrsz.-ú ingatlanokra, valamint a </w:t>
      </w:r>
      <w:r>
        <w:rPr/>
        <w:t xml:space="preserve">következőkben </w:t>
      </w:r>
      <w:r>
        <w:rPr>
          <w:szCs w:val="24"/>
        </w:rPr>
        <w:t>felsorolt területekre terjed ki:</w:t>
      </w:r>
    </w:p>
    <w:p>
      <w:pPr>
        <w:pStyle w:val="Normal"/>
        <w:spacing w:before="0" w:after="120"/>
        <w:jc w:val="both"/>
        <w:rPr/>
      </w:pPr>
      <w:r>
        <w:rPr/>
        <w:t xml:space="preserve">5998, 6060, 6202/1, 6202/2, 5281, 5021, 4963, 4497, 4208, 3990/2, 4002, 4004, 4005, 4186, 4185, 4184, 4183, 4182, 4175/1, 4174, 4155, 4311, 4279, 4282, 4368/2, 4353, </w:t>
      </w:r>
      <w:r>
        <w:rPr>
          <w:b/>
          <w:strike/>
        </w:rPr>
        <w:t>4356,</w:t>
      </w:r>
      <w:r>
        <w:rPr/>
        <w:t xml:space="preserve"> 4357, 4307, 4376/5, 6944, 6938, 7201/1, 7201/2, 7201/3, 6899/10, 1542, 331, 345, 521, 464, 465, 462, 872, 877, 893, 919, 929, 2620, 2623, 2624, 2629, 2638, 2642, 1750, 1739/2, 1771, 2148, hrsz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Toldi Miklós utca, Határ út, Kisalagi utca, Fenyves utca által határolt tömb,</w:t>
      </w:r>
    </w:p>
    <w:p>
      <w:pPr>
        <w:pStyle w:val="Normal"/>
        <w:spacing w:before="0" w:after="120"/>
        <w:jc w:val="both"/>
        <w:rPr/>
      </w:pPr>
      <w:r>
        <w:rPr>
          <w:b/>
        </w:rPr>
        <w:t>Csillag utca, Jósika utca, Deák Ferenc utca, Eötvös utca által határolt tömb”</w:t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40" w:hanging="540"/>
        <w:jc w:val="center"/>
        <w:rPr/>
      </w:pPr>
      <w:r>
        <w:rPr>
          <w:szCs w:val="24"/>
        </w:rPr>
        <w:t>2.§</w:t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E rendelet kihirdetésének napján lép hatályba, és a folyamatban lévő eljárásokra is alkalmazni kell. A rendelet kihirdetéséről a jegyző gondoskodik.</w:t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szCs w:val="24"/>
        </w:rPr>
        <w:t>Dunakeszi, 2011. március 31.</w:t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567"/>
          <w:tab w:val="center" w:pos="2340" w:leader="none"/>
          <w:tab w:val="center" w:pos="6300" w:leader="none"/>
        </w:tabs>
        <w:jc w:val="both"/>
        <w:rPr/>
      </w:pPr>
      <w:r>
        <w:rPr>
          <w:szCs w:val="24"/>
        </w:rPr>
        <w:tab/>
        <w:t>Dióssi Csaba</w:t>
        <w:tab/>
        <w:t>Dr. Illés Melinda</w:t>
      </w:r>
    </w:p>
    <w:p>
      <w:pPr>
        <w:pStyle w:val="TextBody"/>
        <w:tabs>
          <w:tab w:val="clear" w:pos="567"/>
          <w:tab w:val="center" w:pos="2340" w:leader="none"/>
          <w:tab w:val="center" w:pos="6300" w:leader="none"/>
        </w:tabs>
        <w:jc w:val="both"/>
        <w:rPr>
          <w:szCs w:val="24"/>
        </w:rPr>
      </w:pPr>
      <w:r>
        <w:rPr>
          <w:szCs w:val="24"/>
        </w:rPr>
        <w:tab/>
        <w:t>polgármester</w:t>
        <w:tab/>
        <w:t>jegyző</w:t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Záradék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rendelet kihirdetésre került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Dunakeszi, 2011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center" w:pos="2340" w:leader="none"/>
          <w:tab w:val="center" w:pos="6300" w:leader="none"/>
        </w:tabs>
        <w:jc w:val="both"/>
        <w:rPr>
          <w:szCs w:val="24"/>
        </w:rPr>
      </w:pPr>
      <w:r>
        <w:rPr>
          <w:szCs w:val="24"/>
        </w:rPr>
        <w:tab/>
        <w:t>Dr. Illés Melinda</w:t>
      </w:r>
    </w:p>
    <w:p>
      <w:pPr>
        <w:pStyle w:val="TextBody"/>
        <w:tabs>
          <w:tab w:val="left" w:pos="567" w:leader="none"/>
          <w:tab w:val="center" w:pos="2340" w:leader="none"/>
          <w:tab w:val="center" w:pos="6300" w:leader="none"/>
        </w:tabs>
        <w:jc w:val="both"/>
        <w:rPr>
          <w:szCs w:val="24"/>
        </w:rPr>
      </w:pPr>
      <w:r>
        <w:rPr>
          <w:szCs w:val="24"/>
        </w:rPr>
        <w:tab/>
        <w:t>jegyző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/>
        <w:t>1</w:t>
      </w:r>
      <w:r>
        <w:rPr>
          <w:u w:val="single"/>
        </w:rPr>
        <w:t>. sz. mellékle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unakeszi Város </w:t>
      </w:r>
      <w:r>
        <w:rPr>
          <w:b/>
          <w:i/>
        </w:rPr>
        <w:t>hatályos</w:t>
      </w:r>
      <w:r>
        <w:rPr>
          <w:b/>
        </w:rPr>
        <w:t xml:space="preserve"> Településszerkezeti Tervének ide vonatkozó részlete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095500</wp:posOffset>
                </wp:positionV>
                <wp:extent cx="685800" cy="914400"/>
                <wp:effectExtent l="0" t="22860" r="304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5pt" to="305.95pt,236.9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38675" cy="559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2661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őterjesztésben érintett, tömb ingat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őterjesztésben érintett, tömb ingat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851"/>
        <w:gridCol w:w="709"/>
        <w:gridCol w:w="709"/>
        <w:gridCol w:w="991"/>
        <w:gridCol w:w="993"/>
        <w:gridCol w:w="1134"/>
        <w:gridCol w:w="992"/>
        <w:gridCol w:w="99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vezet megnevez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ép. mó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telekterület (m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telek széles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telek mélysé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nagyobb beépítettsé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felület legkisebb m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nagyobb szintterület – mutat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mény magas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 lakásszám / tele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t-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z övezet jelenlegi előírás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  <w:t>2</w:t>
      </w:r>
      <w:r>
        <w:rPr>
          <w:u w:val="single"/>
        </w:rPr>
        <w:t>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unakeszi Város </w:t>
      </w:r>
      <w:r>
        <w:rPr>
          <w:b/>
          <w:i/>
        </w:rPr>
        <w:t>tervezett</w:t>
      </w:r>
      <w:r>
        <w:rPr>
          <w:b/>
        </w:rPr>
        <w:t xml:space="preserve"> Településszerkezeti Tervének ide vonatkozó részlete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00</wp:posOffset>
                </wp:positionV>
                <wp:extent cx="685800" cy="914400"/>
                <wp:effectExtent l="0" t="22860" r="304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5pt" to="296.95pt,236.9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14875" cy="5686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1633855</wp:posOffset>
                </wp:positionV>
                <wp:extent cx="12661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őterjesztésben érintett, tömb ingat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8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őterjesztésben érintett, tömb ingat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3</w:t>
      </w:r>
      <w:r>
        <w:rPr>
          <w:u w:val="single"/>
        </w:rPr>
        <w:t>. sz. mellékle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unakeszi Város </w:t>
      </w:r>
      <w:r>
        <w:rPr>
          <w:b/>
          <w:i/>
        </w:rPr>
        <w:t>hatályos</w:t>
      </w:r>
      <w:r>
        <w:rPr>
          <w:b/>
        </w:rPr>
        <w:t xml:space="preserve"> Településszerkezeti Tervének ide vonatkozó részlet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1975" cy="56959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>4</w:t>
      </w:r>
      <w:r>
        <w:rPr>
          <w:u w:val="single"/>
        </w:rPr>
        <w:t>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unakeszi Város </w:t>
      </w:r>
      <w:r>
        <w:rPr>
          <w:b/>
          <w:i/>
        </w:rPr>
        <w:t>tervezett</w:t>
      </w:r>
      <w:r>
        <w:rPr>
          <w:b/>
        </w:rPr>
        <w:t xml:space="preserve"> Településszerkezeti Tervének ide vonatkozó részlet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61321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5</w:t>
      </w:r>
      <w:r>
        <w:rPr>
          <w:u w:val="single"/>
        </w:rPr>
        <w:t>. sz. mellékle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Dunakeszi Város </w:t>
      </w:r>
      <w:r>
        <w:rPr>
          <w:b/>
          <w:i/>
        </w:rPr>
        <w:t>hatályos</w:t>
      </w:r>
      <w:r>
        <w:rPr>
          <w:b/>
        </w:rPr>
        <w:t xml:space="preserve"> Szabályozási Tervének ide vonatkozó részlet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67913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851"/>
        <w:gridCol w:w="709"/>
        <w:gridCol w:w="709"/>
        <w:gridCol w:w="991"/>
        <w:gridCol w:w="993"/>
        <w:gridCol w:w="1134"/>
        <w:gridCol w:w="992"/>
        <w:gridCol w:w="99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vezet megnevez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ép. mó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telekterület (m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telek széles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telek mélysé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nagyobb beépítettsé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felület legkisebb m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nagyobb szintterület – mutat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mény magas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 lakásszám / telek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ke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Az övezet jelenlegi előírásai</w: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 sz. mellékle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Dunakeszi Város </w:t>
      </w:r>
      <w:r>
        <w:rPr>
          <w:b/>
          <w:i/>
        </w:rPr>
        <w:t>hatályos</w:t>
      </w:r>
      <w:r>
        <w:rPr>
          <w:b/>
        </w:rPr>
        <w:t xml:space="preserve"> Szabályozási Tervének ide vonatkozó részlete</w:t>
      </w:r>
    </w:p>
    <w:p>
      <w:pPr>
        <w:pStyle w:val="Normal"/>
        <w:spacing w:before="0" w:after="2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4405</wp:posOffset>
                </wp:positionH>
                <wp:positionV relativeFrom="paragraph">
                  <wp:posOffset>2366645</wp:posOffset>
                </wp:positionV>
                <wp:extent cx="1485900" cy="0"/>
                <wp:effectExtent l="0" t="114300" r="0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186.35pt" to="392.1pt,186.3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8605</wp:posOffset>
                </wp:positionH>
                <wp:positionV relativeFrom="paragraph">
                  <wp:posOffset>2366645</wp:posOffset>
                </wp:positionV>
                <wp:extent cx="2171700" cy="800100"/>
                <wp:effectExtent l="0" t="36195" r="1333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86.35pt" to="392.1pt,249.3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25010" cy="40836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8660</wp:posOffset>
                </wp:positionH>
                <wp:positionV relativeFrom="paragraph">
                  <wp:posOffset>2247900</wp:posOffset>
                </wp:positionV>
                <wp:extent cx="1266190" cy="6597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érelemmel érintett, osztatlan ingat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95pt;mso-wrap-distance-left:9.05pt;mso-wrap-distance-right:9.05pt;mso-wrap-distance-top:0pt;mso-wrap-distance-bottom:0pt;margin-top:177pt;mso-position-vertical-relative:text;margin-left:35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érelemmel érintett, osztatlan ingat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"/>
        <w:gridCol w:w="851"/>
        <w:gridCol w:w="709"/>
        <w:gridCol w:w="709"/>
        <w:gridCol w:w="991"/>
        <w:gridCol w:w="993"/>
        <w:gridCol w:w="1134"/>
        <w:gridCol w:w="992"/>
        <w:gridCol w:w="99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vezet megnevezé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ép. mó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telekterület (m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telek széles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telek mélysé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nagyobb beépítettsé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felület legkisebb mérté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nagyobb szintterület – mutat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mény magassá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 lakásszám / telek</w:t>
            </w:r>
          </w:p>
        </w:tc>
      </w:tr>
      <w:tr>
        <w:trPr>
          <w:trHeight w:val="57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ke-26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,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, 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k-17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b/>
        </w:rPr>
        <w:t>Az övezetek jelenlegi előírásai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shd w:fill="FFFF00" w:val="clear"/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hd w:fill="FFFF00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shd w:fill="FFFF00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shd w:fill="FFFF00" w:val="clear"/>
      <w:spacing w:before="280" w:after="28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48:00Z</dcterms:created>
  <dc:creator>Dunakeszi Város Polgármesteri Hivatala</dc:creator>
  <dc:description/>
  <cp:keywords/>
  <dc:language>en-US</dc:language>
  <cp:lastModifiedBy>Manhalderne</cp:lastModifiedBy>
  <cp:lastPrinted>2011-03-22T14:27:00Z</cp:lastPrinted>
  <dcterms:modified xsi:type="dcterms:W3CDTF">2011-03-24T07:48:00Z</dcterms:modified>
  <cp:revision>2</cp:revision>
  <dc:subject/>
  <dc:title>Dunakeszi Város Polgármesteri Hivatala</dc:title>
</cp:coreProperties>
</file>