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Dunakeszi Város Önkormányzatának</w:t>
        <w:tab/>
        <w:tab/>
        <w:tab/>
        <w:tab/>
        <w:t>„Sajtó tájékoztatható”</w:t>
      </w:r>
    </w:p>
    <w:p>
      <w:pPr>
        <w:pStyle w:val="Normal"/>
        <w:jc w:val="both"/>
        <w:rPr>
          <w:b/>
          <w:b/>
        </w:rPr>
      </w:pPr>
      <w:r>
        <w:rPr>
          <w:b/>
        </w:rPr>
        <w:t>Sport és Ifjúsági tanácsnokától</w:t>
        <w:tab/>
        <w:tab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1. március 31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</w:t>
      </w:r>
      <w:r>
        <w:rPr>
          <w:b/>
        </w:rPr>
        <w:t>.. napiren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>
          <w:bCs/>
        </w:rPr>
      </w:pPr>
      <w:r>
        <w:rPr>
          <w:bCs/>
          <w:u w:val="single"/>
        </w:rPr>
        <w:t>Tárgy:</w:t>
      </w:r>
      <w:r>
        <w:rPr>
          <w:bCs/>
        </w:rPr>
        <w:t xml:space="preserve"> Dunakeszi Város sportkoncepció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ztelt Képviselő-testület!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>A tanácsadó testülettel egyetértésben elkészítésre került az elkövetkező 4 évre vonatkozó sportkoncepció. A legfontosabb elérendő célokat foglaltuk össze a mellékelt koncepcióban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a város lakosságának minél szélesebb körű és minél nagyobb sportág választékú sportolási lehetőségének biztosítása,</w:t>
      </w:r>
    </w:p>
    <w:p>
      <w:pPr>
        <w:pStyle w:val="Normal"/>
        <w:jc w:val="both"/>
        <w:rPr/>
      </w:pPr>
      <w:r>
        <w:rPr/>
        <w:t>- a gyermek és utánpótlás korosztályúak kiemelt támogatása a sporttámogatások és a sportirányítás területén,</w:t>
      </w:r>
    </w:p>
    <w:p>
      <w:pPr>
        <w:pStyle w:val="Normal"/>
        <w:jc w:val="both"/>
        <w:rPr/>
      </w:pPr>
      <w:r>
        <w:rPr/>
        <w:t>- a meglévő sportlétesítmények jó állapotba hozása és karbantartása az önkormányzat irányításával,</w:t>
      </w:r>
    </w:p>
    <w:p>
      <w:pPr>
        <w:pStyle w:val="Normal"/>
        <w:jc w:val="both"/>
        <w:rPr/>
      </w:pPr>
      <w:r>
        <w:rPr/>
        <w:t>- új létesítmények építése, vagy más jellegű felhasználásából való átalakítása,</w:t>
      </w:r>
    </w:p>
    <w:p>
      <w:pPr>
        <w:pStyle w:val="Normal"/>
        <w:jc w:val="both"/>
        <w:rPr/>
      </w:pPr>
      <w:r>
        <w:rPr/>
        <w:t>- a városban működő sportegyesületek, klubok, és más szervezetek működésének támogatása, összehangolása,</w:t>
      </w:r>
    </w:p>
    <w:p>
      <w:pPr>
        <w:pStyle w:val="Normal"/>
        <w:jc w:val="both"/>
        <w:rPr/>
      </w:pPr>
      <w:r>
        <w:rPr/>
        <w:t>- a sporttámogatási rendszer kibővítése, a szponzori támogatása arányának önkormányzati segítséggel történő növelés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Kérem a T. Képviselő-testületet, hogy a város sportkoncepcióját szíveskedjen elfogad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Dunakeszi Város Önkormányzatának Képviselő-testülete a Sport- és Ifjúsági tanácsnok által elkészített városi sportkoncepciót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1. március 31.</w:t>
      </w:r>
    </w:p>
    <w:p>
      <w:pPr>
        <w:pStyle w:val="Normal"/>
        <w:jc w:val="both"/>
        <w:rPr/>
      </w:pPr>
      <w:r>
        <w:rPr/>
        <w:t>Felelős: tanácsnok</w:t>
      </w:r>
    </w:p>
    <w:p>
      <w:pPr>
        <w:pStyle w:val="Normal"/>
        <w:jc w:val="both"/>
        <w:rPr/>
      </w:pPr>
      <w:r>
        <w:rPr/>
        <w:t>Koordinátor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Dunakeszi, 2011. március 1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ab/>
        <w:tab/>
        <w:tab/>
        <w:tab/>
        <w:tab/>
        <w:tab/>
        <w:tab/>
        <w:tab/>
        <w:tab/>
        <w:t>Seltenreich József</w:t>
      </w:r>
    </w:p>
    <w:p>
      <w:pPr>
        <w:pStyle w:val="Normal"/>
        <w:jc w:val="both"/>
        <w:rPr/>
      </w:pPr>
      <w:r>
        <w:rPr>
          <w:b/>
          <w:i/>
          <w:iCs/>
        </w:rPr>
        <w:tab/>
        <w:tab/>
        <w:tab/>
        <w:tab/>
        <w:tab/>
        <w:tab/>
        <w:tab/>
        <w:tab/>
        <w:t xml:space="preserve">  Sport és ifjúsági tanács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1080" w:hanging="0"/>
        <w:jc w:val="both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vezetés, helyzetértékelés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spacing w:lineRule="auto" w:line="360"/>
        <w:jc w:val="both"/>
        <w:rPr/>
      </w:pPr>
      <w:r>
        <w:rPr/>
        <w:t>Az elkövetkező 4 évben egy új költségvetési és városirányítási szerkezet kerül kialakításra, amely szükségessé teszi egy megújult sportirányítási koncepció kidolgozását is! Az elmúlt 10-12 évben kialakult szerkezet megőrizte a működési lehetőséget a versenysport számára, fejlődési lehetőséget adott a diáksport területén, ösztönözte a szabadidősport sokszínű megjelenését. Mindezen lehetőségek azonban egyre inkább beszűkültek, s ez teszi szükségessé az új szerkezet kialakítását!</w:t>
      </w:r>
    </w:p>
    <w:p>
      <w:pPr>
        <w:pStyle w:val="ListParagraph"/>
        <w:spacing w:lineRule="auto" w:line="360"/>
        <w:jc w:val="both"/>
        <w:rPr/>
      </w:pPr>
      <w:r>
        <w:rPr/>
        <w:t>Ebben az új szerkezetben legfontosabb az elérendő célok meghatározása!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A város lakosságának minél szélesebb körű és, minél nagyobb sportág választékú sportolási lehetőségének biztosítása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gyermek és utánpótlás korosztályúak kiemelt támogatása a sporttámogatások és a sportirányítás területén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meglévő sportlétesítmények jó állapotba hozása és karbantartása az önkormányzat irányításával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Új sportlétesítmények építése, vagy más jellegű felhasználásból való átalakítása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városban működő sportegyesületek, klubok, és más szervezetek működésének támogatása, összehangolása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sporttámogatási rendszer kibővítése, a szponzori támogatások arányának önkormányzati segítséggel történő növelés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 célok mentén haladva alakíthatók ki a részletesebb tervek az elkövetkezendő időszak sportirányításában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új önkormányzati struktúra szerint a város sportéletének irányítása a sport és ifjúsági tanácsnok feladata, melyet a sporttanácsadó testület segítségével, és a polgármester felügyeletével valósít meg. Bár e megbízás évente felülvizsgálatra kerül, mégis célszerű, ha a tervezés minimum négy évre, vagy annál hosszabb távra vonatkozik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étesítménykezelés, irányítá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egfelelő minőségű és mennyiségű sportlétesítmények elengedhetetlenül szükségesek a város sportéletének színvonalas működéséhez. Ennek alapja, hogy minden ilyen városi tulajdonban lévő ingatlan kerüljön egy szervezet kezelésébe, ahol a műszaki, gazdálkodási- pénzügyi, sportmenedzseri szakismeretek is rendelkezésre állnak. Az induláskor szükség lehet a létesítmények felújítására, rendbetételére, de ezután hosszútávon önfenntartóvá, vagy csak minimális önkormányzati támogatási igényűvé kell válniuk, ott ahol az adottságok ezt lehetővé teszik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engedhetetlenül szükséges az önkormányzati tulajdonú létesítmények felmérése, átvilágítása ahhoz, hogy tudjuk, milyen módon lehet a kívánt célokat elérni! Az egységes kezelésnek is alapfeltétele ez, de az átláthatóságot és összehasonlíthatóságot is szolgálja. Ebbe a körbe bele kell tartoznia minden saját tulajdonú létesítménynek, s azokat is fel kell mérni, amelyek a jövőben alkalmasak lehetnek ilyen célú hasznosításr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z állandó műszaki felügyelet lehetővé teszi, hogy nagyobb problémák megjelenése előtt, már egy megelőző karbantartással, csökkentsük a jövőbeni kiadásokat. Költségtakarékosabb, az egységes műszaki felügyelet olcsóbb, és a helyi vállalkozások tekintetében előnyösebb is lehe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z egységes gazdálkodás lehetőséget biztosít a működés állandó pénzügyi átláthatóságára, a létesítmény kihasználtságának állandó felmérésére, a költségvetés egységes szerkezetér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A sportmenedzseri irányítás a város preferált céljainak megvalósulását, a szakmai szempontú használat kialakítását, a különböző érdekek jobb összehangolását teszi lehetővé. Jó együttműködési lehetőséget biztosít a városi programirodával. Biztosítéka lehet sikeres pályázatok elnyerésének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I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iákspor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diáksport helyzete városunkban stabil, annak ellenére, hogy az állami támogatás az elmúlt években jelentősen csökkent!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single"/>
        </w:rPr>
        <w:t>A diáksport szerepe elsősorban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z iskoláinkban tanuló gyermekek sportolásának biztosítása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z egészséges életmód kialakítása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 versenysport utánpótlás bázisának növelés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- új sportágak megjelenésének, megismerésének biztosítása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lehetőség teremtése a testnevelőknek, s más sportot szerető és ismerő sportbarátoknak, tudásuk átadására, terjesztésére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együttműködés a városban működő sporttal foglalkozó szervezetekkel, egyesületekkel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 feladatok ellátásához elengedhetetlen az önkormányzat segítsége. A létesítmények biztosítása, a költségvetési támogatás rendszeressége, kiszámíthatósága, az irányítás diáksportot segítő hozzáállása által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Tisztázni kell az intézmény s az abban működő diáksport egyesület viszonyát, egységesíteni szükséges a fenntartó által ezek szabályozását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Diáksport Bizottság működését hivatalossá kell tenni, s meghatározni a szerepét a döntéshozatal folyamatában. / Az ÁSZ vizsgálat során felmerült problémák megoldására/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ersenysport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Dunakeszin nagy hagyományai vannak a versenysportnak, ezt meg kell őrizni, sőt ha a lehetőségek engedik fejleszteni is célszerű! A rendszerváltás után megváltozott a versenysport finanszírozása, kikerült a kiemelt állami feladatok közül. Ez az új helyzet minden egyesületet, klubot arra késztetett, hogy új alapokra helyezze a működését. A kényszerhelyzet sokféle megoldást szült, de ami mára kikristályosodott az az, hogy saját bevételek irányába kell elmozdulni /tagdíjak jelentősége/, figyelni kell a lakossági igényekre, és gyors alkalmazkodást igényel, az aktuális eseményekhez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g kell barátkozni azzal a gondolattal, hogy az önkormányzat nem képes arra, hogy fenntartsa az ezzel foglalkozó szervezeteket, s a támogatás mértéke is igen változó lehet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i jogos igénye lehet a versenysporttal foglakozó egyesületeknek, kluboknak a város vezetőivel szemben, az a szponzori támogatás lehetőségeinek növelésében rejlik. Az önkormányzatnak saját eszközeivel segíteni kell a vállalkozások nagyobb arányú bevonását a szponzorációba, s ezt sportkoncepciójának érvényesülése érdekében is érdemes megtenn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versenysport lehetőséget ad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 felnőttkori tovább sportolásra, ne kelljen automatikusan abbahagyni, ha kikerül a diáksport rendszeréből)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 város hírnevének növelésére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z egészséges életmódra nevelésre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olyan közösségek létrehozására, melyek színesítik a város életét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zükség van tehát ezen feladat támogatására, működésük elősegítésére!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bookmarkStart w:id="0" w:name="_GoBack"/>
      <w:bookmarkEnd w:id="0"/>
      <w:r>
        <w:rPr>
          <w:rFonts w:cs="Calibri" w:ascii="Calibri" w:hAnsi="Calibri"/>
          <w:b/>
        </w:rPr>
        <w:t>V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Egyéb sportirányítási, vagy ahhoz kapcsolódó feladato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ortorvosi ellátás visszahozása Dunakeszire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jnos az elmúlt években megszűnt Dunakeszin a sportorvosi ellátás. Az ezt igénybe venni szándékozó, nagyszámú helyi sportolónak, diáknak, távoli városokba kell utazniuk. Ez komoly anyagi terhet és sok időt jelent, ami hosszútávon nem célszerű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ükség van tehát a város kezdeményezésére felvenni a kapcsolatot az illetékes szervekkel, hogy mielőbb újra lehetőség legyen városunkban igénybe venni ezt a szolgáltatást. Ennek legoptimálisabb helyszíne a Szakorvosi Rendelő épülete lehetne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Úszásoktatás városi koncepciója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una parti város lévén, jogos elvárás lehet az egységes úszásoktatás megteremtése. Erre irányuló kezdeményezés már elindult évekkel ezelőtt, de a finanszírozás bizonytalansága okán, nem nevezhető ez sikertörténetnek. Az eredeti elképzelés szerint, minden második évfolyamos tanulónk venne részt önkormányzati támogatású úszásoktatásban évente. Ennek kidolgozása, feltételeinek megteremtése, komoly előkészítést igényel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ponzoráció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port támogatásának egyik lehetősége, mely egyre inkább teret kell, hogy nyerjen! Itt a vállalkozások, tehetősebb magánszemélyek bevonását érthetjük e címszó alatt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övelni szükséges a város vezetésének szerepét a szponzori lehetőségek megteremtésében, erre jó példa lehet a Debrecenben meghonosított módszer, melyben elsődleges szerepe van a polgármesternek, s a város más vezetőinek. Mindig szem előtt kell tartani e feladatot, azokban az esetekben, amikor valamilyen ügyben tárgyalásra kerül sor egy vállalkozással, vagy az keresi meg a várost valamilyen kéréssel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ort külkapcsolatok, testvérvárosi programok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Évről-évre növekszik a száma és jelentősége a testvérvárosokkal való kapcsolattartásban a sporteseményeknek. Ezt az irányt továbbra is tartani kell, mert az egyik legjobb lehetőség egymás megismerésére, baráti kapcsolatok kialakítására a sport. A testvárosi kapcsolatokban kiemelt fontosságot kap a diák- és ifjúsági korosztály ismereteinek növelése, közös programok létrehozása. Ez az irány a sport területén is sikeres lehet a jövőben!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ort elismerések, kitüntetések, jutalmazás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Örömmel mondható el, hogy Dunakeszin igen sok sikeres sportoló, edző, sportvezető, testnevelő él! Virágzó sportélet folyik, s ez igényli a város figyelmét, elismerését is. Ennek egyik eszköze lehet a különböző kitüntetések, jutalmak rendszerének működtetése, tovább fejlesztése. Ez nem csak a sportolóknak jelentene jobb közérzetet, de a város lakosságának is lehetőséget biztosítana arra, hogy megismerjék sportolóinkat, kiemelkedő eredményeiket, s jogos lokálpatrióta büszkeséggel tekintsenek e területre is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ort a helyi médiában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nden eddig tárgyalt részhez szorosan kapcsolódik ez a terület, mert a mai életünkben meghatározó szerepet játszik az információáramlásban minden helyi, és helyben elérhető média. Fontos, hogy ezek legoptimálisabb kihasználásával, megismertessük az eredményeket, sportolási lehetőségeket, elérhető sportlétesítményeket, de akár a város sportirányú elképzeléseit is a város lakosságával! Erre most kiemelt lehetőséget jelenthet az induló programiroda! Ennek kell koordinálnia minden olyan, megjelentetni szükséges, sporttal kapcsolatos információt, aminek a megismerésére igény van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emelt szerepet kap a városi televízió, a helyi írott sajtó, s ma már meghatározó szerepe van az internetes megjelenésnek is!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ortcsarnok, terem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z azért kerül külön fejezetben tárgyalásra, mert az egyik legégetőbb problémája városunk sportéletének. Az egy Sportcsarnokunk, mivel a Gimnázium részeként működik, s a költségvetése sem önálló, nem tudja jól betölteni feladatát, hiszen nyitvatartási ideje jelentős részében tornateremként üzemel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űködési költség kiszámíthatatlan önállóan, így a bérleti díjak megállapítása sem lehet reális, csak az előírt bevételekhez mért. Ezért lehetséges az, hogy a környékbeli csarnokok bérleti díjai jóval olcsóbbak lehetnek. Ezen változtatni szükséges! Ki kell tudni számítani a Csarnok saját kiadásait, s ahhoz tervezni a bevételeket. Nem mosható össze a Gimnázium költségvetésével, mert akkor átláthatatlan marad, s emiatt reálisan tervezhetetlen is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eg kell teremteni a szabályozottságot, azért, hogy a város sportszakmai elképzelései is megvalósulhassanak. A jelenlegi igazgató is megtesz mindent ennek érvényesülése érdekében, de megkötözött kézzel irányíthat csak, hiszen kötik az éves költségvetési előírások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ab/>
        <w:t xml:space="preserve">Ahhoz, hogy a koncepcióban meghatározott céloknak megfelelően a diáksportot, verseny és szabadidősportot is fejleszteni tudjuk, mindenképpen szükség van egy európai színvonalú, modern, megújult Városi Sportcsarnokra. Ahhoz, hogy az eddig is a Városi Sportcsarnokot igénybevevő egyesületek, civil szervezetek és baráti társaságok továbbra is használhassák sport célokra a létesítményt, a felújítására, akadálymentesítésére mindenképpen szükség van.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változtatás szükséges és elkerülhetetlen, rövid időn belül megvalósítandó. Emellett természetesen szükséges újabb sportcsarnok, (kisebb, olcsóbb), megépítése is, ennek az igénye is jelentős. Ez lehet a biztosítéka a még több sportág megjelenését előmozdítani igyekvő sportkoncepció megvalósulásának is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>Dunakeszi Város Sportkoncepciója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Palatino Linotype" w:hAnsi="Palatino Linotype" w:cs="Palatino Linotyp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7:00Z</dcterms:created>
  <dc:creator>Bíróné dr. Horváth Orsolya</dc:creator>
  <dc:description/>
  <cp:keywords/>
  <dc:language>en-US</dc:language>
  <cp:lastModifiedBy>Dunakeszi Város Polgármesteri Hivatala</cp:lastModifiedBy>
  <cp:lastPrinted>2011-01-19T15:05:00Z</cp:lastPrinted>
  <dcterms:modified xsi:type="dcterms:W3CDTF">2011-03-24T14:19:00Z</dcterms:modified>
  <cp:revision>8</cp:revision>
  <dc:subject/>
  <dc:title>Dunakeszi Város Jegyzőjétől</dc:title>
</cp:coreProperties>
</file>