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 xml:space="preserve">                     minősített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unakeszi Város Polgármesterétől </w:t>
      </w:r>
      <w:r>
        <w:rPr/>
        <w:tab/>
        <w:tab/>
        <w:tab/>
        <w:tab/>
      </w:r>
      <w:r>
        <w:rPr>
          <w:b/>
        </w:rPr>
        <w:t>„A 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március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</w:t>
      </w:r>
      <w:r>
        <w:rPr/>
        <w:t>.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Tárgy: Dunakeszi Város Önkormányzatának</w:t>
      </w:r>
      <w:r>
        <w:rPr>
          <w:b/>
          <w:i/>
        </w:rPr>
        <w:t xml:space="preserve"> </w:t>
      </w:r>
      <w:r>
        <w:rPr>
          <w:i/>
          <w:spacing w:val="-3"/>
        </w:rPr>
        <w:t>…/2011. (III.31.) rendelete</w:t>
      </w:r>
      <w:r>
        <w:rPr>
          <w:b/>
          <w:i/>
        </w:rPr>
        <w:t xml:space="preserve"> </w:t>
      </w:r>
      <w:r>
        <w:rPr>
          <w:i/>
          <w:spacing w:val="-3"/>
        </w:rPr>
        <w:t>a szociális rászorultságtól függő pénzbeli, természetbeni, illetve a személyes gondoskodást nyújtó szociális ellátásokról szóló 48/2009. (IX.28.) rendelet módosítás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zvegblokk"/>
        <w:ind w:left="0" w:right="0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A szociális igazgatásról és szociális ellátásokról szóló többször módosított 1993. évi III. tv. (továbbiakban: Szt.) , több ponton változott a</w:t>
      </w:r>
      <w:r>
        <w:rPr>
          <w:rFonts w:cs="Times New Roman" w:ascii="Times New Roman" w:hAnsi="Times New Roman"/>
          <w:spacing w:val="-3"/>
          <w:szCs w:val="24"/>
        </w:rPr>
        <w:t xml:space="preserve"> szociális rászorultságtól függő pénzbeli, természetbeni, illetve a személyes gondoskodást nyújtó szociális ellátásokról szóló 48/2009. (IX.28.) rendelet megalkotása óta, ezért szükséges volt a rendelet felülvizsgálata és a módosítás előkészítése.</w:t>
      </w:r>
    </w:p>
    <w:p>
      <w:pPr>
        <w:pStyle w:val="Szvegblokk"/>
        <w:ind w:left="0" w:right="0" w:hanging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Szvegblokk"/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lényegesebb módosítások az alábbiak:</w:t>
      </w:r>
    </w:p>
    <w:p>
      <w:pPr>
        <w:pStyle w:val="Szvegblokk"/>
        <w:numPr>
          <w:ilvl w:val="0"/>
          <w:numId w:val="2"/>
        </w:numPr>
        <w:ind w:left="720" w:right="0" w:hanging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 R. bevezető rendelkezéseiben a jogszabályszerkesztésről szóló 61/2009. (XII14.) IRM rendeletnek megfelelően a konkrét felhatalmazásokat meg kell jelöln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>A tüzelőtámogatás formájában nyújtott lakásfenntartási támogatás átmeneti segéllyé alakul, így kiküszöbölhető az a korábbi kérelmezői gyakorlat, hogy aki nem volt sem normatív, sem helyi lakásfenntartási támogatásra jogosult, az benyújtotta tüzelőre a kérelmét, ahol a meglehetősen egyhe szabályozásnak köszönhetően akár a lakásfenntartási támogatás értékének többszörösét is megkaphatta tüzelőtámogatásként. Az új elvek szerint azonban tüzelőt átmeneti támogatásként fogunk biztosítani azoknak a személyeknek, akiknél sem gáz, sem villanyfűtés nincs, illetve annak szolgáltató általi kikapcsolását hitelt érdemlően igazol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a R. 3. § (2) bekezdéséből a d.) pont hatályon kívül kerül, tekintettel arra, hogy ezen szolgáltatást az Önkormányzat két éve nem nyújtja már, anyagi fedezeti hiányában és a jogszabály sem teszi a kötelezően nyújtandó támogatások közé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Ennek megfelelően módosult a 3. §-ában szabályozott ellátási formáknál a felsorolás, a 4. § (1) bekezdése, 15. § (4) bekezdés c. pontja, hatályon kívül került a 9. § és 18. §-a és új 11/A § került a rendeletb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a R. 4. § (3) bekezdés g.) pontjában az </w:t>
      </w:r>
      <w:r>
        <w:rPr>
          <w:color w:val="000000"/>
          <w:spacing w:val="-3"/>
        </w:rPr>
        <w:t xml:space="preserve">APEH megnevezése Nemzeti Adó- és Vámhivatalra változott és a Vámhatóság szövegrész is hatályon kívül kerül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</w:rPr>
      </w:pPr>
      <w:r>
        <w:rPr>
          <w:color w:val="000000"/>
        </w:rPr>
        <w:t xml:space="preserve">A R. a 5. § (1) bekezdésében a szociális törvény módosításának megfelelően kizárólag a kérelem benyújtását megelőző egy hónap jövedelmében igazolására van lehetőség és szintén a szociális törvény módosítása miatt volt szükség a R.  6. § (1) bekezdésében a jogszabályi hivatkozás módosításá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</w:rPr>
        <w:t xml:space="preserve">a R. 7. § (1) bejkezdésének módosítására azért került sor, mert a törvényességi szempontoknak , valamint a jogbiztonság követelményének megfelelően törekedni kell a különös méltánylást igénylő esetek konkrét megfogalmazására, így nevesítve lett a </w:t>
      </w:r>
      <w:r>
        <w:rPr>
          <w:color w:val="000000"/>
          <w:spacing w:val="-3"/>
        </w:rPr>
        <w:t>hosszantartó betegségből eredő jövedelem-kiesés, elemi kár, baleset, bűncselekmény miatti anyagi kár, családi krízishelyz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A Rendeletben a Szociális és Egészségügyi Bizottság több helyen említve van, itt szociális ügyekért felelős bizottság került megjelölés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a R. 8. § (2) bekezdésében a helyi lakásfenntartási támogatás esetében a rendelet nem írhat elő magasabb rezsiköltséget, mint a szociális törvény, amiben az összjövedelem 25 %-a van megjelölve, így a rendeletben a korábbiakban előírt 30 %-ot ennek megfelelően módosítani kellet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a R. 8. § (6) bekezdése a szociális törvény szövegét emelte be, ami azonban a jogszabályszerkesztés szerint tilos, így ez a bekezdés </w:t>
      </w:r>
      <w:r>
        <w:rPr>
          <w:color w:val="000000"/>
        </w:rPr>
        <w:t>kikerült a helyi rendeletből, mivel azt a s</w:t>
      </w:r>
      <w:r>
        <w:rPr>
          <w:color w:val="000000"/>
          <w:spacing w:val="-3"/>
        </w:rPr>
        <w:t xml:space="preserve">zociális törvény </w:t>
      </w:r>
      <w:r>
        <w:rPr>
          <w:color w:val="000000"/>
        </w:rPr>
        <w:t>szabályozza</w:t>
      </w:r>
      <w:r>
        <w:rPr>
          <w:color w:val="000000"/>
          <w:spacing w:val="-3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a R. 8. § (10) bekezdése jogszabálysértő rendelkezést tartalmazott, így ennek hatályon kívül helyezése szükséges, mert a törvény szerint helyi lakásfenntartási támogatás éppen a normatív lakásfenntartási támogatás mellett nyújthat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 xml:space="preserve">A 8/A. § hatályon kívül helyezésre kerül, tekintettel arra, hogy az Önkormányzat ilyen típusú támogatást évek óta nem nyújt, arra költségvetésünkben fedezet nincs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a R. 11. §-a szerinti átmeneti segélynél kisebb mértékű emelésre került sor, a korábbi szabályozás szerinti jövedelem-határ 42.700 Ft, volt, a tervezet szerint ez 57.000 Ft-ra emelkedne. Törvényességi szempontból aggályos annak korlátozása, hogy évente kettő alkalommal történő megállapításra kerülhet sor, azonban az meghatározásra kerül a tervezetben , hogy átmeneti segély egy évben legfeljebb 20.000 Ft értékben adható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R. 12.§ (2) bekezdésében, aSzociális alapú közgyógyellátásnál történt változás:  egyedül élők tekintetében a jogosultsági jövedelemhatár az öregségi nyugdíj mindenkori legkisebb összegének 200%-a helyett 220%-ában került megállapításr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color w:val="000000"/>
        </w:rPr>
        <w:t>a R. 13. §-a szerinti temetési segély esetében a jövedelemhatár emelésre került , az  öregségi nyugdíj mindenkori legkisebb összegének 150 %-a, tehát 42.700 Ft helyett 200%-a , azaz 57.00 Ft-ban került megállapításra.  a temetési segély mértékén konkrétan kell meghatározni, amelynek a jelenlegi szabályozás („</w:t>
      </w:r>
      <w:r>
        <w:rPr>
          <w:color w:val="000000"/>
          <w:spacing w:val="-3"/>
        </w:rPr>
        <w:t xml:space="preserve">A temetési segély mértéke a helyben szokásos legolcsóbb temetés költségének 10 %-a ezer forintra kerekítve.”) nem felel meg, ezért az öregségi nyugdíjminimumhoz kötve állítja be a terveze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A R. 14. §-a szabályozza az aktív korúak ellátását. A jelenleg hatályos rendelet nem tartalmazza, ezért a törvényben foglaltak figyelembevételével az alábbiak kerültek megállapításra: </w:t>
      </w:r>
      <w:r>
        <w:rPr/>
        <w:t>Az aktív korúak ellátására azok a személyek is jogosultak lehetnek, akik esetében Nemzeti Rehabilitációs és Szociális Hivatal munkaképesség csökkenés vagy egészségkárosodás mértéke legalább 30%-os. Azok esetében szükséges a rendszeres szociális segély, kiknél a Nemzeti Rehabilitációs és Szociális Hivatal nem állapít meg legalább 67%-ban munkaképesség csökkenést illetve legalább 50%-os mértékű egészségkárosodást. Továbbá ezek a személyek nem jogosultak semmilyen nyugdíjszerű ellátásra, vagyis ellátatlanok és egészségi illetve mentális állapota nem teszi lehetővé a nyílt munkaerő-piacon történő munkavállalást. (14.§ (6) ,(7)(8)(9)) Szükséges az ellátottak esetében a „környezet tisztántartásának” ellenőrzése, ezzel is ellenőrizhető, hogy az ellátást tényleg azok kapják, akik jogosultak rá, illetve ezzel a lehetőséggel érzékeltethető az ellátottakkal, hogy az ellátást nem csak „úgy” kapják, hanem valamit tenni kell cserében. (14.§ (13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</w:rPr>
        <w:t xml:space="preserve">A R. 15. § (1) bekezdésének hatályon kívül helyezése törvényességi szempontból szükséges nem zárható ki </w:t>
      </w:r>
      <w:r>
        <w:rPr>
          <w:color w:val="000000"/>
          <w:spacing w:val="-3"/>
        </w:rPr>
        <w:t>étkeztetésből az a személy, aki tartási, életjáradéki, vagy öröklési szerződést kötö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R. 16. § (8) bekezdéséből kikerült az, hogy az étkeztetési kérelemhez környezettanulmány, valamint orvosi igazolás benyújtása szükséges, mert azokat a jogszabály által előírt, kötelezően használandó nyomtatvány tartalmazz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házi segítségnyújtást a Napsugár Gondozási Központ helyett a Szociális Alapellátási Központ biztosítja, így a 16. § (2) bekezdését módosítani kellet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R. 17. § („) bekezdése tartalmazza az Egyesített Szociális, Gyermekjóléti, Egészségügyi Szolgálat megnevezését, ezt Szociális Alapellátási Központra kell módosítan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  <w:spacing w:val="-3"/>
        </w:rPr>
        <w:t xml:space="preserve">A 20. § akként került módosításra, hogy a korábbiakhoz képest az </w:t>
      </w:r>
      <w:r>
        <w:rPr>
          <w:color w:val="000000"/>
        </w:rPr>
        <w:t xml:space="preserve">utcai szociális munkán túl a hajléktalanok éjjeli menedékhelyének biztosítását is tartalmazza, amelyre az Önkormányzatnak a későbbiekben külön szerződést szükséges kötnie. Az éjjeli menedékhely biztosítása a szociális törvényben előírt felad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</w:rPr>
        <w:t xml:space="preserve">a R. 21. § (1) bekezdése szerinti idősek nappali ellátásánál a szövegezés módosítására volt szükség, tekintettel arra, hogy ez a feladat kifejezetten egészséges idősek támogatására szolgál, nem </w:t>
      </w:r>
      <w:r>
        <w:rPr>
          <w:color w:val="000000"/>
          <w:spacing w:val="-3"/>
        </w:rPr>
        <w:t>szociális és mentális támogatásra szoruló önmaguk ellátására részben képes időskorúak napközbeni gondoz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R. 21. § (2) bekezdésében szabályozott fogyatékosok nappali ellátása esetében a törvényi módosítások átvezetésére került sor, a döntést az korábbiakban is az intézményvezető hozta meg, azonban a konkrét feltételek meghatározása helyett a törvényhely megjelölésére került so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</w:rPr>
      </w:pPr>
      <w:r>
        <w:rPr>
          <w:color w:val="000000"/>
          <w:spacing w:val="-3"/>
        </w:rPr>
        <w:t xml:space="preserve">a R. 22. § (1) és (2) bekezdései a Napsugár Gondozási Központ megnevezést tartalmazzák, amelyet </w:t>
      </w:r>
      <w:r>
        <w:rPr>
          <w:color w:val="000000"/>
        </w:rPr>
        <w:t xml:space="preserve">Napsugár Idősek Otthonára kell módosítani. A (2) bekezdésben módosításra került az is, hogy a bentlakásos intézménybe történő felvételről a korábbi szabályozással ellentétben nem az intézményvezető, hanem a szociális ügyekért felelős bizottság dönt. A (3) bekezdésben a megfogalmazás pontatlansága („személyi térítési díj”) miatt van szükség módosításra, tekintettel arra, hogy az intézményi térítési díjat állapítja meg az Önkormányzat, a személyi térítési díjat a jogszabályoknak megfelelően , az intézményvezető. A (4) bekezdés szabályozza, hogy a személyi térítési díj egyedi csökkentéséről, módosításáról a Szociális Bizottság dönt, azonban ezt jogszabály az intézményvezető hatáskörébe utalja.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</w:rPr>
        <w:t xml:space="preserve">a R. 27. §-ban szabályozott Szociális Kerekasztal tagjai közül kivételre került a </w:t>
      </w:r>
      <w:r>
        <w:rPr>
          <w:color w:val="000000"/>
          <w:spacing w:val="-3"/>
        </w:rPr>
        <w:t xml:space="preserve">„ Képviselő-testület által delegált képviselő(k)” rész, tekintettel arra, hogy a szociális ügyekért felelős bizottság elnöke minden esetben képviselő, így ez szükségtelen szabályozá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A fentiek alapján az alábbi rendelet-tervezetet terjesztem</w:t>
      </w:r>
      <w:r>
        <w:rPr/>
        <w:t xml:space="preserve">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trike/>
      <w:color w:val="FF0000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1418" w:right="566" w:hanging="567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SzalayA</dc:creator>
  <dc:description/>
  <dc:language>en-US</dc:language>
  <cp:lastModifiedBy>SzalayA</cp:lastModifiedBy>
  <dcterms:modified xsi:type="dcterms:W3CDTF">2011-03-25T10:55:00Z</dcterms:modified>
  <cp:revision>50</cp:revision>
  <dc:subject/>
  <dc:title/>
</cp:coreProperties>
</file>