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right"/>
        <w:rPr>
          <w:rFonts w:ascii="Times New Roman" w:hAnsi="Times New Roman" w:cs="Times New Roman"/>
          <w:b/>
          <w:b/>
          <w:i/>
          <w:i/>
          <w:spacing w:val="-3"/>
          <w:szCs w:val="24"/>
        </w:rPr>
      </w:pPr>
      <w:r>
        <w:rPr>
          <w:rFonts w:cs="Times New Roman" w:ascii="Times New Roman" w:hAnsi="Times New Roman"/>
          <w:b/>
          <w:i/>
          <w:spacing w:val="-3"/>
          <w:szCs w:val="24"/>
        </w:rPr>
        <w:t>TERVEZET!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right"/>
        <w:rPr>
          <w:rFonts w:ascii="Times New Roman" w:hAnsi="Times New Roman" w:cs="Times New Roman"/>
          <w:b/>
          <w:b/>
          <w:i/>
          <w:i/>
          <w:spacing w:val="-3"/>
          <w:szCs w:val="24"/>
        </w:rPr>
      </w:pPr>
      <w:r>
        <w:rPr>
          <w:rFonts w:cs="Times New Roman" w:ascii="Times New Roman" w:hAnsi="Times New Roman"/>
          <w:b/>
          <w:i/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Dunakeszi Város Önkormányzata Képviselő-testületének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spacing w:val="-3"/>
          <w:szCs w:val="24"/>
        </w:rPr>
        <w:t>…………</w:t>
      </w:r>
      <w:r>
        <w:rPr>
          <w:rFonts w:cs="Times New Roman" w:ascii="Times New Roman" w:hAnsi="Times New Roman"/>
          <w:b/>
          <w:spacing w:val="-3"/>
          <w:szCs w:val="24"/>
        </w:rPr>
        <w:t>./2011. (……) számú önkormányzati rendelete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a rendkívüli gyermekvédelmi támogatásról, </w:t>
        <w:tab/>
        <w:t>valamint a személyes gondoskodást nyújtó gyermekjóléti alapellátásokról a 9/2006. (V.02.) számú rendelt (a továbbiakban R.) módosításáról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Dunakeszi Város Önkormányzat Képviselő-testülete </w:t>
      </w:r>
      <w:r>
        <w:rPr>
          <w:rFonts w:cs="Times New Roman" w:ascii="Times New Roman" w:hAnsi="Times New Roman"/>
          <w:szCs w:val="24"/>
        </w:rPr>
        <w:t xml:space="preserve">a szociális igazgatásról és szociális ellátásokról szóló 1993. évi III. törvény (továbbiakban: Szt.) 10. § (1) bekezdésében, valamint a gyermekek védelméről és a gyámügyi igazgatásról szóló 1997. évi XXXI. törvény (továbbiakban: Gyvt.) 18. § (2) bekezdésében és 131. § (1) bekezdésében kapott felhatalmazás alapján </w:t>
      </w:r>
      <w:r>
        <w:rPr>
          <w:rFonts w:cs="Times New Roman" w:ascii="Times New Roman" w:hAnsi="Times New Roman"/>
          <w:bCs/>
          <w:color w:val="000000"/>
          <w:spacing w:val="-3"/>
        </w:rPr>
        <w:t>kapott felhatalmazás alapján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és a helyi önkormányzatokról szóló 1990. évi LXV. törvény 16. § (1) bekezdésében meghatározott feladatkörében eljárva a következőket rendeli el: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4"/>
        </w:rPr>
      </w:pPr>
      <w:r>
        <w:rPr>
          <w:rFonts w:cs="Times New Roman" w:ascii="Times New Roman" w:hAnsi="Times New Roman"/>
          <w:color w:val="000000"/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1.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 R. 4. § (2) bekezdése helyébe az alábbi rendelkezés lép: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„</w:t>
      </w:r>
      <w:r>
        <w:rPr>
          <w:rFonts w:cs="Times New Roman" w:ascii="Times New Roman" w:hAnsi="Times New Roman"/>
          <w:spacing w:val="-3"/>
          <w:szCs w:val="24"/>
        </w:rPr>
        <w:t>(2) A támogatás iránti kérelmeket a helyi lakos szülő vagy más törvényes képviselő, illetve a 18. életévét betöltött, nappali tagozatos közép- vagy felsőfokú tanulmányokat folytató személy a rendelet 1. sz. mellékletében meghatározott nyomtatványon terjesztheti elő.”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2.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center" w:pos="709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 R. 5. § (1) bekezdésének a) pontja helyébe az alábbi rendelkezés lép: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„    </w:t>
      </w:r>
      <w:r>
        <w:rPr>
          <w:rFonts w:cs="Times New Roman" w:ascii="Times New Roman" w:hAnsi="Times New Roman"/>
          <w:spacing w:val="-3"/>
          <w:szCs w:val="24"/>
        </w:rPr>
        <w:t>a./</w:t>
        <w:tab/>
        <w:t>a közös háztartásban élő közeli hozzátartozóknak a kérelem benyújtását megelőző havi nettó jövedelem  igazolását (munkáltató által kiállított jövedelemigazolás, nyugdíj, árvaellátás, GYED, GYES, GYET, ápolási díj, családi pótlék, álláskeresési támogatás, rendszeres szociális segély folyósítási összegét igazoló szelvény, a családi pótlék, gyermektartási díjra vonatkozó igazoló szelvény, vagy ennek hiányában a tartásdíjra vonatkozó nyilatkozat), illetve egyéni vállalkozó és társas vállalkozó esetén a jövedelem igazolására Nemzeti Adó- és Vámhivatal által kibocsátott igazolást, illetve büntetőjogi nyilatkozatot a kérelem benyújtását megelőző hat hónap átlagos nettó jövedelmére vonatkozóan,”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center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 R. 5.§ (2) bekezdése az alábbi c.) ponttal egészül ki: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overflowPunct w:val="true"/>
        <w:autoSpaceDE w:val="true"/>
        <w:ind w:left="567" w:hanging="567"/>
        <w:jc w:val="both"/>
        <w:textAlignment w:val="auto"/>
        <w:rPr/>
      </w:pPr>
      <w:r>
        <w:rPr>
          <w:rFonts w:cs="Times New Roman" w:ascii="Times New Roman" w:hAnsi="Times New Roman"/>
          <w:spacing w:val="-3"/>
          <w:szCs w:val="24"/>
        </w:rPr>
        <w:t>„</w:t>
      </w:r>
      <w:r>
        <w:rPr>
          <w:rFonts w:cs="Times New Roman" w:ascii="Times New Roman" w:hAnsi="Times New Roman"/>
          <w:szCs w:val="24"/>
        </w:rPr>
        <w:t>c./</w:t>
        <w:tab/>
        <w:t>A szolgáltatást fenntartó igazolását a havonta fizetendő térítési díj összegéről.”</w:t>
      </w:r>
    </w:p>
    <w:p>
      <w:pPr>
        <w:pStyle w:val="Normal"/>
        <w:overflowPunct w:val="true"/>
        <w:autoSpaceDE w:val="true"/>
        <w:ind w:left="567" w:hanging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ind w:left="567" w:hanging="567"/>
        <w:jc w:val="center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§</w:t>
      </w:r>
    </w:p>
    <w:p>
      <w:pPr>
        <w:pStyle w:val="Normal"/>
        <w:overflowPunct w:val="true"/>
        <w:autoSpaceDE w:val="true"/>
        <w:ind w:left="567" w:hanging="567"/>
        <w:jc w:val="center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zCs w:val="24"/>
        </w:rPr>
        <w:t>A R. 6. § (6) bekezdésében a „</w:t>
      </w:r>
      <w:r>
        <w:rPr>
          <w:rFonts w:cs="Times New Roman" w:ascii="Times New Roman" w:hAnsi="Times New Roman"/>
          <w:color w:val="000000"/>
          <w:spacing w:val="-3"/>
        </w:rPr>
        <w:t>10 munkanapon” szövegrész helyébe a „15 napon” szövegrész lép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</w:rPr>
        <w:t>4. §</w:t>
      </w:r>
    </w:p>
    <w:p>
      <w:pPr>
        <w:pStyle w:val="Normal"/>
        <w:overflowPunct w:val="true"/>
        <w:autoSpaceDE w:val="true"/>
        <w:ind w:left="567" w:hanging="567"/>
        <w:jc w:val="both"/>
        <w:textAlignment w:val="auto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overflowPunct w:val="true"/>
        <w:autoSpaceDE w:val="true"/>
        <w:ind w:left="567" w:hanging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. 7.§ (1) bekezdése helyébe az alábbi rendelkezés lép:</w:t>
      </w:r>
    </w:p>
    <w:p>
      <w:pPr>
        <w:pStyle w:val="Normal"/>
        <w:overflowPunct w:val="true"/>
        <w:autoSpaceDE w:val="true"/>
        <w:ind w:left="567" w:hanging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„</w:t>
      </w:r>
      <w:r>
        <w:rPr>
          <w:rFonts w:cs="Times New Roman" w:ascii="Times New Roman" w:hAnsi="Times New Roman"/>
          <w:color w:val="000000"/>
          <w:spacing w:val="-3"/>
        </w:rPr>
        <w:t xml:space="preserve">Ha a gyermeket gondozó család időszakosan létfenntartási gondokkal küzd, vagy létfenntartást veszélyeztető élethelyzetbe kerül, évente legfeljebb 2 alkalommal állapítható meg rendkívüli támogatás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A támogatás nyújtható a gyermek részére különösen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gyógyászati eszközök vásárlására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709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iskolába járáshoz útiköltség támogatásr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tápszer, gyógyszer vásárlására.</w:t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spacing w:val="-3"/>
          <w:szCs w:val="24"/>
        </w:rPr>
        <w:t>5.§</w:t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TextBody"/>
        <w:rPr/>
      </w:pPr>
      <w:r>
        <w:rPr>
          <w:szCs w:val="24"/>
        </w:rPr>
        <w:t xml:space="preserve">A R. 8. §- ban a </w:t>
      </w:r>
      <w:r>
        <w:rPr>
          <w:color w:val="000000"/>
        </w:rPr>
        <w:t>„ legalább a mindenkori öregségi nyugdíjminimum 20 %-a, legfeljebb azonban 100 %-a, de összességében családonként nem haladhatja meg a mindenkori öregségi nyugdíjminimum háromszorosát „ szövegrész helyébe a „6.000 Ft.” szövegrész lép.</w:t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4"/>
        </w:rPr>
      </w:pPr>
      <w:r>
        <w:rPr>
          <w:rFonts w:cs="Times New Roman" w:ascii="Times New Roman" w:hAnsi="Times New Roman"/>
          <w:color w:val="000000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6. § </w:t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 R. 11/A.§ (1) bekezdése helyébe az alábbi rendelkezés lép:</w:t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(1) Egyházi, illetve nem állami fenntartású, gyermekek napközbeni ellátását biztosító intézmény/szolgáltatás térítési díjának támogatása (továbbiakban: térítési díjtámogatás) állapítható meg abban az esetben, ha a gyermek napközbeni ellátása más módon nem biztosítható, illetve Dunakeszi Város Önkormányzata által fenntartott intézmény (bölcsőde, óvoda) a gyermek napközbeni ellátását biztosítani nem tudja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támogatás annak a gyermeknek a részére ítélhető meg és folyósítható, aki 5. életévét még nem töltötte be. ”</w:t>
      </w:r>
    </w:p>
    <w:p>
      <w:pPr>
        <w:pStyle w:val="Listaszerbekezds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Listaszerbekezds"/>
        <w:numPr>
          <w:ilvl w:val="0"/>
          <w:numId w:val="14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rendelet 11/A.§ (3) bekezdésében a „20.000,- Ft / hó / gyermek”szövegrész helyébe a „1.000 Ft/nap/gyermek” szövegrész lép.</w:t>
      </w:r>
    </w:p>
    <w:p>
      <w:pPr>
        <w:pStyle w:val="Listaszerbekezds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aszerbekezds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R. 11/A.§ (4) bekezdése helyébe </w:t>
      </w:r>
      <w:r>
        <w:rPr>
          <w:rFonts w:cs="Times New Roman" w:ascii="Times New Roman" w:hAnsi="Times New Roman"/>
          <w:spacing w:val="-3"/>
          <w:szCs w:val="24"/>
        </w:rPr>
        <w:t>az alábbi rendelkezés lép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aszerbekezds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Cs w:val="24"/>
        </w:rPr>
        <w:t>A számlázás alapját a fenntartó által vezetett „Nyilvántartás az ellátási napokról” nyomtatvány szolgáltatja, amelynek másolata a számla kötelező mellékletét képezi.”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Listaszerbekezds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. 11/A.§ (5) bekezdése helyébe az alábbi rendelkezés lép:</w:t>
      </w:r>
    </w:p>
    <w:p>
      <w:pPr>
        <w:pStyle w:val="Listaszerbekezds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z w:val="24"/>
          <w:szCs w:val="24"/>
        </w:rPr>
        <w:t>megállapított térítési díjtámogatás a kérelem benyújtásának napjától a gyermek 5. életévének betöltéséig, egyéb esetben tárgyév december 31-ig érvényes, annak lejárta után a tárgyévet követő évre vonatkozó támogatás iránt ismételt kérelmet kell benyújtani a Bizottság felé.”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§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A rendelet 13. § (2) bekezdésében a „Egyesített Szociális, Gyermekjóléti és Egészségügyi Szolgálat (ESZGYESZ)”szövegrész helyébe a „Szociális Alapellátási Központ” szövegrész lép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4"/>
        </w:rPr>
      </w:pPr>
      <w:r>
        <w:rPr>
          <w:rFonts w:cs="Times New Roman" w:ascii="Times New Roman" w:hAnsi="Times New Roman"/>
          <w:color w:val="000000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8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A rendelet 14. § (1) bekezdésében a „Családsegítő és Gyermekjóléti Szolgálat”szövegrész helyébe a „Gyermekjóléti Szolgálat” szövegrész lép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4"/>
        </w:rPr>
      </w:pPr>
      <w:r>
        <w:rPr>
          <w:rFonts w:cs="Times New Roman" w:ascii="Times New Roman" w:hAnsi="Times New Roman"/>
          <w:color w:val="000000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spacing w:val="-3"/>
          <w:szCs w:val="24"/>
        </w:rPr>
        <w:t>9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 R. 16/A. § (1) bekezdése helyébe az alábbi rendelkezés lép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„</w:t>
      </w:r>
      <w:r>
        <w:rPr>
          <w:rFonts w:cs="Times New Roman" w:ascii="Times New Roman" w:hAnsi="Times New Roman"/>
          <w:spacing w:val="-3"/>
          <w:szCs w:val="24"/>
        </w:rPr>
        <w:t xml:space="preserve">(1) </w:t>
      </w:r>
      <w:r>
        <w:rPr>
          <w:rFonts w:cs="Times New Roman" w:ascii="Times New Roman" w:hAnsi="Times New Roman"/>
          <w:szCs w:val="24"/>
        </w:rPr>
        <w:t>Az Önkormányzat által fenntartott bölcsődébe történő felvételre irányuló kérelmeket a gyermek törvényes képviselő szülői (továbbiakban szülők) a bölcsőde vezetőjénél – integrált intézmény tagintézménye esetén az integrált intézmény vezetőjénél – személyesen nyújthatja be a helyi rendelet 4. számú mellékletét képező formanyomtatványon az e rendeletben meghatározott mellékletekkel (igazolásokkal) együtt, legkorábban a felvétel kért időpontját megelőző 6 hónapon belül, a teljes gondozási/nevelési év alatt folyamatosan. A beérkezett kérelmeket a bölcsőde vezetője nyolc napon belül eljuttatja Dunakeszi Város Önkormányzat Polgármesteri Hivatala Szociális, Egészségügyi és Gyámhivatala Szociális Csoportjához. A kérelmek nyilvántartásba vételre kerülnek, melyről a kérelmező írásban értesül. A tárgyév szeptember 1-jétől történő felvételre vonatkozóan a Bizottság a tárgyév április 30-ig beérkezett és nyilvántartásba vett kérelmek alapján dönt. A gondozási év közben megüresedő férőhelyek betöltése folyamatosan, azok megüresedésekor történik, az addig beérkezett és nyilvántartásba vett kérelmek alapján.”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10.§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A R. 16/B. §-a helyébe az alábbi rendelkezések lépnek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6/B.§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1) A bölcsődei felvételről átruházott hatáskörben Dunakeszi Város Önkormányzat Képviselő-testületének hatáskörrel rendelkező bizottsága  határozattal dönt. A döntés elleni fellebbezések ügyében Dunakeszi Város Önkormányzat Képviselő-testülete dönt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ölcsődei felvételi kérelem kötelező mellékletei:</w:t>
      </w:r>
    </w:p>
    <w:p>
      <w:pPr>
        <w:pStyle w:val="Listaszerbekezds"/>
        <w:numPr>
          <w:ilvl w:val="1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dkét szülő részéről munkaviszonyra, illetve a munka napi időtartamára vonatkozó  munkáltatói igazolás,</w:t>
      </w:r>
    </w:p>
    <w:p>
      <w:pPr>
        <w:pStyle w:val="Listaszerbekezds"/>
        <w:numPr>
          <w:ilvl w:val="1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kaviszony-igazolás hiányában munkáltatói szándéknyilatkozat a munkábaállás pontos időpontjára és a munka napi időtartamára vonatkozóan,</w:t>
      </w:r>
    </w:p>
    <w:p>
      <w:pPr>
        <w:pStyle w:val="Listaszerbekezds"/>
        <w:numPr>
          <w:ilvl w:val="1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töltött és indokolással ellátott védőnői javaslat,</w:t>
      </w:r>
    </w:p>
    <w:p>
      <w:pPr>
        <w:pStyle w:val="Listaszerbekezds"/>
        <w:numPr>
          <w:ilvl w:val="1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ermekorvosi igazolás arra vonatkozóan, hogy a gyermek egészségi állapota alapján bölcsődében gondozható,</w:t>
      </w:r>
    </w:p>
    <w:p>
      <w:pPr>
        <w:pStyle w:val="Listaszerbekezds"/>
        <w:numPr>
          <w:ilvl w:val="1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edülálló (elvált) szülők esetében a gyermek elhelyezéséről szóló bírósági végzés, gyámkirendelő határozat másolata; ezek hiányában a szülőknek a Gyámhivatal által jegyzőkönyvbe foglalt és jóváhagyott jegyzőkönyvi nyilatkozata a gyermek gondozására vonatkozóan,</w:t>
      </w:r>
    </w:p>
    <w:p>
      <w:pPr>
        <w:pStyle w:val="Listaszerbekezds"/>
        <w:numPr>
          <w:ilvl w:val="1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ös háztartásban élők havi nettó jövedelmére vonatkozó igazolás (különösen: munkaviszonyból származó jövedelem, családi pótlék, GYES, GYET, árvajáradék, nyugdíj, ösztöndíj, vállalkozásból származó jövedelemre vonatkozó Nemzeti Adó- És Vámhivatal igazolás, stb.),</w:t>
      </w:r>
    </w:p>
    <w:p>
      <w:pPr>
        <w:pStyle w:val="Listaszerbekezds"/>
        <w:numPr>
          <w:ilvl w:val="1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salád által nevelt további gyermekek napközbeni ellátását biztosító intézmények igazolása (óvoda-, iskola látogatási, hallgatói jogviszony igazolás),</w:t>
      </w:r>
    </w:p>
    <w:p>
      <w:pPr>
        <w:pStyle w:val="Listaszerbekezds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gosultsági feltételek:</w:t>
      </w:r>
    </w:p>
    <w:p>
      <w:pPr>
        <w:pStyle w:val="Listaszerbekezds"/>
        <w:numPr>
          <w:ilvl w:val="1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ülők igazolt munkaviszonnyal rendelkeznek, </w:t>
      </w:r>
    </w:p>
    <w:p>
      <w:pPr>
        <w:pStyle w:val="Listaszerbekezds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vételi kérelem benyújtásáig GYED vagy GYES ellátásban részesülő szülő legalább munkáltatói szándéknyilatkozattal igazolja munkába állásának pontos időpontját és a munka napi időtartamát. A munkáltatói szándéknyilatkozat, vagy munkaviszony-igazolás benyújtásától abban az esetben lehet eltekinteni, ha a szülő tartós kórházi kezelésre szorul, vagy egészségi állapota miatt – szakorvos által igazoltan – a gyermek folyamatos napközbeni ellátását biztosítani nem tudja.</w:t>
      </w:r>
    </w:p>
    <w:p>
      <w:pPr>
        <w:pStyle w:val="Listaszerbekezds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bizottság jogosult a kérelmek és a kérelemhez csatolt igazolások valóságtartalmát vizsgálni, ezen belül különösen a becsatolt munkáltató igazolások alapján a társadalombiztosítási járulékkal foglalkozó hatóságnál adatot kérni arra vonatkozóan, hogy a kérelmező után munkáltatója a járulékot megfizeti-e.</w:t>
      </w:r>
    </w:p>
    <w:p>
      <w:pPr>
        <w:pStyle w:val="Listaszerbekezds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ogosultsági feltételeknek megfelelő gyermek esetében előnyben kell részesíteni azt a gyermeket, </w:t>
      </w:r>
    </w:p>
    <w:p>
      <w:pPr>
        <w:pStyle w:val="Listaszerbekezds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i három vagy több gyermeket nevelő családban él,</w:t>
      </w:r>
    </w:p>
    <w:p>
      <w:pPr>
        <w:pStyle w:val="Listaszerbekezds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it egyedülálló szülő, időskorú szülő vagy gyám szülő nevel,</w:t>
      </w:r>
    </w:p>
    <w:p>
      <w:pPr>
        <w:pStyle w:val="Listaszerbekezds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inek rendszeres gyermekvédelmi kedvezményre való jogosultságát a települési önkormányzat jegyzője megállapította, feltéve, hogy a szülők igazolják, hogy munkaviszonyban, vagy munkavégzésre irányuló jogviszonyban állnak</w:t>
      </w:r>
    </w:p>
    <w:p>
      <w:pPr>
        <w:pStyle w:val="Listaszerbekezds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inek fejlődése érdekében állandó napközbeni ellátásra van szüksége,</w:t>
      </w:r>
    </w:p>
    <w:p>
      <w:pPr>
        <w:pStyle w:val="Listaszerbekezds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inek szülői szociális helyzetük miatt a gyermek ellátásáról gondoskodni nem tudnak.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 felvételéről – a megüresedő férőhelyeket figyelembe véve  – lehetőség szerint soron kívül dönteni kell abban az esetben, ha a települési önkormányzat jegyzője a gyermek veszélyeztetettségének megszüntetése érdekében a gyermek védelembe vételével egyidejűleg kötelezi a szülőt, hogy a gyermek a napközbeni ellátást vegye igénybe.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lvételi kérelmet a Bizottság elutasítja, ha:</w:t>
      </w:r>
    </w:p>
    <w:p>
      <w:pPr>
        <w:pStyle w:val="Listaszerbekezds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 és családja a jogosultsági feltételeknek nem felelnek meg,</w:t>
      </w:r>
    </w:p>
    <w:p>
      <w:pPr>
        <w:pStyle w:val="Listaszerbekezds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 és családja a jogosultsági feltételeknek megfelelnek, de a kérelmezők száma a betölthető üres férőhelyek számát meghaladja, és a gyermekkel kapcsolatban nem áll fenn olyan körülmény, amely alapján a gyermeket a többi kérelmezővel szemben előnyben kellene részesíteni,</w:t>
      </w:r>
    </w:p>
    <w:p>
      <w:pPr>
        <w:pStyle w:val="Listaszerbekezds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relem kötelező mellékletei a kérelem mellől hiányoznak, azok pótlását a szülők a Bizottság hiánypótlási felhívása ellenére határidőre nem csatolják, és ezek hiányában a jogosultsági feltételek fennállása nem állapítható meg,</w:t>
      </w:r>
    </w:p>
    <w:p>
      <w:pPr>
        <w:pStyle w:val="Listaszerbekezds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ondozandó gyermekre vonatkozóan a szülő gyermekgondozási díjban részesül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 bölcsődei gondozása megszűnik a bölcsődei nevelési év végén, ha a gyermek a törvényben meghatározott életkort eléri.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 bölcsődei gondozását a Bizottság határozattal megszünteti, ha</w:t>
      </w:r>
    </w:p>
    <w:p>
      <w:pPr>
        <w:pStyle w:val="Listaszerbekezds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 a bölcsőde orvosának szakvéleménye szerint egészségi állapota miatt bölcsődében nem gondozható, illetőleg magatartászavara veszélyezteti a többi gyermek fejlődését; az orvosi szakvélemény kézhezvétele napjától.</w:t>
      </w:r>
    </w:p>
    <w:p>
      <w:pPr>
        <w:pStyle w:val="Listaszerbekezds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látás feltételei a továbbiakban már nem állnak fenn és a gyermek napközbeni ellátása más módon megoldott vagy megoldható; a határozathozatalt követő hónap 1. napjától kezdődően</w:t>
      </w:r>
    </w:p>
    <w:p>
      <w:pPr>
        <w:pStyle w:val="Listaszerbekezds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ülők térítési díjfizetési kötelezettségüknek határidőben nem tesznek eleget, és díjhátralékukat az intézményvezető vagy az általa megbízott személy felszólítása ellenére nem rendezik; a határozathozatalt követő hónap 1. napjától kezdődően</w:t>
      </w:r>
    </w:p>
    <w:p>
      <w:pPr>
        <w:pStyle w:val="Listaszerbekezds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 30 napot meghaladóan a bölcsődei ellátást nem veszi igénybe, kivéve, ha ez alatt az időtartam alatt a bölcsődei gondozás igénybevétele gyermekorvos által igazoltan a gyermek egészségi állapota, betegsége, balesete következtében nem volt lehetséges; a gyermek hiányzásának kezdő napját követő 31. naptól kezdődően.</w:t>
      </w:r>
    </w:p>
    <w:p>
      <w:pPr>
        <w:pStyle w:val="Listaszerbekezds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ülő kérelmére; a kérelemben foglalt időponttól kezdődően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on gyermekek esetében, akik a jogosultsági feltételeknek megfelelnek, de felvételüket a Bizottság férőhelyhiány miatt elutasította, ún. „várólistá”-ra kerülnek. A megüresedő férőhelyek betöltése a várólista alapján, bizottsági határozattal történik. A várólista sorrendjétől eltérni a család szociális helyzetének súlyos romlása és/vagy a gyermek veszélyeztetettségének megelőzése vagy megszüntetése érdekében lehet.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rólistáról a gyermeket törölni kell, ha</w:t>
      </w:r>
    </w:p>
    <w:p>
      <w:pPr>
        <w:pStyle w:val="Listaszerbekezds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ottság a gyermek bölcsődébe történő felvételéről döntött,</w:t>
      </w:r>
    </w:p>
    <w:p>
      <w:pPr>
        <w:pStyle w:val="Listaszerbekezds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 3. életévét betöltötte.”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spacing w:val="-3"/>
          <w:szCs w:val="24"/>
        </w:rPr>
        <w:t>11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A R. 4. melléklete helyébe jelen rendelet melléklete lép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ab/>
        <w:t>12.§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1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tályát veszti a R: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/A.§ (6) bekezdése ,</w:t>
      </w:r>
    </w:p>
    <w:p>
      <w:pPr>
        <w:pStyle w:val="Listaszerbekezds"/>
        <w:numPr>
          <w:ilvl w:val="0"/>
          <w:numId w:val="6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/A § (7) bekezdése,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993" w:hanging="284"/>
        <w:jc w:val="both"/>
        <w:textAlignment w:val="auto"/>
        <w:rPr>
          <w:rFonts w:ascii="Times New Roman" w:hAnsi="Times New Roman" w:eastAsia="Calibri" w:cs="Times New Roman"/>
          <w:spacing w:val="-3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11/B. §-a,</w:t>
      </w:r>
    </w:p>
    <w:p>
      <w:pPr>
        <w:pStyle w:val="Normal"/>
        <w:numPr>
          <w:ilvl w:val="0"/>
          <w:numId w:val="6"/>
        </w:numPr>
        <w:ind w:left="993" w:hanging="284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16/A. § (3) bekezdése</w:t>
      </w:r>
    </w:p>
    <w:p>
      <w:pPr>
        <w:pStyle w:val="Normal"/>
        <w:numPr>
          <w:ilvl w:val="0"/>
          <w:numId w:val="6"/>
        </w:numPr>
        <w:ind w:left="993" w:hanging="284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16/A. § (4) bekezdése.</w:t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aszerbekezds"/>
        <w:numPr>
          <w:ilvl w:val="0"/>
          <w:numId w:val="13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Ez a rendelet a kihirdetés napján lép hatályba, kivéve a 9.§-ban foglalt rendelkezéseket, amelyek 2011. május 1-jén lépnek hatályba. </w:t>
      </w:r>
      <w:r>
        <w:rPr>
          <w:rFonts w:cs="Times New Roman" w:ascii="Times New Roman" w:hAnsi="Times New Roman"/>
          <w:sz w:val="24"/>
          <w:szCs w:val="24"/>
        </w:rPr>
        <w:t xml:space="preserve">Rendelkezéseit – a következő rendelkezés kivételével – a hatályba lépését követően beérkezett kérelmek tekintetében, továbbá a 2010. március 31-e után benyújtott és a szociális ügyekért felelős bizottság által még el nem bírált (határidőbe tett) kérelmek tekintetében kell alkalmazni. </w:t>
      </w:r>
    </w:p>
    <w:p>
      <w:pPr>
        <w:pStyle w:val="Listaszerbekezds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3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hatályba lépésével várólistára kerülnek azok a 3. életévüket még be nem töltött gyermekek, akik felvételi kérelmét 2010. évben a szociális ügyekért felelős bizottság elutasította, de egyebekben a fentiekben megszabott jogosultsági feltételeknek megfelelnek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Dunakeszi, 2011. március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 xml:space="preserve">dr. Illés Melinda </w:t>
        <w:tab/>
        <w:tab/>
        <w:tab/>
        <w:tab/>
        <w:tab/>
        <w:tab/>
        <w:t xml:space="preserve">   Dióssi Csab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 xml:space="preserve">      jegyző</w:t>
        <w:tab/>
        <w:tab/>
        <w:t xml:space="preserve">                                                  </w:t>
        <w:tab/>
        <w:t xml:space="preserve">   polgármester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Záradék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rendelet a mai napon kihirdetésre került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unakeszi, 2011. ……………….</w:t>
      </w:r>
    </w:p>
    <w:p>
      <w:pPr>
        <w:pStyle w:val="Normal"/>
        <w:ind w:left="2832"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r. Illés Melinda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>jegyző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4"/>
        </w:rPr>
      </w:pPr>
      <w:r>
        <w:rPr>
          <w:rFonts w:cs="Times New Roman" w:ascii="Times New Roman" w:hAnsi="Times New Roman"/>
          <w:color w:val="000000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overflowPunct w:val="true"/>
        <w:jc w:val="right"/>
        <w:textAlignment w:val="auto"/>
        <w:rPr>
          <w:rFonts w:ascii="Times New Roman" w:hAnsi="Times New Roman" w:cs="Times New Roman"/>
          <w:b/>
          <w:b/>
          <w:i/>
          <w:i/>
          <w:spacing w:val="-3"/>
          <w:szCs w:val="24"/>
        </w:rPr>
      </w:pPr>
      <w:r>
        <w:rPr>
          <w:rFonts w:cs="Times New Roman" w:ascii="Times New Roman" w:hAnsi="Times New Roman"/>
          <w:b/>
          <w:i/>
          <w:spacing w:val="-3"/>
          <w:szCs w:val="24"/>
        </w:rPr>
      </w:r>
    </w:p>
    <w:p>
      <w:pPr>
        <w:pStyle w:val="Normal"/>
        <w:overflowPunct w:val="true"/>
        <w:jc w:val="right"/>
        <w:textAlignment w:val="auto"/>
        <w:rPr>
          <w:rFonts w:ascii="Times New Roman" w:hAnsi="Times New Roman" w:cs="Times New Roman"/>
          <w:b/>
          <w:b/>
          <w:i/>
          <w:i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Cs w:val="24"/>
        </w:rPr>
        <w:t>„</w:t>
      </w:r>
      <w:r>
        <w:rPr>
          <w:rFonts w:cs="Times New Roman" w:ascii="Times New Roman" w:hAnsi="Times New Roman"/>
          <w:b/>
          <w:i/>
          <w:szCs w:val="24"/>
        </w:rPr>
        <w:t>4. sz. melléklet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szCs w:val="24"/>
        </w:rPr>
      </w:pPr>
      <w:r>
        <w:rPr>
          <w:szCs w:val="24"/>
        </w:rPr>
        <w:t>BÖLCSŐDEI FELVÉTELI KÉRELEM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a szülő tölti ki)</w:t>
      </w:r>
    </w:p>
    <w:p>
      <w:pPr>
        <w:pStyle w:val="TextBody"/>
        <w:rPr>
          <w:szCs w:val="24"/>
        </w:rPr>
      </w:pPr>
      <w:r>
        <w:rPr>
          <w:szCs w:val="24"/>
        </w:rPr>
        <w:t>A gyermek neve:…………………..……………………………………………………………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anyja neve: ………………………………………………………………………………………</w:t>
        <w:br/>
        <w:t>Születési hely:……………….….év: …………..hó: …………..……nap: ………………...…</w:t>
      </w:r>
    </w:p>
    <w:p>
      <w:pPr>
        <w:pStyle w:val="TextBody"/>
        <w:rPr>
          <w:szCs w:val="24"/>
        </w:rPr>
      </w:pPr>
      <w:r>
        <w:rPr>
          <w:szCs w:val="24"/>
        </w:rPr>
        <w:t>Lakcím:………………………………………………………………………………………...</w:t>
      </w:r>
    </w:p>
    <w:p>
      <w:pPr>
        <w:pStyle w:val="TextBody"/>
        <w:rPr/>
      </w:pPr>
      <w:r>
        <w:rPr>
          <w:szCs w:val="24"/>
        </w:rPr>
        <w:t>Tartózkodási hely:………………………………………………………………………………</w:t>
        <w:br/>
        <w:t>Gyermekem felvételét elsősorban az alábbi bölcsődébe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 kérem, a következő időponttól: </w:t>
      </w:r>
    </w:p>
    <w:p>
      <w:pPr>
        <w:pStyle w:val="TextBody"/>
        <w:rPr>
          <w:szCs w:val="24"/>
        </w:rPr>
      </w:pPr>
      <w:r>
        <w:rPr>
          <w:szCs w:val="24"/>
        </w:rPr>
        <w:t>………</w:t>
      </w:r>
      <w:r>
        <w:rPr>
          <w:szCs w:val="24"/>
        </w:rPr>
        <w:t xml:space="preserve">.. év  ……………………….. hó </w:t>
      </w:r>
    </w:p>
    <w:p>
      <w:pPr>
        <w:pStyle w:val="TextBody"/>
        <w:rPr/>
      </w:pPr>
      <w:r>
        <w:rPr>
          <w:szCs w:val="24"/>
        </w:rPr>
        <w:t>I. sz. városi Bölcsőde</w:t>
        <w:tab/>
        <w:t xml:space="preserve"> (Fóti út 2.)</w:t>
        <w:tab/>
        <w:tab/>
        <w:tab/>
        <w:t>II. sz. városi Bölcsőde</w:t>
      </w:r>
      <w:r>
        <w:rPr>
          <w:szCs w:val="24"/>
          <w:vertAlign w:val="superscript"/>
        </w:rPr>
        <w:t xml:space="preserve">  </w:t>
      </w:r>
      <w:r>
        <w:rPr>
          <w:szCs w:val="24"/>
        </w:rPr>
        <w:t>(Garas u. 28.)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827"/>
        <w:gridCol w:w="3483"/>
      </w:tblGrid>
      <w:tr>
        <w:trPr>
          <w:trHeight w:val="397" w:hRule="exac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Szülők adata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Apa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Anya</w:t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Név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Születési név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nyja neve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Születési hely, idő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Foglalkozás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Munkahel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47" w:hRule="exac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b w:val="false"/>
                <w:bCs/>
                <w:szCs w:val="24"/>
              </w:rPr>
              <w:t>Elérhetőség (tel., e-mail)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tabs>
          <w:tab w:val="clear" w:pos="708"/>
          <w:tab w:val="left" w:pos="1418" w:leader="none"/>
        </w:tabs>
        <w:jc w:val="left"/>
        <w:rPr>
          <w:szCs w:val="24"/>
        </w:rPr>
      </w:pPr>
      <w:r>
        <w:rPr>
          <w:szCs w:val="24"/>
        </w:rPr>
        <w:t>Szülők együtt élnek – nem élnek együtt (mióta):……………………...……………</w:t>
        <w:b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827"/>
        <w:gridCol w:w="3483"/>
      </w:tblGrid>
      <w:tr>
        <w:trPr>
          <w:trHeight w:val="553" w:hRule="exac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Testvérek nev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Születési éve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Hol vannak elhelyezve</w:t>
            </w:r>
          </w:p>
          <w:p>
            <w:pPr>
              <w:pStyle w:val="Heading1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(bölcsőde, óvoda, iskola)</w:t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 kérelmezett gyermek nappali ellátása jelenleg hogyan biztosítot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YES-en, GYED-en lévő anyával:………………………………………… 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ind w:left="993" w:hanging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ölcsődében, hol: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ind w:left="993" w:hanging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gyéb: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érelem indokolása (munkába történő visszaállás, egyedülálló szülő, szülőtárs halála, gyermek egészségügyi, egyéb problémája, stb,)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zvegtrzs2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üntetőjogi felelősségem tudatában kijelentem, hogy a fenti adatok a valóságnak megfelelnek. </w:t>
      </w:r>
    </w:p>
    <w:p>
      <w:pPr>
        <w:pStyle w:val="Szvegtrzs2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unakeszi, …. év   …….…………..hó ……nap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…………………………….</w:t>
        <w:tab/>
        <w:tab/>
        <w:tab/>
        <w:t>………………………………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pa aláírása                                                         Anya aláírás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pBdr>
          <w:top w:val="single" w:sz="4" w:space="0" w:color="000000"/>
          <w:left w:val="single" w:sz="4" w:space="0" w:color="000000"/>
          <w:right w:val="single" w:sz="4" w:space="9" w:color="000000"/>
        </w:pBdr>
        <w:shd w:fill="C0C0C0" w:val="clear"/>
        <w:ind w:left="-567" w:hanging="0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NYILATKOZAT</w:t>
      </w:r>
    </w:p>
    <w:p>
      <w:pPr>
        <w:pStyle w:val="Heading"/>
        <w:pBdr>
          <w:top w:val="single" w:sz="4" w:space="0" w:color="000000"/>
          <w:left w:val="single" w:sz="4" w:space="0" w:color="000000"/>
          <w:right w:val="single" w:sz="4" w:space="9" w:color="000000"/>
        </w:pBdr>
        <w:shd w:fill="C0C0C0" w:val="clear"/>
        <w:ind w:left="-567" w:hanging="0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 kérelmező (szülő) és a vele egy háztartásban élők jövedelméről, vagyoni helyzetéről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év:........................................................ Születési hely, idő: .......................................…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yja neve:............................................................................................. …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Állandó lakcím:...................................... …………………</w:t>
      </w:r>
    </w:p>
    <w:p>
      <w:pPr>
        <w:pStyle w:val="Normal"/>
        <w:ind w:right="-426" w:hanging="0"/>
        <w:rPr/>
      </w:pPr>
      <w:r>
        <w:rPr>
          <w:rFonts w:cs="Times New Roman" w:ascii="Times New Roman" w:hAnsi="Times New Roman"/>
          <w:b/>
          <w:szCs w:val="24"/>
        </w:rPr>
        <w:t xml:space="preserve">I.  Büntetőjogi felelősségem tudatában kijelentem, hogy a saját valamint a velem egy háztartásban élő hozzátartozóim, a </w:t>
      </w:r>
      <w:r>
        <w:rPr>
          <w:rFonts w:cs="Times New Roman" w:ascii="Times New Roman" w:hAnsi="Times New Roman"/>
          <w:b/>
          <w:szCs w:val="24"/>
          <w:u w:val="single"/>
        </w:rPr>
        <w:t>kérelem beadását megelőző 3 havi nettó átlagjövedelme</w:t>
      </w:r>
      <w:r>
        <w:rPr>
          <w:rFonts w:cs="Times New Roman" w:ascii="Times New Roman" w:hAnsi="Times New Roman"/>
          <w:b/>
          <w:szCs w:val="24"/>
        </w:rPr>
        <w:t xml:space="preserve"> az alábbi:</w:t>
      </w:r>
    </w:p>
    <w:p>
      <w:pPr>
        <w:pStyle w:val="Normal"/>
        <w:ind w:left="-284" w:right="-144" w:hanging="0"/>
        <w:jc w:val="both"/>
        <w:rPr/>
      </w:pPr>
      <w:r>
        <w:rPr/>
        <w:t>(A kitöltött jövedelmekről minden esetben igazolást kell becsatolni!)</w:t>
      </w:r>
    </w:p>
    <w:tbl>
      <w:tblPr>
        <w:tblW w:w="10980" w:type="dxa"/>
        <w:jc w:val="left"/>
        <w:tblInd w:w="-9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1559"/>
        <w:gridCol w:w="1418"/>
        <w:gridCol w:w="1275"/>
        <w:gridCol w:w="1624"/>
      </w:tblGrid>
      <w:tr>
        <w:trPr>
          <w:trHeight w:val="727" w:hRule="atLeast"/>
          <w:cantSplit w:val="true"/>
        </w:trPr>
        <w:tc>
          <w:tcPr>
            <w:tcW w:w="5104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55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Kérelmező</w:t>
            </w:r>
          </w:p>
        </w:tc>
        <w:tc>
          <w:tcPr>
            <w:tcW w:w="141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Házastár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Élettárs</w:t>
            </w:r>
          </w:p>
        </w:tc>
        <w:tc>
          <w:tcPr>
            <w:tcW w:w="127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Gyermek</w:t>
            </w:r>
          </w:p>
        </w:tc>
        <w:tc>
          <w:tcPr>
            <w:tcW w:w="162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Nagyszülő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unkaviszonyból,munkavégzésre irányuló jogviszonyból származó jövedelem és táppénz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ársas és egyéni vállalkozásból származó jövedel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Ingatlan és ingó vagyontárgyak értékesítéséből, vagyoni értékű jog átruházásából származó jövedelem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yugellátás,baleseti nyugellátás, egyéb nyugdíjszerű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látáso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gyermek ellátásához és gondozásához kapcsolódó támogatások (GYES,GYED,GYET,családi pótlék,gyermektartásdíj, árvaellátás, stb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Önkormányzat, illetve más szervek által folyósított rendszeres pénzellátás (pl.: álláskeresési támogatás, rendszeres szoc.segély, ápolási díj, rendelkezésre állási támogatás, munkanélküli járadék, stb.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öld bérbeadásából származó jövedel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(ösztöndíj, értékpapírból származó jövedelem,  kis összegű kifizetések stb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lkalmi munkából származó jövedel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Összes bevét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gy főre eső jövedelem</w:t>
            </w:r>
          </w:p>
        </w:tc>
        <w:tc>
          <w:tcPr>
            <w:tcW w:w="5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családot terhelő havi rendszeres kiadások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876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jelentem, hogy a fenti adatok a valóságnak megfelelnek. Hozzájárulok a nyilatkozatban szereplő adatoknak a bölcsődei felvételi eljárásban történő felhasználásához, kezeléséhez.</w:t>
      </w:r>
    </w:p>
    <w:p>
      <w:pPr>
        <w:pStyle w:val="Normal"/>
        <w:ind w:left="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unakeszi, ………. év .............................. hó ............ nap</w:t>
      </w:r>
    </w:p>
    <w:p>
      <w:pPr>
        <w:pStyle w:val="Normal"/>
        <w:ind w:left="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7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</w:t>
      </w:r>
    </w:p>
    <w:p>
      <w:pPr>
        <w:pStyle w:val="Normal"/>
        <w:ind w:left="57"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b/>
          <w:iCs/>
          <w:szCs w:val="24"/>
        </w:rPr>
        <w:t>kérelmező aláírása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left="57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8" w:color="000000"/>
        </w:pBdr>
        <w:shd w:fill="C0C0C0" w:val="clear"/>
        <w:jc w:val="center"/>
        <w:rPr>
          <w:rFonts w:ascii="Times New Roman" w:hAnsi="Times New Roman" w:cs="Times New Roman"/>
          <w:b/>
          <w:b/>
          <w:bCs/>
          <w:szCs w:val="24"/>
          <w:shd w:fill="C0C0C0" w:val="clear"/>
        </w:rPr>
      </w:pPr>
      <w:r>
        <w:rPr>
          <w:rFonts w:cs="Times New Roman" w:ascii="Times New Roman" w:hAnsi="Times New Roman"/>
          <w:b/>
          <w:bCs/>
          <w:szCs w:val="24"/>
          <w:shd w:fill="C0C0C0" w:val="clear"/>
        </w:rPr>
        <w:t>A kérelemhez az alábbi dokumentumokat szükséges mellékelni :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shd w:fill="C0C0C0" w:val="clear"/>
        </w:rPr>
      </w:pPr>
      <w:r>
        <w:rPr>
          <w:rFonts w:cs="Times New Roman" w:ascii="Times New Roman" w:hAnsi="Times New Roman"/>
          <w:b/>
          <w:bCs/>
          <w:szCs w:val="24"/>
          <w:shd w:fill="C0C0C0" w:val="clear"/>
        </w:rPr>
      </w:r>
    </w:p>
    <w:p>
      <w:pPr>
        <w:pStyle w:val="Normal"/>
        <w:numPr>
          <w:ilvl w:val="0"/>
          <w:numId w:val="15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yermek lakcímkártyája és együtt élő szülők esetében mindkét szülő lakcímkártyája, vagy egyedülálló szülő esetében az ő lakcímkártyája, </w:t>
      </w:r>
    </w:p>
    <w:p>
      <w:pPr>
        <w:pStyle w:val="Listaszerbekezds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dkét szülő részéről munkaviszonyra, illetve a munka napi időtartamára vonatkozó  munkáltatói igazolás,</w:t>
      </w:r>
    </w:p>
    <w:p>
      <w:pPr>
        <w:pStyle w:val="Listaszerbekezds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kaviszony-igazolás hiányában munkáltatói szándéknyilatkozat a munkábaállás pontos időpontjára és a munka napi időtartamára vonatkozóan,</w:t>
      </w:r>
    </w:p>
    <w:p>
      <w:pPr>
        <w:pStyle w:val="Listaszerbekezds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töltött és indokolással ellátott védőnői javaslat,</w:t>
      </w:r>
    </w:p>
    <w:p>
      <w:pPr>
        <w:pStyle w:val="Listaszerbekezds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ermekorvosi igazolás arra vonatkozóan, hogy a gyermek egészségi állapota alapján bölcsődében gondozható,</w:t>
      </w:r>
    </w:p>
    <w:p>
      <w:pPr>
        <w:pStyle w:val="Normal"/>
        <w:numPr>
          <w:ilvl w:val="0"/>
          <w:numId w:val="15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gyedülálló (elvált) szülők esetében a gyermek elhelyezéséről szóló bírósági végzés, gyámkirendelő határozat másolata; ezek hiányában a szülőknek a Gyámhivatal által jegyzőkönyvbe foglalt és jóváhagyott jegyzőkönyvi nyilatkozata a gyermek gondozására vonatkozóan,</w:t>
      </w:r>
    </w:p>
    <w:p>
      <w:pPr>
        <w:pStyle w:val="Listaszerbekezds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relmező nyilatkozata és a vele  közös háztartásban élők havi nettó jövedelmére vonatkozó igazolások – a kérelem benyújtását megelőző – 3 havi jövedelméről, (különösen: munkaviszonyból származó jövedelem, családi pótlék, GYES, GYET, árvajáradék, nyugdíj, ösztöndíj, vállalkozásból származó jövedelemre vonatkozó NAV igazolás, stb.),</w:t>
      </w:r>
    </w:p>
    <w:p>
      <w:pPr>
        <w:pStyle w:val="Normal"/>
        <w:numPr>
          <w:ilvl w:val="0"/>
          <w:numId w:val="15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állalkozásból származó jövedelem esetén az előző évről szóló NAV igazolást,</w:t>
      </w:r>
    </w:p>
    <w:p>
      <w:pPr>
        <w:pStyle w:val="Normal"/>
        <w:numPr>
          <w:ilvl w:val="0"/>
          <w:numId w:val="15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gazolást a családi pótlék, a GYES, GYED, illetve a GYET, árvaellátás, stb. összegéről,</w:t>
      </w:r>
    </w:p>
    <w:p>
      <w:pPr>
        <w:pStyle w:val="Normal"/>
        <w:numPr>
          <w:ilvl w:val="0"/>
          <w:numId w:val="15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gyéb pénzbeli ellátásokról szóló igazolást,</w:t>
      </w:r>
    </w:p>
    <w:p>
      <w:pPr>
        <w:pStyle w:val="Normal"/>
        <w:numPr>
          <w:ilvl w:val="0"/>
          <w:numId w:val="15"/>
        </w:numPr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álláskeresési támogatásban részesülők esetében a megállapító határozat másolatát,</w:t>
      </w:r>
    </w:p>
    <w:p>
      <w:pPr>
        <w:pStyle w:val="Normal"/>
        <w:numPr>
          <w:ilvl w:val="0"/>
          <w:numId w:val="15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6. életévet betöltött gyermekek esetén tanulói jogviszony igazolást,</w:t>
      </w:r>
    </w:p>
    <w:p>
      <w:pPr>
        <w:pStyle w:val="Normal"/>
        <w:numPr>
          <w:ilvl w:val="0"/>
          <w:numId w:val="15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gazolást a gyermektartásdíj összegéről,</w:t>
      </w:r>
    </w:p>
    <w:p>
      <w:pPr>
        <w:pStyle w:val="Normal"/>
        <w:numPr>
          <w:ilvl w:val="0"/>
          <w:numId w:val="15"/>
        </w:numPr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Cs w:val="24"/>
        </w:rPr>
        <w:t>egyetemi, főiskolai hallgató esetén hallgatói jogviszony igazolást és az ösztöndíj összegéről az oktatási intézmény igazolását,</w:t>
      </w:r>
    </w:p>
    <w:p>
      <w:pPr>
        <w:pStyle w:val="Normal"/>
        <w:numPr>
          <w:ilvl w:val="0"/>
          <w:numId w:val="15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család által nevelt további gyermekek napközbeni ellátását biztosító intézmények igazolása (óvoda-, iskola látogatási, hallgatói jogviszony igazolás),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szCs w:val="24"/>
        </w:rPr>
      </w:pPr>
      <w:r>
        <w:rPr>
          <w:szCs w:val="24"/>
        </w:rPr>
        <w:t>JAVASL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a védőnő tölti ki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Gyermekre vonatkozó adatok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gyermek születési súlya:……………………….……, hossza:…………………………….……….</w:t>
        <w:br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gyermek fejlettsége korának megfelelő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0" w:hanging="36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gen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0" w:hanging="36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em,indokolás: 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yógyszerérzékenység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overflowPunct w:val="true"/>
        <w:autoSpaceDE w:val="true"/>
        <w:ind w:left="0" w:firstLine="68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ennáll: ...………………………………………………………………………………...……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overflowPunct w:val="true"/>
        <w:autoSpaceDE w:val="true"/>
        <w:ind w:left="0" w:firstLine="68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em áll fen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ülönös bánásmódot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hanging="35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gényel: …...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hanging="35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em igény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peciális étrendet </w:t>
      </w:r>
    </w:p>
    <w:p>
      <w:pPr>
        <w:pStyle w:val="Normal"/>
        <w:numPr>
          <w:ilvl w:val="0"/>
          <w:numId w:val="10"/>
        </w:numPr>
        <w:overflowPunct w:val="true"/>
        <w:autoSpaceDE w:val="true"/>
        <w:ind w:left="0" w:hanging="35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gényel: …………………………………………………………………..……………………</w:t>
      </w:r>
    </w:p>
    <w:p>
      <w:pPr>
        <w:pStyle w:val="Normal"/>
        <w:numPr>
          <w:ilvl w:val="0"/>
          <w:numId w:val="10"/>
        </w:numPr>
        <w:overflowPunct w:val="true"/>
        <w:autoSpaceDE w:val="true"/>
        <w:ind w:left="0" w:hanging="35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em igény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yermeknél veszélyeztetettségi o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overflowPunct w:val="true"/>
        <w:autoSpaceDE w:val="true"/>
        <w:ind w:left="0" w:firstLine="68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nc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overflowPunct w:val="true"/>
        <w:autoSpaceDE w:val="true"/>
        <w:ind w:left="0" w:firstLine="68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an,éspedig: ………………………….………………………...……………………….……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gyéb megjegyzés a gyermekre vonatkozóan:</w:t>
      </w:r>
    </w:p>
    <w:p>
      <w:pPr>
        <w:pStyle w:val="TextBody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szCs w:val="24"/>
        </w:rPr>
      </w:pPr>
      <w:r>
        <w:rPr>
          <w:szCs w:val="24"/>
        </w:rPr>
        <w:t>Környezettanulmányt a gyermek családjában végeztem / nem végeztem</w:t>
      </w:r>
    </w:p>
    <w:p>
      <w:pPr>
        <w:pStyle w:val="TextBody"/>
        <w:rPr>
          <w:szCs w:val="24"/>
        </w:rPr>
      </w:pPr>
      <w:r>
        <w:rPr>
          <w:szCs w:val="24"/>
        </w:rPr>
        <w:t>A környezettanulmány tapasztalatai:</w:t>
      </w:r>
    </w:p>
    <w:p>
      <w:pPr>
        <w:pStyle w:val="TextBody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unakeszi, ….. év. ………..…....…hó ………nap</w:t>
      </w:r>
    </w:p>
    <w:p>
      <w:pPr>
        <w:pStyle w:val="TextBodyIndent"/>
        <w:ind w:left="0" w:hanging="720"/>
        <w:rPr/>
      </w:pPr>
      <w:r>
        <w:rPr>
          <w:szCs w:val="24"/>
        </w:rPr>
        <w:tab/>
        <w:tab/>
        <w:tab/>
        <w:tab/>
        <w:tab/>
        <w:tab/>
        <w:tab/>
        <w:tab/>
        <w:t>………………………………….</w:t>
      </w:r>
      <w:r>
        <w:rPr>
          <w:b/>
          <w:bCs/>
          <w:szCs w:val="24"/>
        </w:rPr>
        <w:t xml:space="preserve"> </w:t>
      </w:r>
    </w:p>
    <w:p>
      <w:pPr>
        <w:pStyle w:val="TextBodyIndent"/>
        <w:ind w:left="0" w:hanging="720"/>
        <w:rPr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  <w:tab/>
        <w:tab/>
        <w:tab/>
        <w:t>Védőnő</w:t>
      </w:r>
    </w:p>
    <w:p>
      <w:pPr>
        <w:pStyle w:val="Heading7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Heading7"/>
        <w:spacing w:before="0" w:after="0"/>
        <w:jc w:val="center"/>
        <w:rPr>
          <w:b/>
          <w:b/>
        </w:rPr>
      </w:pPr>
      <w:r>
        <w:rPr>
          <w:b/>
        </w:rPr>
        <w:t>BÖLCSŐDE IGAZOLÁSA</w:t>
      </w:r>
    </w:p>
    <w:p>
      <w:pPr>
        <w:pStyle w:val="Normal"/>
        <w:ind w:left="4956" w:hanging="4956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Igazolom, hogy…………………………………………………….nevű gyermek és törvényes képviselője a mai napon az intézményben látogatást tett. </w:t>
      </w:r>
    </w:p>
    <w:p>
      <w:pPr>
        <w:pStyle w:val="TextBody"/>
        <w:rPr>
          <w:szCs w:val="24"/>
        </w:rPr>
      </w:pPr>
      <w:r>
        <w:rPr>
          <w:szCs w:val="24"/>
        </w:rPr>
        <w:t>Észrevételeim (nem kötelező kitölteni): ………………….……………………………………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……………………………………………………………</w:t>
      </w:r>
      <w:r>
        <w:rPr>
          <w:szCs w:val="24"/>
        </w:rPr>
        <w:t>.…………………………………………………………………….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unakeszi, …….. év ………………hónap……..nap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 xml:space="preserve">          …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/>
          <w:szCs w:val="24"/>
        </w:rPr>
        <w:t>Bölcsőde vezetőj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Cs w:val="24"/>
          <w:vertAlign w:val="superscript"/>
        </w:rPr>
      </w:pPr>
      <w:r>
        <w:rPr>
          <w:rFonts w:cs="Times New Roman" w:ascii="Times New Roman" w:hAnsi="Times New Roman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szCs w:val="24"/>
          <w:vertAlign w:val="superscript"/>
        </w:rPr>
      </w:pPr>
      <w:r>
        <w:rPr>
          <w:rFonts w:cs="Times New Roman" w:ascii="Times New Roman" w:hAnsi="Times New Roman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  <w:t>„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A választott  bölcsődét kérjük aláhúzni.        </w:t>
      </w:r>
    </w:p>
    <w:p>
      <w:pPr>
        <w:pStyle w:val="Footnote"/>
        <w:widowControl w:val="false"/>
        <w:rPr>
          <w:sz w:val="20"/>
        </w:rPr>
      </w:pPr>
      <w:r>
        <w:rPr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785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1065" w:hanging="705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Times New Roman" w:hAnsi="Times New Roman" w:cs="Times New Roman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Cmsor3Char">
    <w:name w:val="Címsor 3 Char"/>
    <w:basedOn w:val="Bekezdsalapbettpusa"/>
    <w:qFormat/>
    <w:rPr>
      <w:rFonts w:ascii="Arial" w:hAnsi="Arial" w:eastAsia="Times New Roman" w:cs="Arial"/>
      <w:b/>
      <w:bCs/>
      <w:sz w:val="26"/>
      <w:szCs w:val="26"/>
    </w:rPr>
  </w:style>
  <w:style w:type="character" w:styleId="Cmsor7Char">
    <w:name w:val="Címsor 7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basedOn w:val="Bekezdsalapbettpusa"/>
    <w:qFormat/>
    <w:rPr>
      <w:rFonts w:ascii="Courier" w:hAnsi="Courier" w:eastAsia="Times New Roman" w:cs="Times New Roman"/>
      <w:sz w:val="24"/>
      <w:szCs w:val="20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pacing w:val="-3"/>
      <w:sz w:val="24"/>
      <w:szCs w:val="20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pacing w:val="-3"/>
      <w:sz w:val="24"/>
      <w:szCs w:val="20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2Char">
    <w:name w:val="Szövegtörzs 2 Char"/>
    <w:basedOn w:val="Bekezdsalapbettpusa"/>
    <w:qFormat/>
    <w:rPr>
      <w:rFonts w:ascii="Courier" w:hAnsi="Courier" w:eastAsia="Times New Roman" w:cs="Times New Roman"/>
      <w:sz w:val="24"/>
      <w:szCs w:val="20"/>
    </w:rPr>
  </w:style>
  <w:style w:type="character" w:styleId="LbjegyzetszvegChar">
    <w:name w:val="Lábjegyzetszöveg Char"/>
    <w:basedOn w:val="Bekezdsalapbettpusa"/>
    <w:qFormat/>
    <w:rPr>
      <w:rFonts w:ascii="Calibri" w:hAnsi="Calibri" w:eastAsia="Calibri" w:cs="Times New Roman"/>
      <w:sz w:val="20"/>
      <w:szCs w:val="20"/>
      <w:lang w:val="en-US" w:bidi="en-US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Times New Roman" w:hAnsi="Times New Roman" w:cs="Times New Roman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Calibri" w:hAnsi="Calibri" w:eastAsia="Calibri" w:cs="Calibri"/>
      <w:sz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25:00Z</dcterms:created>
  <dc:creator>SzalayA</dc:creator>
  <dc:description/>
  <cp:keywords/>
  <dc:language>en-US</dc:language>
  <cp:lastModifiedBy>SzalayA</cp:lastModifiedBy>
  <cp:lastPrinted>2011-03-23T15:11:00Z</cp:lastPrinted>
  <dcterms:modified xsi:type="dcterms:W3CDTF">2011-03-25T08:48:00Z</dcterms:modified>
  <cp:revision>52</cp:revision>
  <dc:subject/>
  <dc:title/>
</cp:coreProperties>
</file>