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right"/>
        <w:rPr/>
      </w:pPr>
      <w:r>
        <w:rPr>
          <w:rFonts w:cs="Times New Roman" w:ascii="Times New Roman" w:hAnsi="Times New Roman"/>
          <w:b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</w:rPr>
        <w:t>TERVEZET!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Dunakeszi Város Képviselő-testületének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>9/2006. (V.02.) számú önkormányzati rendelet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>a rendkívüli gyermekvédelmi támogatásról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>valamint a személyes gondoskodást nyújtó gyermekjóléti alapellátásokró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 Város Önkormányzat Képviselő-testülete a szociális igazgatásról és szociális ellátásokról szóló 1993. évi III. törvény (továbbiakban: Szt.) 10. § (1) bekezdésében, valamint a gyermekek védelméről és a gyámügyi igazgatásról szóló 1997. évi XXXI. törvény (továbbiakban: Gyvt.) 18. § (2) bekezdésében és 131. § (1) bekezdésében kapott felhatalmazás alapján – figyelemmel a fogyatékos személyek jogairól és esélyegyenlőségük biztosításáról szóló 1998. évi XXVI. törvény 4. § a) és b) pontjaiban, továbbá a családok támogatásáról szóló 1998. évi LXXXIV. törvény 4. § f) pontjában foglalt rendelkezésekre – a rendkívüli gyermekvédelmi támogatásról, valamint a személyes gondoskodást nyújtó gyermekjóléti alapellátásokról szóló 9/2006. (V. 02.) rendeletét (továbbiakban: Ör.) az alábbiak szerint módosítj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3"/>
          <w:vertAlign w:val="superscript"/>
        </w:rPr>
        <w:t>2,3</w:t>
      </w:r>
      <w:r>
        <w:rPr>
          <w:rFonts w:cs="Times New Roman" w:ascii="Times New Roman" w:hAnsi="Times New Roman"/>
          <w:b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  <w:t>I. fejezet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  <w:tab/>
        <w:t>Általános rendelkezés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  <w:tab/>
        <w:t>1.§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 rendelet célja, hogy a gyermekek törvényben foglalt jogainak és érdekeinek érvényesítése, továbbá veszélyeztetettségük megelőzése és megszüntetése érdekében meghatározza Dunakeszi Város Önkormányzata által biztosított ellátások formáit, igénybevételük feltételeit az abban részvevő személyek és szervek feladatai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</w:rPr>
        <w:tab/>
      </w:r>
      <w:r>
        <w:rPr>
          <w:rFonts w:cs="Times New Roman" w:ascii="Times New Roman" w:hAnsi="Times New Roman"/>
          <w:b/>
          <w:bCs/>
          <w:spacing w:val="-3"/>
        </w:rPr>
        <w:t>A rendelet hatály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  <w:tab/>
        <w:t>2.§</w:t>
      </w:r>
    </w:p>
    <w:p>
      <w:pPr>
        <w:pStyle w:val="Szvegtrzsbehzssal3"/>
        <w:ind w:left="360" w:hanging="0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/>
          <w:b/>
          <w:bCs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1)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2</w:t>
      </w:r>
      <w:r>
        <w:rPr>
          <w:rFonts w:cs="Times New Roman" w:ascii="Times New Roman" w:hAnsi="Times New Roman"/>
          <w:spacing w:val="-3"/>
        </w:rPr>
        <w:tab/>
        <w:t>E rendelet hatálya kiterjed Dunakeszi Városban bejelentett lakóhellyel vagy tartózkodási hellyel (továbbiakban: lakcím) rendelkező magyar állampolgárokra, az állandó tartózkodásra jogosító személyi igazolvánnyal rendelkező bevándorolt, valamint a magyar hatóságok által menekültként elismert személyekre (a továbbiakban együtt: helyi lakos) és gyermekeikre. A lakcím megállapítása szempontjából a személyi-adat- és lakcímnyilvántartás adatai irányadóak.</w:t>
      </w:r>
    </w:p>
    <w:p>
      <w:pPr>
        <w:pStyle w:val="Szvegtrzsbehzssal3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2)</w:t>
        <w:tab/>
        <w:t>A rendelet hatálya kiterjed továbbá a Gyvt. 4. § (2) bekezdésében foglaltak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</w:rPr>
        <w:tab/>
      </w:r>
      <w:r>
        <w:rPr>
          <w:rFonts w:cs="Times New Roman" w:ascii="Times New Roman" w:hAnsi="Times New Roman"/>
          <w:b/>
          <w:bCs/>
          <w:spacing w:val="-3"/>
        </w:rPr>
        <w:t>3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1)</w:t>
        <w:tab/>
        <w:t>A gyermekek védelmét biztosító pénzbeli és természetbeli ellátások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1440" w:top="1496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a./ rendkívüli gyermekvédelmi támoga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b./ intézményi étkezési térítési díjtámogatás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b/>
          <w:spacing w:val="-3"/>
          <w:vertAlign w:val="superscript"/>
        </w:rPr>
        <w:t>2,3</w:t>
      </w:r>
      <w:r>
        <w:rPr>
          <w:rFonts w:cs="Times New Roman" w:ascii="Times New Roman" w:hAnsi="Times New Roman"/>
          <w:szCs w:val="24"/>
        </w:rPr>
        <w:t>c) fogyatékos gyermekek nappali ellátását biztosító intézményben történő napközbeni ellátá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2)</w:t>
        <w:tab/>
        <w:t>A személyes gondoskodás keretébe tartozó gyermekjóléti és egyéb ellátási formá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a./</w:t>
        <w:tab/>
        <w:t>gyermekjóléti szolgáltatás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</w:rPr>
        <w:tab/>
        <w:t>b./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3</w:t>
      </w:r>
      <w:r>
        <w:rPr>
          <w:rFonts w:cs="Times New Roman" w:ascii="Times New Roman" w:hAnsi="Times New Roman"/>
          <w:spacing w:val="-3"/>
        </w:rPr>
        <w:tab/>
        <w:t>gyermekek napközbeni ellátása (a közoktatásról szóló 1993. évi LXXIX. törvény/továbbiakban: Kt.) hatálya alá tartozó óvoda, általános iskolai napközi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c./</w:t>
        <w:tab/>
        <w:t>fejlesztő napközi otthonban elhelyezettek napközbeni ellátás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</w:rPr>
        <w:t>(3)</w:t>
        <w:tab/>
        <w:t>A rendelet hatálya alá tartozó, ellátásra jogosultak részére a gyermekjóléti alapellátásokat az önkormányzat az alábbiak szerint biztosítj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</w:rPr>
        <w:tab/>
        <w:t>a./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3</w:t>
      </w:r>
      <w:r>
        <w:rPr>
          <w:rFonts w:cs="Times New Roman" w:ascii="Times New Roman" w:hAnsi="Times New Roman"/>
          <w:spacing w:val="-3"/>
        </w:rPr>
        <w:tab/>
        <w:t>Az önkormányzat által fenntartott intézményei közreműködésével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</w:t>
      </w:r>
      <w:r>
        <w:rPr>
          <w:rFonts w:cs="Times New Roman" w:ascii="Times New Roman" w:hAnsi="Times New Roman"/>
          <w:spacing w:val="-3"/>
        </w:rPr>
        <w:tab/>
        <w:tab/>
        <w:t xml:space="preserve">- gyermekjóléti szolgálat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>- bölcsőde, óvoda, általános iskolai napközi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</w:rPr>
        <w:tab/>
        <w:t>b./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1,3</w:t>
      </w:r>
      <w:r>
        <w:rPr>
          <w:rFonts w:cs="Times New Roman" w:ascii="Times New Roman" w:hAnsi="Times New Roman"/>
          <w:spacing w:val="-3"/>
        </w:rPr>
        <w:tab/>
        <w:t>Egyházi, illetve nem állami fenntartó által működtetett intézmény vagy szolgáltatás útján, az önkormányzattal kötött ellátási szerződés vagy együttműködési megállapodás alapjá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>- magánbölcsőd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>- családi napköz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</w:rPr>
        <w:tab/>
      </w:r>
      <w:r>
        <w:rPr>
          <w:rFonts w:cs="Times New Roman" w:ascii="Times New Roman" w:hAnsi="Times New Roman"/>
          <w:b/>
          <w:bCs/>
          <w:spacing w:val="-3"/>
        </w:rPr>
        <w:t>4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pacing w:val="-3"/>
        </w:rPr>
        <w:t>(1)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2,3</w:t>
      </w: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szCs w:val="24"/>
        </w:rPr>
        <w:t>A Szociális és Vagyonnyilatkozatokat Ellenőrző Bizottság különös méltánylást érdemlő esetben egyedi elbírálás alapján e rendelet előírásaitól eltérő mértékű támogatást is megállapítha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2)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2</w:t>
        <w:tab/>
      </w:r>
      <w:r>
        <w:rPr>
          <w:rFonts w:cs="Times New Roman" w:ascii="Times New Roman" w:hAnsi="Times New Roman"/>
          <w:color w:val="0070C0"/>
          <w:spacing w:val="-3"/>
        </w:rPr>
        <w:t>A támogatás iránti kérelmeket a helyi lakos szülő vagy más törvényes képviselő, illetve a 18. életévét betöltött, nappali tagozatos közép- vagy felsőfokú tanulmányokat folytató személy a rendelet 1. sz. mellékletében meghatározott nyomtatványon terjesztheti elő.</w:t>
      </w: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suppressAutoHyphens w:val="true"/>
        <w:ind w:left="720" w:hanging="12"/>
        <w:jc w:val="both"/>
        <w:rPr>
          <w:rFonts w:ascii="Times New Roman" w:hAnsi="Times New Roman" w:cs="Times New Roman"/>
          <w:strike/>
          <w:color w:val="FF0000"/>
          <w:spacing w:val="-3"/>
        </w:rPr>
      </w:pPr>
      <w:r>
        <w:rPr>
          <w:rFonts w:cs="Times New Roman" w:ascii="Times New Roman" w:hAnsi="Times New Roman"/>
          <w:strike/>
          <w:color w:val="FF0000"/>
          <w:spacing w:val="-3"/>
        </w:rPr>
        <w:t>A támogatás iránti kérelmeket a helyi lakos szülő vagy más törvényes képviselő, illetve a 18. életévét betöltött, nappali tagozatos közép- vagy felsőfokú tanulmányokat folytató személy a rendelet 1. sz. vagy 4. sz. mellékletében meghatározott nyomtatványon terjesztheti elő. A támogatás megállapítását – indokolt javaslatával ellátva – oktatási-nevelési intézmény, gyámhatóság, családvédelemmel foglalkozó intézmény, vagy természetes személy, illetve a gyermekek védelmét ellátó társadalmi szervezet is kezdeményezhe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trike/>
          <w:color w:val="FF0000"/>
          <w:spacing w:val="-3"/>
        </w:rPr>
      </w:pPr>
      <w:r>
        <w:rPr>
          <w:rFonts w:cs="Times New Roman" w:ascii="Times New Roman" w:hAnsi="Times New Roman"/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(3)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2</w:t>
      </w: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Cs w:val="24"/>
        </w:rPr>
        <w:t>(4)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 xml:space="preserve"> </w:t>
        <w:tab/>
        <w:t>Alapítványi támogatás esetében – figyelemmel a helyi önkormányzatokról szóló 1990. évi LXV. törvény (továbbiakban: Ötv.) 10. §. (1) bekezdés d) pontjára – az alapítványi támogatás mértékéről e rendelet alapján a Képviselő-testület dönt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</w:rPr>
        <w:tab/>
      </w:r>
      <w:r>
        <w:rPr>
          <w:rFonts w:cs="Times New Roman" w:ascii="Times New Roman" w:hAnsi="Times New Roman"/>
          <w:b/>
          <w:bCs/>
          <w:spacing w:val="-3"/>
        </w:rPr>
        <w:t>5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spacing w:val="-3"/>
        </w:rPr>
        <w:t>(1)</w:t>
      </w:r>
      <w:r>
        <w:rPr>
          <w:rFonts w:cs="Times New Roman" w:ascii="Times New Roman" w:hAnsi="Times New Roman"/>
          <w:b/>
          <w:spacing w:val="-3"/>
          <w:vertAlign w:val="superscript"/>
        </w:rPr>
        <w:t>3</w:t>
      </w:r>
      <w:r>
        <w:rPr>
          <w:rFonts w:cs="Times New Roman" w:ascii="Times New Roman" w:hAnsi="Times New Roman"/>
          <w:spacing w:val="-3"/>
        </w:rPr>
        <w:tab/>
        <w:t>A támogatás iránti kérelemhez csatolni kell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a./</w:t>
        <w:tab/>
      </w:r>
      <w:r>
        <w:rPr>
          <w:rFonts w:cs="Times New Roman" w:ascii="Times New Roman" w:hAnsi="Times New Roman"/>
          <w:color w:val="0070C0"/>
          <w:spacing w:val="-3"/>
        </w:rPr>
        <w:t>a közös háztartásban élő közeli hozzátartozóknak a kérelem benyújtását megelőző havi nettó jövedelem igazolását (munkáltató által kiállított jövedelemigazolás, nyugdíj, árvaellátás, GYED, GYES, GYET, ápolási díj, családi pótlék, álláskeresési támogatás, rendszeres szociális segély folyósítási összegét igazoló szelvény, a családi pótlék, gyermektartási díjra vonatkozó igazoló szelvény, vagy ennek hiányában a tartásdíjra vonatkozó nyilatkozat), illetve egyéni vállalkozó és társas vállalkozó esetén a jövedelem igazolására Nemzeti Adó- és Vámhivatal által kibocsátott igazolást, illetve büntetőjogi nyilatkozatot a kérelem benyújtását megelőző hat hónap átlagos nettó jövedelmére vonatkozóan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strike/>
          <w:color w:val="FF0000"/>
          <w:spacing w:val="-3"/>
        </w:rPr>
        <w:t>a közös háztartásban élő közeli hozzátartozóknak a kérelem benyújtását megelőző 3 havi nettó jövedelem átlagának igazolását (munkáltató által kiállított jövedelemigazolás, nyugdíj, árvaellátás, GYED, GYES, GYET, ápolási díj, családi pótlék, álláskeresési támogatás, rendszeres szociális segély folyósítási összegét igazoló szelvény, a családi pótlék, gyermektartási díjra vonatkozó igazoló szelvény, vagy ennek hiányában a tartásdíjra vonatkozó nyilatkozat), illetve egyéni vállalkozó és társas vállalkozó esetén a jövedelem igazolására APEH által kibocsátott igazolást, illetve büntetőjogi nyilatkozatot a kérelem benyújtását megelőző hat hónap átlagos nettó jövedelmére vonatkozóan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trike/>
          <w:color w:val="FF0000"/>
          <w:spacing w:val="-3"/>
        </w:rPr>
      </w:pPr>
      <w:r>
        <w:rPr>
          <w:rFonts w:cs="Times New Roman" w:ascii="Times New Roman" w:hAnsi="Times New Roman"/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./</w:t>
        <w:tab/>
        <w:t xml:space="preserve">regisztrált, de ellátásban nem részesülő munkanélküli kérelmező és a vele közös háztartásban élő közeli hozzátartozó(k) alkalmi munkavállalásból származó jövedelméről szóló nyilatkozatát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 xml:space="preserve">c./ </w:t>
      </w:r>
      <w:r>
        <w:rPr>
          <w:rFonts w:cs="Times New Roman" w:ascii="Times New Roman" w:hAnsi="Times New Roman"/>
          <w:b/>
          <w:spacing w:val="-3"/>
          <w:vertAlign w:val="superscript"/>
        </w:rPr>
        <w:t>3</w:t>
      </w:r>
      <w:r>
        <w:rPr>
          <w:rFonts w:cs="Times New Roman" w:ascii="Times New Roman" w:hAnsi="Times New Roman"/>
          <w:spacing w:val="-3"/>
        </w:rPr>
        <w:tab/>
        <w:t>A kiskorú eltartott gyermeke, illetve 18 életévét betöltött nagykorú, nappali tagozaton tanulmányokat folytató, eltartott gyermek(ek)re vonatkozóan a gyermek napközbeni ellátását végző intézmény igazolását a gondozási/tanulói/hallgatói jogviszony fennállásáról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d./</w:t>
        <w:tab/>
        <w:t>különélő (elvált) szülők esetén a gyermek elhelyezéséről és tartásdíj megállapításáról szóló jogerős bírósági ítéletet, végzést, vagy a gyermek elhelyezése és a gyámrendelés tárgyában hozott bírósági, ill. gyámhatósági határozatot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e./</w:t>
        <w:tab/>
        <w:t>szülői felügyeletet együttesen gyakorló, de különélő szülők esetében a Gyámhivatal által jegyzőkönyvben rögzített megállapodást a gyermek elhelyezéséről és a szülői felügyelet gyakorlásáró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(2)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  <w:r>
        <w:rPr>
          <w:rFonts w:cs="Times New Roman" w:ascii="Times New Roman" w:hAnsi="Times New Roman"/>
          <w:szCs w:val="24"/>
        </w:rPr>
        <w:tab/>
        <w:t>A térítési díj támogatás iránti kérelemhez az (1) bekezdésben szabályozottakon kívül az alábbi iratokat kell csatolni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left="720" w:hanging="72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./ </w:t>
        <w:tab/>
        <w:t>a GYES-en, GYED-en, GYET-en lévő, munkába állni szándékozó szülőre vonatkozóan munkáltatói szándéknyilatkozatot a munkába állásra, illetve annak időpontjára vonatkozóan,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left="567" w:hanging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./ </w:t>
        <w:tab/>
        <w:t>az e rendelet 3. számú melléklete szerinti vagyonnyilatkozatot,</w:t>
      </w:r>
    </w:p>
    <w:p>
      <w:pPr>
        <w:pStyle w:val="Normal"/>
        <w:overflowPunct w:val="true"/>
        <w:autoSpaceDE w:val="true"/>
        <w:ind w:left="567" w:hanging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true"/>
        <w:autoSpaceDE w:val="true"/>
        <w:ind w:left="567" w:hanging="567"/>
        <w:jc w:val="both"/>
        <w:textAlignment w:val="auto"/>
        <w:rPr>
          <w:rFonts w:ascii="Times New Roman" w:hAnsi="Times New Roman" w:cs="Times New Roman"/>
          <w:color w:val="0070C0"/>
          <w:szCs w:val="24"/>
        </w:rPr>
      </w:pPr>
      <w:r>
        <w:rPr>
          <w:rFonts w:cs="Times New Roman" w:ascii="Times New Roman" w:hAnsi="Times New Roman"/>
          <w:color w:val="0070C0"/>
          <w:szCs w:val="24"/>
        </w:rPr>
        <w:t>c./</w:t>
        <w:tab/>
        <w:t>A szolgáltatást fenntartó igazolását a havonta fizetendő térítési díj összegérő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0070C0"/>
          <w:spacing w:val="-3"/>
          <w:szCs w:val="24"/>
        </w:rPr>
      </w:pPr>
      <w:r>
        <w:rPr>
          <w:rFonts w:cs="Times New Roman" w:ascii="Times New Roman" w:hAnsi="Times New Roman"/>
          <w:b/>
          <w:color w:val="0070C0"/>
          <w:spacing w:val="-3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</w:r>
      <w:r>
        <w:rPr>
          <w:rFonts w:cs="Times New Roman" w:ascii="Times New Roman" w:hAnsi="Times New Roman"/>
          <w:b/>
          <w:bCs/>
          <w:spacing w:val="-3"/>
        </w:rPr>
        <w:t xml:space="preserve">6.§ </w:t>
      </w:r>
      <w:r>
        <w:rPr>
          <w:rFonts w:cs="Times New Roman" w:ascii="Times New Roman" w:hAnsi="Times New Roman"/>
          <w:b/>
          <w:spacing w:val="-3"/>
          <w:vertAlign w:val="superscript"/>
        </w:rPr>
        <w:t>2,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</w:r>
    </w:p>
    <w:p>
      <w:pPr>
        <w:pStyle w:val="Normal"/>
        <w:suppressAutoHyphens w:val="true"/>
        <w:ind w:left="567" w:hanging="567"/>
        <w:jc w:val="both"/>
        <w:rPr/>
      </w:pPr>
      <w:r>
        <w:rPr>
          <w:rFonts w:cs="Times New Roman" w:ascii="Times New Roman" w:hAnsi="Times New Roman"/>
          <w:spacing w:val="-3"/>
        </w:rPr>
        <w:t>(1)</w:t>
        <w:tab/>
        <w:t>A támogatás iránti kérelmekhez benyújtott jövedelem-nyilatkozatban és igazolásokban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Times New Roman" w:ascii="Times New Roman" w:hAnsi="Times New Roman"/>
          <w:spacing w:val="-3"/>
        </w:rPr>
        <w:t>szereplő adatok valódiságát az eljárás során az eljáró hatóság környezettanulmány, helyzetértékelés (továbbiakban: környezettanulmány) készítésével vizsgálhatja (2. sz. melléklet), s ez alapján a bevallott adatok felülbírálhatók.</w:t>
      </w:r>
    </w:p>
    <w:p>
      <w:pPr>
        <w:pStyle w:val="Normal"/>
        <w:suppressAutoHyphens w:val="true"/>
        <w:ind w:left="54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1418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2)</w:t>
        <w:tab/>
        <w:t>Amennyiben az eljáró hatóság hivatalos tudomása, vagy a környezettanulmány megállapításai alapján a gyermeket gondozó család életkörülményei ellentmondanak a jövedelem-nyilatkozatban szereplő adatoknak, a kérelmező és a vele közös háztartásban élő közeli hozzátartozó(k) vagyoni helyzetét a hatóság megvizsgálja (3.sz. melléklet), továbbá felhívhatja a kérelmezőt az általa lakott lakás, illetve saját és vele közös háztartásban élő közeli hozzátartozója tulajdonában álló vagyon fenntartási költségeit igazoló dokumentumok benyújtására. Abban az esetben, ha a fenntartási költségek meghaladják a jövedelemnyilatkozatban szereplő jövedelem 70 %-át, a valós jövedelem az igazolt fenntartási költségek figyelembevételével kerül megállapításra. Fenti eljárásra a gyámhatóságokról, valamint a gyermekvédelmi és gyámügyi eljárásról szóló 149/1997. (IX.10.) Korm. rendelet (továbbiakban: Gyer.) 65. § (8) bekezdése szerinti szabályok az irányadó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(3)</w:t>
        <w:tab/>
        <w:t xml:space="preserve">A vagyoni helyzet vizsgálata során a lízingelt dolgon fennálló használati jogot meghatározott időre szóló vagyoni értékű jogként kell figyelembe venni, mely jog értékének meghatározására az illetékekről szóló 1990. évi XCIII. törvény 72. §-ának (2) bekezdése az irányadó. Vagyon alatt a hasznosítható ingatlant, járművet, továbbá vagyoni értékű jogot kell érteni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 xml:space="preserve">(4) </w:t>
      </w:r>
      <w:r>
        <w:rPr>
          <w:rFonts w:cs="Times New Roman" w:ascii="Times New Roman" w:hAnsi="Times New Roman"/>
          <w:b/>
          <w:spacing w:val="-3"/>
          <w:vertAlign w:val="superscript"/>
        </w:rPr>
        <w:t>3</w:t>
      </w:r>
      <w:r>
        <w:rPr>
          <w:rFonts w:cs="Times New Roman" w:ascii="Times New Roman" w:hAnsi="Times New Roman"/>
          <w:spacing w:val="-3"/>
        </w:rPr>
        <w:tab/>
        <w:t>Nem minősül vagyonnak az az ingatlan, amelyben a szülő vagy a tartásra köteles más törvényes képviselő életvitelszerűen lakik, az a vagyoni értékű jog, amely az általuk lakott ingatlanon áll fenn, továbbá a mozgáskorlátozottságra vagy tartós betegségre tekintettel fenntartott, valamint a családot fenntartó személy munkavégzéséhez szükséges gépjármű.</w:t>
      </w:r>
    </w:p>
    <w:p>
      <w:pPr>
        <w:pStyle w:val="Normal"/>
        <w:suppressAutoHyphens w:val="true"/>
        <w:ind w:left="18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(5)</w:t>
        <w:tab/>
        <w:t>Nem állapítható meg pénzbeli és természetbeni támogatás annak a kiskorú gyermeket nevelő családnak, ahol a család szociális körülményei, életvitele és vagyoni helyzete azt bizonyítják, hogy a gyermeket gondozó családnak a támogatás folyósítása nem indokolt. Nem állapítható meg támogatás továbbá abban az esetben, ha a kiskorú gyermeket gondozó család vagyoni helyzetének vizsgálata során az egy főre jutó vagyon értéke meghaladja az e rendeletben meghatározott értéket.</w:t>
      </w:r>
    </w:p>
    <w:p>
      <w:pPr>
        <w:pStyle w:val="Normal"/>
        <w:suppressAutoHyphens w:val="true"/>
        <w:ind w:left="18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(6)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3</w:t>
      </w:r>
      <w:r>
        <w:rPr>
          <w:rFonts w:cs="Times New Roman" w:ascii="Times New Roman" w:hAnsi="Times New Roman"/>
          <w:spacing w:val="-3"/>
        </w:rPr>
        <w:tab/>
        <w:t xml:space="preserve">A kérelmező köteles a kérelem elbírálásánál jelentőséggel bíró körülmények megváltozásáról az eljáró hatóságot </w:t>
      </w:r>
      <w:r>
        <w:rPr>
          <w:rFonts w:cs="Times New Roman" w:ascii="Times New Roman" w:hAnsi="Times New Roman"/>
          <w:color w:val="0070C0"/>
          <w:spacing w:val="-3"/>
        </w:rPr>
        <w:t>15 napo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trike/>
          <w:color w:val="FF0000"/>
          <w:spacing w:val="-3"/>
        </w:rPr>
        <w:t>10 munkanapon</w:t>
      </w:r>
      <w:r>
        <w:rPr>
          <w:rFonts w:cs="Times New Roman" w:ascii="Times New Roman" w:hAnsi="Times New Roman"/>
          <w:spacing w:val="-3"/>
        </w:rPr>
        <w:t xml:space="preserve"> belül értesíteni. Ilyen körülmények főképp a család jövedelmi viszonyai, a kérelmező házasságkötése, vagy egyedülállóvá válásának ténye, a kiskorúak helyzetében bekövetkezett változások, a gyermek napközbeni ellátását biztosító intézmény megváltozása. Amennyiben a kérelmező ezen kötelezettségének nem tesz eleget és a változás miatt a támogatásra már nem lenne jogosult, a jogosulatlanul felvett támogatás ellenértékét annak mindenkori – késedelmi kamattal növelt – törvényes kamatával vissza kell téríten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7)</w:t>
        <w:tab/>
        <w:t>A jogosulatlanul felvett pénzbeli ellátások tekintetében a Bizottság dönt a támogatás részletfizetéssel történő visszatérítéséről, vagy a támogatásnak, illetve a kamatnak részben vagy egészében történő elengedéséről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(8) </w:t>
      </w:r>
      <w:r>
        <w:rPr>
          <w:rFonts w:cs="Times New Roman" w:ascii="Times New Roman" w:hAnsi="Times New Roman"/>
          <w:b/>
          <w:spacing w:val="-3"/>
          <w:vertAlign w:val="superscript"/>
        </w:rPr>
        <w:t>3</w:t>
      </w:r>
      <w:r>
        <w:rPr>
          <w:rFonts w:cs="Times New Roman" w:ascii="Times New Roman" w:hAnsi="Times New Roman"/>
          <w:spacing w:val="-3"/>
        </w:rPr>
        <w:tab/>
        <w:t>A beérkezett kérelmek tekintetében – feltéve, hogy a kérelem és mellékletei megfelelnek e rendelet előírásainak, a Bizottság annak teljes egészében helyt ad és az ügyben nincs ellenérdekű ügyfél – a Bizottság a közigazgatási hatóság eljárás és szolgáltatás általános szabályairól szóló 2004. évi CXL. törvény (továbbiakban: Ket.) 72. § (4) bekezdése szerinti egyszerűsített határozattal dö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A rendkívüli gyermekvédelmi támogatás mértéke és formá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>7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70C0"/>
          <w:spacing w:val="-3"/>
        </w:rPr>
      </w:pPr>
      <w:r>
        <w:rPr>
          <w:rFonts w:cs="Times New Roman" w:ascii="Times New Roman" w:hAnsi="Times New Roman"/>
          <w:spacing w:val="-3"/>
        </w:rPr>
        <w:t>(1)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3</w:t>
      </w: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color w:val="0070C0"/>
          <w:spacing w:val="-3"/>
        </w:rPr>
        <w:t xml:space="preserve">Ha a gyermeket gondozó család időszakosan létfenntartási gondokkal küzd, vagy létfenntartást veszélyeztető élethelyzetbe kerül, évente legfeljebb 2 alkalommal állapítható meg rendkívüli támogatá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70C0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color w:val="0070C0"/>
          <w:spacing w:val="-3"/>
        </w:rPr>
        <w:t xml:space="preserve">A támogatás nyújtható a gyermek részére különösen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color w:val="0070C0"/>
          <w:spacing w:val="-3"/>
        </w:rPr>
      </w:pPr>
      <w:r>
        <w:rPr>
          <w:rFonts w:cs="Times New Roman" w:ascii="Times New Roman" w:hAnsi="Times New Roman"/>
          <w:color w:val="0070C0"/>
          <w:spacing w:val="-3"/>
        </w:rPr>
        <w:t xml:space="preserve">gyógyászati eszközök vásárlására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color w:val="0070C0"/>
          <w:spacing w:val="-3"/>
        </w:rPr>
      </w:pPr>
      <w:r>
        <w:rPr>
          <w:rFonts w:cs="Times New Roman" w:ascii="Times New Roman" w:hAnsi="Times New Roman"/>
          <w:color w:val="0070C0"/>
          <w:spacing w:val="-3"/>
        </w:rPr>
        <w:t>iskolába járáshoz útiköltség támogatásr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color w:val="0070C0"/>
          <w:spacing w:val="-3"/>
        </w:rPr>
      </w:pPr>
      <w:r>
        <w:rPr>
          <w:rFonts w:cs="Times New Roman" w:ascii="Times New Roman" w:hAnsi="Times New Roman"/>
          <w:color w:val="0070C0"/>
          <w:spacing w:val="-3"/>
        </w:rPr>
        <w:t>tápszer, gyógyszer vásárlásár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trike/>
          <w:color w:val="FF0000"/>
          <w:spacing w:val="-3"/>
        </w:rPr>
      </w:pPr>
      <w:r>
        <w:rPr>
          <w:rFonts w:cs="Times New Roman" w:ascii="Times New Roman" w:hAnsi="Times New Roman"/>
          <w:strike/>
          <w:color w:val="FF0000"/>
          <w:spacing w:val="-3"/>
        </w:rPr>
        <w:t xml:space="preserve">Ha a gyermeket gondozó család időszakosan létfenntartási gondokkal küzd, vagy létfenntartást veszélyeztető élethelyzetbe kerül, évente legfeljebb 2 alkalommal állapítható meg rendkívüli támogatá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trike/>
          <w:color w:val="0070C0"/>
          <w:spacing w:val="-3"/>
        </w:rPr>
      </w:pPr>
      <w:r>
        <w:rPr>
          <w:rFonts w:cs="Times New Roman" w:ascii="Times New Roman" w:hAnsi="Times New Roman"/>
          <w:strike/>
          <w:color w:val="0070C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(2)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3</w:t>
      </w:r>
      <w:r>
        <w:rPr>
          <w:rFonts w:cs="Times New Roman" w:ascii="Times New Roman" w:hAnsi="Times New Roman"/>
          <w:spacing w:val="-3"/>
        </w:rPr>
        <w:tab/>
        <w:t xml:space="preserve">Rendkívüli gyermekvédelmi támogatás akkor állapítható meg, ha a gyermeket nevelő családban az egy főre jutó havi nettó jövedelem összege nem haladja meg a mindenkori öregségi nyugdíj legkisebb összegének 150 %-á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 xml:space="preserve">(3) </w:t>
      </w:r>
      <w:r>
        <w:rPr>
          <w:rFonts w:cs="Times New Roman" w:ascii="Times New Roman" w:hAnsi="Times New Roman"/>
          <w:b/>
          <w:spacing w:val="-3"/>
          <w:vertAlign w:val="superscript"/>
        </w:rPr>
        <w:t>3</w:t>
      </w:r>
      <w:r>
        <w:rPr>
          <w:rFonts w:cs="Times New Roman" w:ascii="Times New Roman" w:hAnsi="Times New Roman"/>
          <w:spacing w:val="-3"/>
        </w:rPr>
        <w:tab/>
        <w:t>Rendszeres gyermekvédelmi kedvezményben részesülő gyermek részére rendkívüli gyermekvédelmi támogatás nem állapítható meg, kivéve, ha a gyermeket nevelő család súlyos veszélyhelyzetbe kerül. Ennek elbírálására méltányossági jogkörben a Bizottság jogosult. A kérelem mellé csatolni kell az 5. § (1) bekezdésében foglaltakon kívül a gyermekjóléti szolgálat támogató javaslatát i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.(4)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2,3</w:t>
      </w:r>
      <w:r>
        <w:rPr>
          <w:rFonts w:cs="Times New Roman" w:ascii="Times New Roman" w:hAnsi="Times New Roman"/>
          <w:spacing w:val="-3"/>
        </w:rPr>
        <w:t xml:space="preserve">  Nem állapítható meg rendkívüli gyermekvédelmi támogatás abban az esetben, ha a vagyoni helyzet vizsgálata alapján a kiskorú gyermeket gondozó családban az egy főre jutó vagyon értéke meghaladja az öregségi nyugdíj mindenkori legkisebb összegének húszszorosá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>8.§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/>
      </w:pPr>
      <w:r>
        <w:rPr/>
        <w:t xml:space="preserve">A rendkívüli gyermekvédelmi támogatás összege - alkalmanként és gyermekenként </w:t>
      </w:r>
      <w:r>
        <w:rPr>
          <w:color w:val="0070C0"/>
        </w:rPr>
        <w:t>6.000 Ft.</w:t>
      </w:r>
      <w:r>
        <w:rPr/>
        <w:t xml:space="preserve"> </w:t>
      </w:r>
      <w:r>
        <w:rPr>
          <w:strike/>
          <w:color w:val="FF0000"/>
        </w:rPr>
        <w:t xml:space="preserve"> legalább a mindenkori öregségi nyugdíjminimum 20 %-a, legfeljebb azonban 100 %-a, de összességében családonként nem haladhatja meg a mindenkori öregségi nyugdíjminimum háromszorosát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trike/>
          <w:color w:val="FF0000"/>
          <w:spacing w:val="-3"/>
        </w:rPr>
      </w:pPr>
      <w:r>
        <w:rPr>
          <w:rFonts w:cs="Times New Roman" w:ascii="Times New Roman" w:hAnsi="Times New Roman"/>
          <w:b/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9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1)</w:t>
        <w:tab/>
        <w:t xml:space="preserve">A rendkívüli gyermekvédelmi támogatás elsősorban pénzbeli támogatás, de a (2) bekezdésben foglaltak szerint természetbeni ellátás formájában is nyújtható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2)</w:t>
        <w:tab/>
        <w:t>A természetbeni ellátások formái különöse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a./</w:t>
        <w:tab/>
        <w:t>tanszer-tankönyvtámoga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</w:rPr>
        <w:tab/>
        <w:t>b./</w:t>
        <w:tab/>
        <w:t>gyógyszer, gyógyászati segédeszköz vásárlásának támogatás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</w:rPr>
        <w:tab/>
        <w:t>c./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3</w:t>
      </w: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</w:rPr>
        <w:tab/>
        <w:t>d./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3</w:t>
      </w: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 xml:space="preserve">Étkezési térítési díjtámogatás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10.§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 xml:space="preserve">(1) </w:t>
      </w:r>
      <w:r>
        <w:rPr>
          <w:rFonts w:cs="Times New Roman" w:ascii="Times New Roman" w:hAnsi="Times New Roman"/>
          <w:b/>
          <w:spacing w:val="-3"/>
          <w:vertAlign w:val="superscript"/>
        </w:rPr>
        <w:t>3</w:t>
      </w:r>
      <w:r>
        <w:rPr>
          <w:rFonts w:cs="Times New Roman" w:ascii="Times New Roman" w:hAnsi="Times New Roman"/>
          <w:spacing w:val="-3"/>
        </w:rPr>
        <w:tab/>
        <w:t>Étkezési térítési díjtámogatás állapítható meg annak a napközbeni ellátást igénybe vevő gyermeknek, akinek a családjában az egy főre jutó havi nettó jövedelem nem haladja meg a mindenkori öregségi nyugdíj mindenkori legkisebb összegének 165 %-át. Az étkezési térítési díjtámogatás mértéke a ténylegesen igénybe vett étkezés díjának 50 %-a. étkezési térítési díjtámogatásban részesülő gyermek részére további rendkívüli gyermekvédelmi támogatás évente legfeljebb egy alkalommal állapítható meg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2)</w:t>
        <w:tab/>
        <w:t xml:space="preserve">A megállapított étkezési díjkedvezmény külön kérelem nélkül az önkormányzat által </w:t>
        <w:tab/>
        <w:t>üzemeltetett nyári napközis táborban is igénybe vehető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(3)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3</w:t>
      </w:r>
      <w:r>
        <w:rPr>
          <w:rFonts w:cs="Times New Roman" w:ascii="Times New Roman" w:hAnsi="Times New Roman"/>
          <w:spacing w:val="-3"/>
        </w:rPr>
        <w:tab/>
        <w:t>Az étkezési térítési díjtámogatás – amennyiben azt jogerősen megállapították – a kérelem benyújtásának hónapja 1. napjától tárgyév december 31-ig érvényes. A támogatás ismételt megállapítása iránt a tárgyévet követő évre vonatkozóan ismételt kérelmet kell benyújtani a Bizottság felé.</w:t>
      </w:r>
    </w:p>
    <w:p>
      <w:pPr>
        <w:pStyle w:val="Szvegtrzsbehzssal3"/>
        <w:ind w:left="0" w:hanging="0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Szvegtrzsbehzssal3"/>
        <w:ind w:left="720" w:hanging="720"/>
        <w:rPr/>
      </w:pPr>
      <w:r>
        <w:rPr/>
        <w:t xml:space="preserve">(4) </w:t>
      </w:r>
      <w:r>
        <w:rPr>
          <w:b/>
          <w:vertAlign w:val="superscript"/>
        </w:rPr>
        <w:t>3</w:t>
      </w:r>
      <w:r>
        <w:rPr/>
        <w:tab/>
        <w:t>18. életévét betöltött, iskolarendszerű oktatásban nappali tagozaton tanulmányokat folytató, eltartott személy részére étkezési térítési díjtámogatás legfeljebb azon tanév végéig állapítható meg, amelyben nappali tagozatos tanulmányait befejezte.</w:t>
      </w:r>
    </w:p>
    <w:p>
      <w:pPr>
        <w:pStyle w:val="Szvegtrzsbehzssal3"/>
        <w:rPr/>
      </w:pPr>
      <w:r>
        <w:rPr/>
      </w:r>
    </w:p>
    <w:p>
      <w:pPr>
        <w:pStyle w:val="Normal"/>
        <w:suppressAutoHyphens w:val="true"/>
        <w:ind w:left="709" w:hanging="709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5)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2,3</w:t>
      </w:r>
      <w:r>
        <w:rPr>
          <w:rFonts w:cs="Times New Roman" w:ascii="Times New Roman" w:hAnsi="Times New Roman"/>
          <w:spacing w:val="-3"/>
        </w:rPr>
        <w:t xml:space="preserve"> </w:t>
        <w:tab/>
        <w:t>Nem állapítható meg étkezési térítési díjtámogatás abban az esetben, ha a vagyoni helyzet vizsgálata alapján a kiskorú gyermeket gondozó családban az egy főre jutó vagyon értéke meghaladja az öregségi nyugdíj mindenkori legkisebb összegének húszszorosá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11.§ </w:t>
      </w:r>
      <w:r>
        <w:rPr>
          <w:rFonts w:cs="Times New Roman" w:ascii="Times New Roman" w:hAnsi="Times New Roman"/>
          <w:b/>
          <w:spacing w:val="-3"/>
          <w:vertAlign w:val="superscript"/>
        </w:rPr>
        <w:t>1,2,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unakeszi Város Önkormányzata által fenntartott intézmény esetében a megállapított étkezési díjkedvezményekről - az intézmény előzetes kérelme alapján - Dunakeszi Város Polgármesteri Hivatala előleget utal át az étkezést biztosító intézmény számlájára. Az intézmény az előleg felhasználásról negyedévente elszámol, és következő negyedévre vonatkozó igényét benyújt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>Egyéb állami, egyházi, illetve nem állami, gyermekek napközbeni ellátását biztosító intézmény/szolgáltató esetében a megállapított étkezési térítési díjtámogatás átutalása az intézmény/szolgáltató vagy annak fenntartója által kiállított számla vagy elszámolás alapján, az igénybevételt követően utólag történ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érítési díjtámoga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</w:rPr>
        <w:t>11/A. §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  <w:vertAlign w:val="superscript"/>
        </w:rPr>
      </w:r>
    </w:p>
    <w:p>
      <w:pPr>
        <w:pStyle w:val="Listaszerbekezds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70C0"/>
          <w:sz w:val="24"/>
          <w:szCs w:val="24"/>
          <w:lang w:val="hu-HU"/>
        </w:rPr>
        <w:t>Egyházi, illetve nem állami fenntartású, gyermekek napközbeni ellátását biztosító intézmény/szolgáltatás térítési díjának támogatása (továbbiakban: térítési díjtámogatás) állapítható meg abban az esetben, ha a gyermek napközbeni ellátása más módon nem biztosítható, illetve Dunakeszi Város Önkormányzata által fenntartott intézmény (bölcsőde, óvoda) a gyermek napközbeni ellátását biztosítani nem tudja.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hu-HU"/>
        </w:rPr>
        <w:t>A támogatás annak a gyermeknek a részére ítélhető meg és folyósítható, aki 5. életévét még nem töltötte be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Egyházi, illetve nem állami fenntartású, gyermekek napközbeni ellátását biztosító intézmény/szolgáltatás térítési díjának támogatása (továbbiakban: térítési díjtámogatás) állapítható meg abban az esetben, ha a gyermek napközbeni ellátása más módon nem biztosítható, illetve Dunakeszi Város Önkormányzata által fenntartott intézmény (bölcsőde, óvoda) a gyermek napközbeni ellátását biztosítani nem tudja.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lang w:val="hu-HU"/>
        </w:rPr>
        <w:t xml:space="preserve">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2) A térítési díjtámogatás megállapításának további feltétele az alábbiak együttes megléte: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gyermek napközbeni ellátását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Dunakeszi Városban működő</w:t>
      </w:r>
      <w:r>
        <w:rPr>
          <w:rFonts w:cs="Times New Roman" w:ascii="Times New Roman" w:hAnsi="Times New Roman"/>
          <w:sz w:val="24"/>
          <w:szCs w:val="24"/>
          <w:lang w:val="hu-HU"/>
        </w:rPr>
        <w:t>, jogerős működési engedéllyel rendelkező intézmény/szolgáltató biztosítja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gyermek egész napos (napi 6 órát meghaladó) ellátást vesz igénybe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gyermeket gondozó szülő, törvényes képviselő hitelt érdemlően bizonyítja, hogy a gyermek otthoni ellátása a továbbiakban nem biztosítható más módon,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gyermeket gondozó családban az egy főre jutó havi nettó jövedelem nem haladja meg az öregségi nyugdíjminimum mindenkori legkisebb összegének 220 %-át, </w:t>
      </w:r>
    </w:p>
    <w:p>
      <w:pPr>
        <w:pStyle w:val="Listaszerbekezds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a vagyoni helyzet vizsgálata alapján a gyermeket gondozó családban az egy főre jutó vagyon értéke az öregségi nyugdíjminimum mindenkori legkisebb összegének huszonötszörösét nem haladja meg. A vagyoni helyzet vizsgálatára az e rendelet 6. §-ának (1)-(4) bekezdéseiben foglaltak az irányadók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(3) A térítési díjtámogatás mértéke </w:t>
      </w:r>
      <w:r>
        <w:rPr>
          <w:rFonts w:cs="Times New Roman" w:ascii="Times New Roman" w:hAnsi="Times New Roman"/>
          <w:color w:val="0070C0"/>
          <w:sz w:val="24"/>
          <w:szCs w:val="24"/>
          <w:lang w:val="hu-HU"/>
        </w:rPr>
        <w:t xml:space="preserve">1.000 Ft/nap/gyermek </w:t>
      </w: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20.000,- Ft / hó / gyermek</w:t>
      </w:r>
      <w:r>
        <w:rPr>
          <w:rFonts w:cs="Times New Roman" w:ascii="Times New Roman" w:hAnsi="Times New Roman"/>
          <w:sz w:val="24"/>
          <w:szCs w:val="24"/>
          <w:lang w:val="hu-HU"/>
        </w:rPr>
        <w:t>, melyet Dunakeszi Város Polgármesteri Hivatala utal át az ellátást biztosító intézmény/szolgáltató, vagy annak fenntartója számlája/elszámolása alapján utólag, a tárgyhónapot követő hónap 15. napjáig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70C0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(4) </w:t>
      </w:r>
      <w:r>
        <w:rPr>
          <w:rFonts w:cs="Times New Roman" w:ascii="Times New Roman" w:hAnsi="Times New Roman"/>
          <w:color w:val="0070C0"/>
          <w:szCs w:val="24"/>
        </w:rPr>
        <w:t xml:space="preserve">A számlázás alapját a fenntartó által vezetett „Nyilvántartás az ellátási napokról” nyomtatvány szolgáltatja, amelynek másolata a számla kötelező mellékletét képezi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A megállapított térítési díjtámogatás a kérelem benyújtásától esedékes azzal, hogy ha a kérelmet</w:t>
      </w:r>
    </w:p>
    <w:p>
      <w:pPr>
        <w:pStyle w:val="Listaszerbekezds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tárgyhónap tizenötödikéig nyújtották be, a tárgyhónapra teljes támogatást,</w:t>
      </w:r>
    </w:p>
    <w:p>
      <w:pPr>
        <w:pStyle w:val="Listaszerbekezds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tárgyhónap tizenötödike után nyújtották be, a tárgyhónapra a támogatás ötven százalékát</w:t>
      </w:r>
    </w:p>
    <w:p>
      <w:pPr>
        <w:pStyle w:val="Normal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  <w:t>kell kifizetni az ellátást biztosító intézmény/szolgáltató, vagy annak fenntartója felé.</w:t>
      </w:r>
    </w:p>
    <w:p>
      <w:pPr>
        <w:pStyle w:val="Normal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70C0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(5) </w:t>
      </w:r>
      <w:r>
        <w:rPr>
          <w:rFonts w:cs="Times New Roman" w:ascii="Times New Roman" w:hAnsi="Times New Roman"/>
          <w:color w:val="0070C0"/>
          <w:sz w:val="24"/>
          <w:szCs w:val="24"/>
          <w:lang w:val="hu-HU"/>
        </w:rPr>
        <w:t xml:space="preserve">A megállapított térítési díjtámogatás a kérelem benyújtásának napjától a gyermek 5. életévének betöltéséig, egyéb esetben tárgyév december 31-ig érvényes, annak lejárta után a tárgyévet követő évre vonatkozó támogatás iránt ismételt kérelmet kell benyújtani a Bizottság felé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A megállapított térítési díjtámogatás tárgyév december 31-ig érvényes, annak lejárta után a tárgyévet követő évre vonatkozó támogatás iránt ismételt kérelmet kell benyújtani a Bizottság felé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(6) </w:t>
      </w: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 xml:space="preserve">Az Önkormányzat a megállapított térítési díjtámogatást csak a ténylegesen igénybe vett szolgáltatás után fizeti ki. Amennyiben az ellátást igénybe vevő gyermek a szolgáltatást az adott naptári hónapban 15 napot meghaladóan, de egy naptári hónapot el nem érő mértékben nem veszi igénybe, az Önkormányzat a megállapított havi térítési díjtámogatás maximum 50 %-át fizeti meg, amennyiben pedig az ellátást igénybe vevő gyermek a szolgáltatást egy naptári hónapot elérő, vagy meghaladó mértékben nem veszi igénybe, a térítési díjtámogatást az adott hónapra a szolgáltató nem számlázhatja l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(7) A (6) bekezdésben szabályozottakat az Önkormányzat jogosult a szolgáltatónál a nyilvántartások és a számlázott tételek összehasonlításával ellenőrizni. Téves, jogosulatlan számlázás esetén az Önkormányzat jogosult a szolgáltatótól, illetve a szolgáltató fenntartójától a jogosulatlanul leszámlázott térítési díjtámogatás visszafizetésé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</w:rPr>
        <w:t>11/B. §</w:t>
      </w:r>
      <w:r>
        <w:rPr>
          <w:rFonts w:cs="Times New Roman" w:ascii="Times New Roman" w:hAnsi="Times New Roman"/>
          <w:b/>
          <w:szCs w:val="24"/>
          <w:vertAlign w:val="superscript"/>
        </w:rPr>
        <w:t>3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(1) A megállapított térítési díjtámogatásokat a megállapítástól számított legkésőbb 6 hónap elteltével felül kell vizsgálni, különös tekintettel a gyermeket gondozó család jövedelmi és vagyoni viszonyaira, illetve az ellátás igénybevételének szükségességér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(2) A felülvizsgálati eljárás során az alábbi dokumentumokat kell ismételten benyújtani a Bizottság felé:</w:t>
      </w:r>
    </w:p>
    <w:p>
      <w:pPr>
        <w:pStyle w:val="Listaszerbekezds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a gyermeket gondozó szülő vagy más törvényes képviselő 30 napnál nem régebbi munkáltatói igazolása a tényleges munkába állásra vonatkozóan,</w:t>
      </w:r>
    </w:p>
    <w:p>
      <w:pPr>
        <w:pStyle w:val="Listaszerbekezds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a gyermeket gondozó család – a felülvizsgálatot megelőző 3 hónapra vonatkozó – nettó jövedelmeinek igazolása(i) az e rendelet 5. §-ában foglaltak szerint,</w:t>
      </w:r>
    </w:p>
    <w:p>
      <w:pPr>
        <w:pStyle w:val="Listaszerbekezds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a gyermek napközbeni ellátását végző intézmény/szolgáltató igazolása a gyermek ellátására vonatkozó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 xml:space="preserve">(3) Amennyiben a felülvizsgálati eljárás során megállapítást nyer, hogy 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a gyermek napközbeni ellátása más módon is megoldható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a gyermeket gondozó család egy főre jutó nettó jövedelme a felülvizsgálatot megelőző 3 hónapban a (2) bekezdés d) pontjában meghatározott jövedelemhatárt huszonöt százalékkal, vagy annál nagyobb mértékben meghaladja,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az Ör. 6. § (6) bekezdésében meghatározott tájékoztatási kötelezettségének a szülő vagy más törvényes képviselő nem tett eleget és emiatt a támogatásra már nem lenne jogosult, vagy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a vagyoni helyzet ismételt vizsgálata során megállapítást nyer, hogy a gyermeket gondozó családban az egy főre jutó vagyon értéke meghaladja a 11/A. § (2) bekezdés e) pontjában meghatározott értéket,</w:t>
      </w:r>
    </w:p>
    <w:p>
      <w:pPr>
        <w:pStyle w:val="Normal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  <w:t>a Bizottság a térítési díjtámogatást a felülvizsgálati eljárás lezárását követő hónap 1. napjától, ha a döntés közlésére a Bizottság döntésének meghozatalától számítva kevesebb, mint 10 munkanap áll rendelkezésre, a felülvizsgálati eljárás lezárását követő második hónap 1. napjától  megszünteti.</w:t>
      </w:r>
    </w:p>
    <w:p>
      <w:pPr>
        <w:pStyle w:val="Normal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  <w:lang w:val="hu-HU"/>
        </w:rPr>
        <w:t>(4) Nem kell felülvizsgálati eljárást lefolytatni abban az esetben, ha az erre irányadó, a (8) bekezdésben meghatározott határidőt követő második hónap utolsó napjával a térítési díjtámogatás az annak megállapításáról szóló határozatban foglaltak alapján lejá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trike/>
          <w:color w:val="FF0000"/>
          <w:spacing w:val="-3"/>
          <w:sz w:val="24"/>
          <w:szCs w:val="24"/>
          <w:lang w:val="hu-HU"/>
        </w:rPr>
      </w:pPr>
      <w:r>
        <w:rPr>
          <w:rFonts w:cs="Times New Roman" w:ascii="Times New Roman" w:hAnsi="Times New Roman"/>
          <w:strike/>
          <w:color w:val="FF0000"/>
          <w:spacing w:val="-3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II. fejez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Gyermekjóléti szolgáltatá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>12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1)</w:t>
        <w:tab/>
        <w:t>A gyermekjóléti szolgáltatás feladata a gyermek testi, értelmi és erkölcsi fejlődésének, a családban történő nevelésének elősegítése, a gyermek veszélyeztetettségének megelőzése, a kialakult veszélyeztetettség megszüntetése, illetve a családjából kiemelt gyermek visszahelyezése érdekében a Gyvt. 39.§-ban foglaltakon túlmenőe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a./</w:t>
        <w:tab/>
        <w:t>az ellátásokról való folyamatos tájékozta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spacing w:val="-3"/>
        </w:rPr>
        <w:tab/>
        <w:t>b./</w:t>
        <w:tab/>
        <w:t>a támogatások célszerű felhasználására való felkészíté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Times New Roman" w:ascii="Times New Roman" w:hAnsi="Times New Roman"/>
          <w:spacing w:val="-3"/>
        </w:rPr>
        <w:tab/>
        <w:t>c./</w:t>
        <w:tab/>
        <w:t>prevenciós programok szervezése.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09" w:leader="none"/>
        </w:tabs>
        <w:suppressAutoHyphens w:val="true"/>
        <w:ind w:left="1440" w:hanging="731"/>
        <w:jc w:val="both"/>
        <w:rPr/>
      </w:pPr>
      <w:r>
        <w:rPr>
          <w:rFonts w:cs="Times New Roman" w:ascii="Times New Roman" w:hAnsi="Times New Roman"/>
          <w:b/>
          <w:spacing w:val="-3"/>
        </w:rPr>
        <w:tab/>
      </w:r>
      <w:r>
        <w:rPr>
          <w:rFonts w:cs="Times New Roman" w:ascii="Times New Roman" w:hAnsi="Times New Roman"/>
          <w:spacing w:val="-3"/>
        </w:rPr>
        <w:t>d./</w:t>
        <w:tab/>
        <w:t>a rendszer segítségével folyamatosan figyelemmel kíséri a településen élő gyermekek szociális helyzetét, életkörülményeit, veszélyeztetettségét, egyéb ellátások iránti szükségleteiket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2)</w:t>
        <w:tab/>
        <w:t>A gyermekjóléti szolgáltatást úgy kell megszervezni, hogy az - szükség esetén - kiterjedjen a településen élő valamennyi gyermekr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A gyermekjóléti szolgáltatás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</w:t>
      </w:r>
      <w:r>
        <w:rPr>
          <w:rFonts w:cs="Times New Roman" w:ascii="Times New Roman" w:hAnsi="Times New Roman"/>
          <w:spacing w:val="-3"/>
        </w:rPr>
        <w:tab/>
        <w:tab/>
        <w:t xml:space="preserve"> = ellátások teljesítésével /gondozás/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</w:t>
      </w:r>
      <w:r>
        <w:rPr>
          <w:rFonts w:cs="Times New Roman" w:ascii="Times New Roman" w:hAnsi="Times New Roman"/>
          <w:spacing w:val="-3"/>
        </w:rPr>
        <w:tab/>
        <w:tab/>
        <w:t xml:space="preserve"> = ellátások közvetítésével /szolgáltatás/ vag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</w:t>
      </w:r>
      <w:r>
        <w:rPr>
          <w:rFonts w:cs="Times New Roman" w:ascii="Times New Roman" w:hAnsi="Times New Roman"/>
          <w:spacing w:val="-3"/>
        </w:rPr>
        <w:tab/>
        <w:tab/>
        <w:t xml:space="preserve"> = szervező tevékenységgel /szervezés/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kell biztosítani a Gyvt. 39. § és 40. § előírásai alapjá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>13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1)</w:t>
        <w:tab/>
        <w:t>A gyermekjóléti szolgáltatás igénybevétele önkéntes, az igénylő szóbeli kérelmére történi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 xml:space="preserve">(2) </w:t>
      </w:r>
      <w:r>
        <w:rPr>
          <w:rFonts w:cs="Times New Roman" w:ascii="Times New Roman" w:hAnsi="Times New Roman"/>
          <w:b/>
          <w:spacing w:val="-3"/>
          <w:vertAlign w:val="superscript"/>
        </w:rPr>
        <w:t>3</w:t>
      </w:r>
      <w:r>
        <w:rPr>
          <w:rFonts w:cs="Times New Roman" w:ascii="Times New Roman" w:hAnsi="Times New Roman"/>
          <w:spacing w:val="-3"/>
        </w:rPr>
        <w:tab/>
        <w:t xml:space="preserve">Dunakeszi Város Önkormányzata a gyermekjóléti szolgáltatás feladatait a </w:t>
      </w:r>
      <w:r>
        <w:rPr>
          <w:rFonts w:cs="Times New Roman" w:ascii="Times New Roman" w:hAnsi="Times New Roman"/>
          <w:color w:val="0070C0"/>
          <w:spacing w:val="-3"/>
        </w:rPr>
        <w:t xml:space="preserve">Szociális Alapellátási Központ </w:t>
      </w:r>
      <w:r>
        <w:rPr>
          <w:rFonts w:cs="Times New Roman" w:ascii="Times New Roman" w:hAnsi="Times New Roman"/>
          <w:strike/>
          <w:color w:val="FF0000"/>
          <w:spacing w:val="-3"/>
        </w:rPr>
        <w:t xml:space="preserve">Egyesített Szociális, Gyermekjóléti és Egészségügyi Szolgálat (ESZGYESZ) </w:t>
      </w:r>
      <w:r>
        <w:rPr>
          <w:rFonts w:cs="Times New Roman" w:ascii="Times New Roman" w:hAnsi="Times New Roman"/>
          <w:spacing w:val="-3"/>
        </w:rPr>
        <w:t>keretein belül önálló szakmai egységként működő Gyermekjóléti Szolgálatát útján látja 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>14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(1)</w:t>
        <w:tab/>
        <w:t xml:space="preserve">A gyermekek veszélyeztetettségének megszüntetése érdekében a gyermekjóléti szolgálat szükség szerint más intézmények és szakemberek bevonásával esetmegbeszélést tart. Az esetmegbeszélés célja a szolgáltatásra rászoruló gyermeket és családot érintő információk cseréje, azok rögzítése, a feladatok meghatározása, összehangolása, illetve elosztása a résztvevő szakemberek és egyéb meghívottak között. Az esetmegbeszélés összehívásáért a </w:t>
      </w:r>
      <w:r>
        <w:rPr>
          <w:rFonts w:cs="Times New Roman" w:ascii="Times New Roman" w:hAnsi="Times New Roman"/>
          <w:color w:val="0070C0"/>
          <w:spacing w:val="-3"/>
        </w:rPr>
        <w:t>Gyermekjóléti Szolgálat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trike/>
          <w:color w:val="FF0000"/>
          <w:spacing w:val="-3"/>
        </w:rPr>
        <w:t>Családsegítő és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trike/>
          <w:color w:val="FF0000"/>
          <w:spacing w:val="-3"/>
        </w:rPr>
        <w:t>Gyermekjóléti Szolgálat</w:t>
      </w:r>
      <w:r>
        <w:rPr>
          <w:rFonts w:cs="Times New Roman" w:ascii="Times New Roman" w:hAnsi="Times New Roman"/>
          <w:spacing w:val="-3"/>
        </w:rPr>
        <w:t xml:space="preserve"> szakmai vezetője a felelős, meghívottjai lehetnek az illetékes védőnő, bölcsőde, óvoda munkatársa, iskolai gyermek- és ifjúságvédelmi felelős, a Családsegítő Szolgálat, illetve a Nevelési Tanácsadó munkatársa, stb. Az esetmegbeszélésre a fiatalkorúak hivatásos pártfogóját meg kell hívni, ha olyan család ügyét tárgyalják, melynek bármely tagja fiatalkorúak pártfogó felügyelete alatt ál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2)</w:t>
        <w:tab/>
        <w:t>A gyermekvédelmi rendszerhez kapcsolódó más személyeket, illetve intézmények képviselőit szükség szerint kell meghívni, így különösen akkor, ha részvételük az egyes gyermekkel kapcsolatos probléma megoldásához, ill. a gyermekek nagyobb csoportját érintő veszélyeztető tényezők megszüntetését célzó cselekvési terv kidolgozásához szükség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3)</w:t>
        <w:tab/>
        <w:t>Évente legalább egy alkalommal - a gyermekjóléti szolgálat által szervezett tanácskozások - át kell tekinteni a település gyermekvédelmi rendszerének működését és javaslatot kell tenni annak lehetőség szerinti javításá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(4)</w:t>
        <w:tab/>
        <w:t>A gyermekjóléti szolgálat a gyermekvédelmi gondoskodás körébe tartozó hatósági intézkedések közül javaslatot tehet (a Gyvt-ben szabályozott feltételekkel és tartalommal)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a./</w:t>
        <w:tab/>
        <w:t>a jegyzőnek a gyermek védelembevételére, ill. ideiglenes hatályú elhelyezésére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b./</w:t>
        <w:tab/>
        <w:t>a városi gyámhivatalnak a gyermek ideiglenes hatályú elhelyezésére vagy nevelésbe vételér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5)</w:t>
        <w:tab/>
        <w:t>A gyermeket fenyegető közvetlen és súlyos veszély esetén  a szolgálat csak a veszély tényét és jellegét nevezi meg, és a többi adat feltárásának mellőzésével tesz javaslatot a hatóság intézkedésére. A hiányzó adatokat a hatóság felhívásától függően szerzi b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6)</w:t>
        <w:tab/>
        <w:t>A gyermekjóléti szolgáltatás részletes szakmai és gondozási tevékenységét az intézmény szervezeti és működési szabályzatában kell megállapít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7)</w:t>
        <w:tab/>
        <w:t>A Családsegítő és Gyermekjóléti Szolgálat a Gyvt. 104. § (5) bekezdése alapján évente egy alkalommal köteles tevékenységéről átfogó szakmai beszámolót készíteni Dunakeszi Város Képviselő-testülete felé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>Gyermekek napközbeni ellátás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>15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1)</w:t>
        <w:tab/>
        <w:t>A gyermekek napközbeni ellátásának intézményi formái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- bölcsőde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- óvoda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- általános iskolai napköz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 xml:space="preserve">(2) </w:t>
      </w:r>
      <w:r>
        <w:rPr>
          <w:rFonts w:cs="Times New Roman" w:ascii="Times New Roman" w:hAnsi="Times New Roman"/>
          <w:b/>
          <w:spacing w:val="-3"/>
          <w:vertAlign w:val="superscript"/>
        </w:rPr>
        <w:t>3</w:t>
      </w:r>
      <w:r>
        <w:rPr>
          <w:rFonts w:cs="Times New Roman" w:ascii="Times New Roman" w:hAnsi="Times New Roman"/>
          <w:spacing w:val="-3"/>
        </w:rPr>
        <w:tab/>
        <w:t>Az Önkormányzat által fenntartott bölcsődébe történő felvétel rendjét jelen rendelet 16/A. és 16/B. §-ai, az óvodai, valamint az általános iskolai napközibe történő felvétel rendjét más rendelet, továbbá az adott ellátást biztosító intézmény szervezeti és működési szabályzata, illetve házirendje szabályozz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  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3)</w:t>
        <w:tab/>
        <w:t>Iskolai étkeztetésben részesülhet az a tanuló is, aki a napközit nem veszi igényb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Bölcsődei felvétel rendj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vertAlign w:val="superscript"/>
        </w:rPr>
      </w:pPr>
      <w:r>
        <w:rPr>
          <w:rFonts w:cs="Times New Roman" w:ascii="Times New Roman" w:hAnsi="Times New Roman"/>
          <w:b/>
          <w:spacing w:val="-3"/>
        </w:rPr>
        <w:t xml:space="preserve">16/A. § </w:t>
      </w:r>
      <w:r>
        <w:rPr>
          <w:rFonts w:cs="Times New Roman" w:ascii="Times New Roman" w:hAnsi="Times New Roman"/>
          <w:b/>
          <w:spacing w:val="-3"/>
          <w:vertAlign w:val="superscript"/>
        </w:rPr>
        <w:t>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vertAlign w:val="superscript"/>
        </w:rPr>
      </w:pPr>
      <w:r>
        <w:rPr>
          <w:rFonts w:cs="Times New Roman" w:ascii="Times New Roman" w:hAnsi="Times New Roman"/>
          <w:b/>
          <w:spacing w:val="-3"/>
          <w:vertAlign w:val="superscript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  <w:t>Az Önkormányzat által fenntartott bölcsődébe történő felvételre irányuló eljárás a szülő írásos kérelmére indul, melyet a törvényes képviselő szülő a jelen rendelet 4. számú melléklete szerinti kérelemnyomtatványon az e paragrafus szerinti mellékletekkel együtt a bölcsőde vezetőjénél – integrált intézmény tagintézménye esetén az integrált intézmény vezetőjénél – személyesen nyújthatja b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trike/>
          <w:color w:val="FF0000"/>
          <w:szCs w:val="24"/>
        </w:rPr>
        <w:t>tárgyévet megelőző év április 1. és a tárgyév március 31. közötti időszakban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trike/>
          <w:color w:val="FF0000"/>
          <w:szCs w:val="24"/>
        </w:rPr>
        <w:t>a tárgyév szeptember 1-i felvételre vonatkozóan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70C0"/>
          <w:szCs w:val="24"/>
        </w:rPr>
      </w:pPr>
      <w:r>
        <w:rPr>
          <w:rFonts w:cs="Times New Roman" w:ascii="Times New Roman" w:hAnsi="Times New Roman"/>
          <w:color w:val="0070C0"/>
        </w:rPr>
        <w:t xml:space="preserve">Az </w:t>
      </w:r>
      <w:r>
        <w:rPr>
          <w:rFonts w:cs="Times New Roman" w:ascii="Times New Roman" w:hAnsi="Times New Roman"/>
          <w:color w:val="0070C0"/>
          <w:szCs w:val="24"/>
        </w:rPr>
        <w:t xml:space="preserve">Önkormányzat által fenntartott bölcsődébe történő felvételre irányuló </w:t>
      </w:r>
      <w:r>
        <w:rPr>
          <w:rFonts w:cs="Times New Roman" w:ascii="Times New Roman" w:hAnsi="Times New Roman"/>
          <w:color w:val="0070C0"/>
        </w:rPr>
        <w:t xml:space="preserve">kérelmeket a gyermek törvényes képviselő szülői (továbbiakban szülők) </w:t>
      </w:r>
      <w:r>
        <w:rPr>
          <w:rFonts w:cs="Times New Roman" w:ascii="Times New Roman" w:hAnsi="Times New Roman"/>
          <w:color w:val="0070C0"/>
          <w:szCs w:val="24"/>
        </w:rPr>
        <w:t xml:space="preserve">a bölcsőde vezetőjénél – integrált intézmény tagintézménye esetén az integrált intézmény vezetőjénél – személyesen nyújthatja be </w:t>
      </w:r>
      <w:r>
        <w:rPr>
          <w:rFonts w:cs="Times New Roman" w:ascii="Times New Roman" w:hAnsi="Times New Roman"/>
          <w:color w:val="0070C0"/>
        </w:rPr>
        <w:t xml:space="preserve">a helyi rendelet 4. számú mellékletét képező formanyomtatványon az e rendeletben meghatározott mellékletekkel (igazolásokkal) együtt, legkorábban a felvétel kért időpontját megelőző 6 hónapon belül, </w:t>
      </w:r>
      <w:r>
        <w:rPr>
          <w:rFonts w:cs="Times New Roman" w:ascii="Times New Roman" w:hAnsi="Times New Roman"/>
          <w:color w:val="0070C0"/>
          <w:szCs w:val="24"/>
        </w:rPr>
        <w:t xml:space="preserve">a teljes gondozási/nevelési év alatt folyamatosan. A beérkezett kérelmeket a bölcsőde vezetője nyolc napon belül eljuttatja </w:t>
      </w:r>
      <w:r>
        <w:rPr>
          <w:rFonts w:cs="Times New Roman" w:ascii="Times New Roman" w:hAnsi="Times New Roman"/>
          <w:color w:val="0070C0"/>
        </w:rPr>
        <w:t xml:space="preserve">Dunakeszi Város Önkormányzat Polgármesteri Hivatala Szociális, Egészségügyi és Gyámhivatala Szociális Csoportjához. A kérelmek nyilvántartásba vételre kerülnek, melyről a kérelmező írásban értesül. A tárgyév szeptember 1-jétől történő felvételre vonatkozóan a Bizottság a tárgyév április 30-ig beérkezett és nyilvántartásba vett kérelmek alapján dönt. A gondozási év közben megüresedő férőhelyek betöltése </w:t>
      </w:r>
      <w:r>
        <w:rPr>
          <w:rFonts w:cs="Times New Roman" w:ascii="Times New Roman" w:hAnsi="Times New Roman"/>
          <w:color w:val="0070C0"/>
          <w:szCs w:val="24"/>
        </w:rPr>
        <w:t>folyamatosan, azok megüresedésekor történik, az addig beérkezett és nyilvántartásba vett kérelmek alapján.</w:t>
      </w:r>
    </w:p>
    <w:p>
      <w:pPr>
        <w:pStyle w:val="Normal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(2) </w:t>
        <w:tab/>
        <w:t>Az Önkormányzat által fenntartott bölcsődébe történő felvételre irányuló eljárás során elsőbbséget élveznek a Dunakeszin bejelentett állandó lakóhellyel, ennek hiányában Dunakeszin bejelentett tartózkodási hellyel rendelkező és életvitelszerűen Dunakeszin tartózkodó családok gyermekei. A lakóhellyel, ennek hiányában tartózkodási hellyel kapcsolatos előírások a törvényes képviselő szülőkre, különélő szülők esetében a gyermeket gondozó szülőre, valamint a gyermekre egyaránt vonatkoznak. A lakcím vonatkozásában az országos lakcímnyilvántartás adatai az irányadóa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(3) </w:t>
        <w:tab/>
      </w:r>
      <w:r>
        <w:rPr>
          <w:rFonts w:cs="Times New Roman" w:ascii="Times New Roman" w:hAnsi="Times New Roman"/>
          <w:strike/>
          <w:color w:val="FF0000"/>
          <w:szCs w:val="24"/>
        </w:rPr>
        <w:t xml:space="preserve">A (2) bekezdésben foglaltakon túlmenően a bölcsődei felvétel során további elsőbbséget élveznek azon gyermekek, akik esetében az alábbi feltételek valamelyike, vagy a feltételek közül több fennáll: </w:t>
      </w:r>
    </w:p>
    <w:p>
      <w:pPr>
        <w:pStyle w:val="Normal"/>
        <w:numPr>
          <w:ilvl w:val="0"/>
          <w:numId w:val="9"/>
        </w:numPr>
        <w:ind w:left="709" w:hanging="540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  <w:t>a gyermeket nevelő család egy főre eső nettó jövedelme nem haladja meg a mindkori öregségi nyugdíj legkisebb összegét,</w:t>
      </w:r>
    </w:p>
    <w:p>
      <w:pPr>
        <w:pStyle w:val="Normal"/>
        <w:numPr>
          <w:ilvl w:val="0"/>
          <w:numId w:val="9"/>
        </w:numPr>
        <w:ind w:left="709" w:hanging="540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  <w:t>a gyermeket egyedülálló szülő neveli, mely tényt a szülő hitelt érdemlően igazolni tud,</w:t>
      </w:r>
    </w:p>
    <w:p>
      <w:pPr>
        <w:pStyle w:val="Normal"/>
        <w:numPr>
          <w:ilvl w:val="0"/>
          <w:numId w:val="9"/>
        </w:numPr>
        <w:ind w:left="709" w:hanging="540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  <w:t>a bölcsődei felvételt kérő gyermeket nevelő családban három vagy több kiskorú gyermeket nevelnek,</w:t>
      </w:r>
    </w:p>
    <w:p>
      <w:pPr>
        <w:pStyle w:val="Normal"/>
        <w:numPr>
          <w:ilvl w:val="0"/>
          <w:numId w:val="9"/>
        </w:numPr>
        <w:ind w:left="709" w:hanging="540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  <w:t>a gyermek árva, vagy félárva, illetve – a szülő vagy szülők elhalálozása miatt – gyámság alatt áll,</w:t>
      </w:r>
    </w:p>
    <w:p>
      <w:pPr>
        <w:pStyle w:val="Normal"/>
        <w:numPr>
          <w:ilvl w:val="0"/>
          <w:numId w:val="9"/>
        </w:numPr>
        <w:ind w:left="709" w:hanging="540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  <w:t>a szülők, vagy a szülők egyike korábban állami gondozott volt,</w:t>
      </w:r>
    </w:p>
    <w:p>
      <w:pPr>
        <w:pStyle w:val="Normal"/>
        <w:numPr>
          <w:ilvl w:val="0"/>
          <w:numId w:val="9"/>
        </w:numPr>
        <w:ind w:left="709" w:hanging="540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  <w:t>a gyermek bölcsődei felvételét a gyermek egészségügyi problémája indokolja, melyet a szülő házi gyermekorvosi vagy szakorvosi igazolással bizonyítani tud,</w:t>
      </w:r>
    </w:p>
    <w:p>
      <w:pPr>
        <w:pStyle w:val="Normal"/>
        <w:numPr>
          <w:ilvl w:val="0"/>
          <w:numId w:val="9"/>
        </w:numPr>
        <w:ind w:left="709" w:hanging="540"/>
        <w:jc w:val="both"/>
        <w:rPr/>
      </w:pPr>
      <w:r>
        <w:rPr>
          <w:rFonts w:cs="Times New Roman" w:ascii="Times New Roman" w:hAnsi="Times New Roman"/>
          <w:strike/>
          <w:color w:val="FF0000"/>
          <w:szCs w:val="24"/>
        </w:rPr>
        <w:t>a körzeti védőnő, a gyermekjóléti szolgálat vagy a házi gyermekorvos a gyermek, illetve a család helyzetére tekintettel méltányossági elbírálást javasol.</w:t>
      </w:r>
    </w:p>
    <w:p>
      <w:pPr>
        <w:pStyle w:val="Normal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4) </w:t>
        <w:tab/>
      </w:r>
      <w:r>
        <w:rPr>
          <w:rFonts w:cs="Times New Roman" w:ascii="Times New Roman" w:hAnsi="Times New Roman"/>
          <w:strike/>
          <w:color w:val="FF0000"/>
          <w:szCs w:val="24"/>
        </w:rPr>
        <w:t>A gyermek bölcsődei felvételére a (2) bekezdésben szabályozottaktól eltérő esetben kizárólag akkor kerülhet sor, amennyiben a (2) bekezdésben meghatározott feltételeknek megfelelő gyermekek felvétele után a bölcsőde szabad férőhelyekkel rendelkezik. Ez esetben további feltétel, hogy a kérelmező szülők közül legalább egyik szülő munkahelye Dunakeszi Város közigazgatási területén v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Cs w:val="24"/>
        </w:rPr>
        <w:t xml:space="preserve">(5) </w:t>
        <w:tab/>
        <w:t>Dunakeszi Város Polgármestere felvételi időszakonként legfeljebb 2 bölcsődei férőhely betöltésére vonatkozóan méltányossági jogkör gyakorlására jogosult, mely alapján javaslatot tehet a Bizottság felé az adott 2 férőhelyre történő felveendő gyermek személyére vonatkozóan. A Polgármester méltányossági jogkörét kizárólag különös méltánylást érdemlő esetben, egyedi döntéssel gyakorolhatja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16/B. § </w:t>
      </w:r>
      <w:r>
        <w:rPr>
          <w:rFonts w:cs="Times New Roman" w:ascii="Times New Roman" w:hAnsi="Times New Roman"/>
          <w:b/>
          <w:szCs w:val="24"/>
          <w:vertAlign w:val="superscript"/>
        </w:rPr>
        <w:t>3,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vertAlign w:val="superscript"/>
        </w:rPr>
      </w:pPr>
      <w:r>
        <w:rPr>
          <w:rFonts w:cs="Times New Roman" w:ascii="Times New Roman" w:hAnsi="Times New Roman"/>
          <w:b/>
          <w:szCs w:val="24"/>
          <w:vertAlign w:val="superscript"/>
        </w:rPr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  <w:t xml:space="preserve">A bölcsődei felvételek ügyében – szükség szerint rendkívüli ülés keretében – a Bizottság határozattal dönt. </w:t>
      </w:r>
    </w:p>
    <w:p>
      <w:pPr>
        <w:pStyle w:val="Listaszerbekezds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  <w:t>A bölcsődei felvételi kérelmeket az intézményvezető a felvételi kérelem benyújtási határidejének utolsó napját követő 10 munkanapon belül köteles a Bizottság felé benyújtani. A Bizottság a beérkezett kérelmek ügyében a beérkezést követő 22 munkanapon belül, de legkésőbb tárgyév május 31-ig döntést hoz. A döntéssel szembeni jogorvoslati eljárásokra a Ket. mindenkor hatályos szabályozása az irányadó.</w:t>
      </w:r>
    </w:p>
    <w:p>
      <w:pPr>
        <w:pStyle w:val="Normal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  <w:t xml:space="preserve">A Bizottság a nevelési/gondozási év közben megüresedett férőhelyek betöltésére vonatkozóan – a férőhely megüresedését követő 22 munkanapon belül – külön döntést hoz. Az év közbeni felvételre vonatkozóan előnyt élveznek azon gyermekek, akiknek felvételi kérelmét az alapeljárás keretében a Bizottság férőhelyhiány miatt utasította el. </w:t>
      </w:r>
    </w:p>
    <w:p>
      <w:pPr>
        <w:pStyle w:val="Normal"/>
        <w:jc w:val="both"/>
        <w:rPr>
          <w:rFonts w:ascii="Times New Roman" w:hAnsi="Times New Roman" w:cs="Times New Roman"/>
          <w:strike/>
          <w:color w:val="FF0000"/>
          <w:szCs w:val="24"/>
        </w:rPr>
      </w:pPr>
      <w:r>
        <w:rPr>
          <w:rFonts w:cs="Times New Roman" w:ascii="Times New Roman" w:hAnsi="Times New Roman"/>
          <w:strike/>
          <w:color w:val="FF0000"/>
          <w:szCs w:val="24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 xml:space="preserve">A bölcsődei felvételről átruházott hatáskörben Dunakeszi Város Önkormányzat Képviselő-testületének hatáskörrel rendelkező bizottsága határozattal dönt. A döntés elleni fellebbezések ügyében Dunakeszi Város Önkormányzat Képviselő-testülete dönt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70C0"/>
          <w:szCs w:val="24"/>
        </w:rPr>
      </w:pPr>
      <w:r>
        <w:rPr>
          <w:rFonts w:cs="Times New Roman" w:ascii="Times New Roman" w:hAnsi="Times New Roman"/>
          <w:color w:val="0070C0"/>
          <w:szCs w:val="24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bölcsődei felvételi kérelem kötelező mellékletei: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mindkét szülő részéről munkaviszonyra, illetve a munka napi időtartamára vonatkozó  munkáltatói igazolás,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munkaviszony-igazolás hiányában munkáltatói szándéknyilatkozat a munkábaállás pontos időpontjára és a munka napi időtartamára vonatkozóan,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kitöltött és indokolással ellátott védőnői javaslat,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gyermekorvosi igazolás arra vonatkozóan, hogy a gyermek egészségi állapota alapján bölcsődében gondozható,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egyedülálló (elvált) szülők esetében a gyermek elhelyezéséről szóló bírósági végzés, gyámkirendelő határozat másolata; ezek hiányában a szülőknek a Gyámhivatal által jegyzőkönyvbe foglalt és jóváhagyott jegyzőkönyvi nyilatkozata a gyermek gondozására vonatkozóan,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70C0"/>
        </w:rPr>
        <w:t>a közös háztartásban élők havi nettó jövedelmére vonatkozó igazolás (különösen: munkaviszonyból származó jövedelem, családi pótlék, GYES, GYET, árvajáradék, nyugdíj, ösztöndíj, vállalkozásból származó jövedelemre vonatkozó Nemzeti Adó- És Vámhivatal igazolás, stb.),</w:t>
      </w:r>
    </w:p>
    <w:p>
      <w:pPr>
        <w:pStyle w:val="Listaszerbekezds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család által nevelt további gyermekek napközbeni ellátását biztosító intézmények igazolása (óvoda-, iskola látogatási, hallgatói jogviszony igazolás),</w:t>
      </w:r>
    </w:p>
    <w:p>
      <w:pPr>
        <w:pStyle w:val="Listaszerbekezds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Jogosultsági feltételek: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 xml:space="preserve">A szülők igazolt munkaviszonnyal rendelkeznek, 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felvételi kérelem benyújtásáig GYED vagy GYES ellátásban részesülő szülő legalább munkáltatói szándéknyilatkozattal igazolja munkába állásának pontos időpontját és a munka napi időtartamát. A munkáltatói szándéknyilatkozat, vagy munkaviszony-igazolás benyújtásától abban az esetben lehet eltekinteni, ha a szülő tartós kórházi kezelésre szorul, vagy egészségi állapota miatt – szakorvos által igazoltan – a gyermek folyamatos napközbeni ellátását biztosítani nem tudja.</w:t>
      </w:r>
    </w:p>
    <w:p>
      <w:pPr>
        <w:pStyle w:val="Listaszerbekezds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bizottság jogosult a kérelmek és a kérelemhez csatolt igazolásoka valóságtartalmát vizsgálni, ezen belül különösen a becsatolt munkáltató igazolások alapján a társadalombiztosítási járulékkal foglalkozó hatóságnál adatot kérni arra vonatkozóan, hogy a kérelmező után munkáltatója a járulékot megfizeti-e.</w:t>
      </w:r>
    </w:p>
    <w:p>
      <w:pPr>
        <w:pStyle w:val="Listaszerbekezds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 xml:space="preserve">A jogosultsági feltételeknek megfelelő gyermek esetében előnyben kell részesíteni azt a gyermeket, 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ki három vagy több gyermeket nevelő családban él,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kit egyedülálló szülő, időskorú szülő vagy gyám szülő nevel,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kinek rendszeres gyermekvédelmi kedvezményre való jogosultságát a települési önkormányzat jegyzője megállapította, feltéve, hogy a szülők igazolják, hogy munkaviszonyban, vagy munkavégzésre irányuló jogviszonyban állnak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kinek fejlődése érdekében állandó napközbeni ellátásra van szüksége,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kinek szülői szociális helyzetük miatt a gyermek ellátásáról gondoskodni nem tudnak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70C0"/>
        </w:rPr>
        <w:t>A gyermek felvételéről – a megüresedő férőhelyeket figyelembe véve  – lehetőség szerint soron kívül dönteni kell abban az esetben, ha a települési önkormányzat jegyzője a gyermek veszélyeztetettségének megszüntetése érdekében a gyermek védelembe vételével egyidejűleg kötelezi a szülőt, hogy a gyermek a napközbeni ellátást vegye igénybe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felvételi kérelmet a Bizottság elutasítja, ha: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gyermek és családja a jogosultsági feltételeknek nem felelnek meg,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gyermek és családja a jogosultsági feltételeknek megfelelnek, de a kérelmezők száma a betölthető üres férőhelyek számát meghaladja, és a gyermekkel kapcsolatban nem áll fenn olyan körülmény, amely alapján a gyermeket a többi kérelmezővel szemben előnyben kellene részesíteni,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kérelem kötelező mellékletei a kérelem mellől hiányoznak, azok pótlását a szülők a Bizottság hiánypótlási felhívása ellenére határidőre nem csatolják, és ezek hiányában a jogosultsági feltételek fennállása nem állapítható meg,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gondozandó gyermekre vonatkozóan a szülő gyermekgondozási díjban részesül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color w:val="0070C0"/>
          <w:szCs w:val="24"/>
        </w:rPr>
      </w:pPr>
      <w:r>
        <w:rPr>
          <w:rFonts w:cs="Times New Roman" w:ascii="Times New Roman" w:hAnsi="Times New Roman"/>
          <w:color w:val="0070C0"/>
          <w:szCs w:val="24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gyermek bölcsődei gondozása megszűnik a bölcsődei nevelési év végén, ha a gyermek a törvényben meghatározott életkort eléri.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gyermek bölcsődei gondozását a Bizottság határozattal megszünteti, ha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gyermek a bölcsőde orvosának szakvéleménye szerint egészségi állapota miatt bölcsődében nem gondozható, illetőleg magatartászavara veszélyezteti a többi gyermek fejlődését; az orvosi szakvélemény kézhezvétele napjától.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z ellátás feltételei a továbbiakban már nem állnak fenn és a gyermek napközbeni ellátása más módon megoldott vagy megoldható; a határozathozatalt követő hónap 1. napjától kezdődően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szülők térítési díjfizetési kötelezettségüknek határidőben nem tesznek eleget, és díjhátralékukat az intézményvezető vagy az általa megbízott személy felszólítása ellenére nem rendezik; a határozathozatalt követő hónap 1. napjától kezdődően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70C0"/>
        </w:rPr>
        <w:t>a gyermek 30 napot meghaladóan a bölcsődei ellátást nem veszi igénybe, kivéve, ha ez alatt az időtartam alatt a bölcsődei gondozás igénybevétele gyermekorvos által igazoltan a gyermek egészségi állapota, betegsége, balesete következtében nem volt lehetséges; a gyermek hiányzásának kezdő napját követő 31. naptól kezdődően.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szülő kérelmére; a kérelemben foglalt időponttól kezdődően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 xml:space="preserve">Azon gyermekek esetében, akik a jogosultsági feltételeknek megfelelnek, de felvételüket a Bizottság férőhelyhiány miatt elutasította, ún. „várólistá”-ra kerülnek. A megüresedő férőhelyek betöltése a várólista alapján, bizottsági határozattal történik. A várólista sorrendjétől eltérni a család szociális helyzetének súlyos romlása és/vagy a gyermek veszélyeztetettségének megelőzése vagy megszüntetése érdekében lehet.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várólistáról a gyermeket törölni kell, ha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Bizottság a gyermek bölcsődébe történő felvételéről döntött,</w:t>
      </w:r>
    </w:p>
    <w:p>
      <w:pPr>
        <w:pStyle w:val="Listaszerbekezds"/>
        <w:numPr>
          <w:ilvl w:val="1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a gyermek 3. életévét betöltötte,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color w:val="0070C0"/>
          <w:szCs w:val="24"/>
        </w:rPr>
      </w:pPr>
      <w:r>
        <w:rPr>
          <w:rFonts w:cs="Times New Roman" w:ascii="Times New Roman" w:hAnsi="Times New Roman"/>
          <w:color w:val="0070C0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>Intézmények feladat- és jogköre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>17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(1)</w:t>
      </w:r>
      <w:r>
        <w:rPr>
          <w:rFonts w:cs="Times New Roman" w:ascii="Times New Roman" w:hAnsi="Times New Roman"/>
          <w:b/>
          <w:spacing w:val="-3"/>
          <w:vertAlign w:val="superscript"/>
        </w:rPr>
        <w:t xml:space="preserve"> 3</w:t>
      </w: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2)</w:t>
        <w:tab/>
        <w:t>A személyes gondoskodást nyújtó gyermekjóléti alapellátásokkal kapcsolatos részletes szabályokat az intézmények szervezeti és működési szabályzatában, továbbá házirendjében kell megfogalmaz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 xml:space="preserve">(3) </w:t>
      </w:r>
      <w:r>
        <w:rPr>
          <w:rFonts w:cs="Times New Roman" w:ascii="Times New Roman" w:hAnsi="Times New Roman"/>
          <w:b/>
          <w:spacing w:val="-3"/>
          <w:vertAlign w:val="superscript"/>
        </w:rPr>
        <w:t>3</w:t>
      </w:r>
      <w:r>
        <w:rPr>
          <w:rFonts w:cs="Times New Roman" w:ascii="Times New Roman" w:hAnsi="Times New Roman"/>
          <w:spacing w:val="-3"/>
        </w:rPr>
        <w:tab/>
        <w:t>Az intézmény a szakmai munka eredményességének érdekében folyamatosan együttműködik a fenntartóval és évente egy alkalommal átfogó értékelést ad a tevékenységérő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4)</w:t>
        <w:tab/>
        <w:t>Az e rendeletben meghatározott intézmények vezetői folyamatosan figyelemmel kísérik a város gyermekeinek életkörülményeit. A veszélyeztetettségét előidéző okokat feltárják, azok megoldására javaslatot készítenek az illetékes intézmény, illetve az önkormányzat számára. Szükség esetén és lehetőségeihez mérten a megvalósítási programban részt vesznek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Záró rendelkezés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>18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1)</w:t>
        <w:tab/>
        <w:t xml:space="preserve">Ez a rendelet a kihirdetés napján lép hatályba, kihirdetéséről a jegyző gondoskodik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(2)</w:t>
        <w:tab/>
        <w:t>A rendelet hatálybalépésével a rendszeres és rendkívüli gyermekvédelmi támogatásról, valamint a személyes gondoskodást nyújtó gyermekjóléti alapellátásokról szóló 6/2004.(III.22.) sz. önkormányzati rendelet hatályát vesz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unakeszi, 2006. április 1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Dr. Doráné Dr. Illés Melinda s. k. </w:t>
        <w:tab/>
        <w:tab/>
        <w:tab/>
        <w:tab/>
        <w:tab/>
        <w:t xml:space="preserve">Kecskeméthy Géza s. k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</w:rPr>
        <w:tab/>
        <w:t xml:space="preserve">     jegyző                                           </w:t>
        <w:tab/>
        <w:tab/>
        <w:tab/>
        <w:tab/>
        <w:t xml:space="preserve">     polgármeste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 rendelet egységes szerkezetbe foglalva: 2010. május 0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ab/>
        <w:tab/>
        <w:tab/>
        <w:tab/>
        <w:t>dr. Illés Melin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  <w:vertAlign w:val="superscript"/>
        </w:rPr>
        <w:t>1</w:t>
      </w:r>
      <w:r>
        <w:rPr>
          <w:rFonts w:cs="Times New Roman" w:ascii="Times New Roman" w:hAnsi="Times New Roman"/>
          <w:b/>
          <w:spacing w:val="-3"/>
        </w:rPr>
        <w:t xml:space="preserve"> Módosította a 13/2007. (VI.11.) Ö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vertAlign w:val="superscript"/>
        </w:rPr>
        <w:t>2</w:t>
      </w:r>
      <w:r>
        <w:rPr>
          <w:rFonts w:cs="Times New Roman" w:ascii="Times New Roman" w:hAnsi="Times New Roman"/>
          <w:b/>
          <w:spacing w:val="-3"/>
        </w:rPr>
        <w:t xml:space="preserve"> Módosította a 13/2008. (V.28.) Ö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vertAlign w:val="superscript"/>
        </w:rPr>
        <w:t>3</w:t>
      </w:r>
      <w:r>
        <w:rPr>
          <w:rFonts w:cs="Times New Roman" w:ascii="Times New Roman" w:hAnsi="Times New Roman"/>
          <w:b/>
          <w:spacing w:val="-3"/>
        </w:rPr>
        <w:t xml:space="preserve"> Módosította az 56/2009. (XI.30.) Ö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vertAlign w:val="superscript"/>
        </w:rPr>
        <w:t>4</w:t>
      </w:r>
      <w:r>
        <w:rPr>
          <w:rFonts w:cs="Times New Roman" w:ascii="Times New Roman" w:hAnsi="Times New Roman"/>
          <w:b/>
          <w:spacing w:val="-3"/>
        </w:rPr>
        <w:t xml:space="preserve"> Módosította a 15/2010. (IV.07.) Ör.</w:t>
      </w:r>
    </w:p>
    <w:p>
      <w:pPr>
        <w:pStyle w:val="Heading"/>
        <w:ind w:left="3600" w:hanging="0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3600" w:hanging="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K É R E L E M</w:t>
        <w:tab/>
        <w:tab/>
        <w:tab/>
      </w:r>
      <w:r>
        <w:rPr>
          <w:i/>
          <w:sz w:val="20"/>
        </w:rPr>
        <w:t>1.sz.melléklet</w:t>
      </w:r>
    </w:p>
    <w:p>
      <w:pPr>
        <w:pStyle w:val="Heading"/>
        <w:rPr>
          <w:sz w:val="20"/>
        </w:rPr>
      </w:pPr>
      <w:r>
        <w:rPr>
          <w:sz w:val="20"/>
        </w:rPr>
        <w:t>rendkívüli gyermekvédelmi támoga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vagy szociális intézményi étkezési díjtámoga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folyósításához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 A MEGFELELŐT KÉRJÜK ALÁHÚZNI!!! 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ELEFON: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ab/>
        <w:tab/>
        <w:tab/>
      </w:r>
      <w:r>
        <w:rPr>
          <w:rFonts w:cs="Times New Roman" w:ascii="Times New Roman" w:hAnsi="Times New Roman"/>
          <w:b/>
          <w:sz w:val="20"/>
          <w:u w:val="single"/>
        </w:rPr>
        <w:t>Kérelmező adatai:</w:t>
      </w:r>
      <w:r>
        <w:rPr>
          <w:rFonts w:cs="Times New Roman" w:ascii="Times New Roman" w:hAnsi="Times New Roman"/>
          <w:b/>
          <w:sz w:val="20"/>
        </w:rPr>
        <w:tab/>
        <w:tab/>
        <w:tab/>
      </w:r>
      <w:r>
        <w:rPr>
          <w:rFonts w:cs="Times New Roman" w:ascii="Times New Roman" w:hAnsi="Times New Roman"/>
          <w:b/>
          <w:sz w:val="20"/>
          <w:u w:val="single"/>
        </w:rPr>
        <w:t>Házastárs/Élettárs adatai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év:</w:t>
        <w:tab/>
        <w:tab/>
        <w:tab/>
        <w:t>................................................</w:t>
        <w:tab/>
        <w:t>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Leánykori név:</w:t>
        <w:tab/>
        <w:tab/>
        <w:t>................................................</w:t>
        <w:tab/>
        <w:t>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nyja neve:</w:t>
        <w:tab/>
        <w:tab/>
        <w:t>................................................</w:t>
        <w:tab/>
        <w:t>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zül.hely, idő:</w:t>
        <w:tab/>
        <w:tab/>
        <w:t>................................................</w:t>
        <w:tab/>
        <w:t>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Családi állapot:</w:t>
        <w:tab/>
        <w:tab/>
        <w:t>................................................</w:t>
        <w:tab/>
        <w:t>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Állampolgárság:</w:t>
        <w:tab/>
        <w:t>................................................</w:t>
        <w:tab/>
        <w:t>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akóhely:</w:t>
        <w:tab/>
        <w:tab/>
        <w:t>................................................</w:t>
        <w:tab/>
        <w:t>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artózkodási hely:</w:t>
        <w:tab/>
        <w:t>................................................</w:t>
        <w:tab/>
        <w:t>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Munkahely:</w:t>
        <w:tab/>
        <w:tab/>
        <w:t>................................................</w:t>
        <w:tab/>
        <w:t>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Háztartásban ténylegesen eltartott kiskorúak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év:</w:t>
        <w:tab/>
        <w:tab/>
        <w:tab/>
        <w:tab/>
        <w:t>Szül.hely, idő:</w:t>
        <w:tab/>
        <w:t xml:space="preserve">      Anyja neve:</w:t>
        <w:tab/>
        <w:t>Apa neve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/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/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/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/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/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/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Kérelmezővel közös háztartásban élő egyéb személyek adatai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/>
      </w:pPr>
      <w:r>
        <w:rPr>
          <w:sz w:val="20"/>
        </w:rPr>
        <w:t>JÖVEDELEMNYILATKOZAT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Jövedelemadatok Ft-ban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"/>
        <w:gridCol w:w="2480"/>
        <w:gridCol w:w="1529"/>
        <w:gridCol w:w="1664"/>
        <w:gridCol w:w="1664"/>
        <w:gridCol w:w="1615"/>
      </w:tblGrid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A jövedelmek típusa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 kérelmez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övedelm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ETTÓ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 kérelmezővel közös háztar-tásban élő házastárs (élettárs) jövedelme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 kérelmezővel közös háztartásban éló egyéb rokon jövedelme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ÖSSZESEN</w:t>
            </w:r>
          </w:p>
        </w:tc>
      </w:tr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nkaviszonybó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ppénzbő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yugdíjból származó jövedelem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ársas és egyén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állalkozásbó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ármazó jövedelem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T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aládi pótlé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Árvaellátá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yermektartásdíj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unkanélküli járadé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ndszeres szociális segé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ztöndíj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kalmi munkavégzésből származ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övedelem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ÖSSZES NETTÓ JÖVEDELEM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 család által fizetett tartásdíj összeg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A CSALÁD EGY FŐRE JUTÓ NETTÓ JÖVEDELME: ...................................... Ft / h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Büntetőjogi felelősségem tudatában kijelentem, hogy az általam közölt adatok a valóságnak megfelelnek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unakeszi, 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BodyText2"/>
        <w:ind w:left="4956" w:hanging="0"/>
        <w:rPr>
          <w:sz w:val="20"/>
        </w:rPr>
      </w:pPr>
      <w:r>
        <w:rPr>
          <w:sz w:val="20"/>
        </w:rPr>
        <w:t>....................................................................</w:t>
        <w:tab/>
        <w:t xml:space="preserve">           </w:t>
      </w:r>
    </w:p>
    <w:p>
      <w:pPr>
        <w:pStyle w:val="BodyText2"/>
        <w:ind w:left="4248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>a támogatást kérő aláírása</w:t>
      </w:r>
    </w:p>
    <w:p>
      <w:pPr>
        <w:pStyle w:val="BodyText2"/>
        <w:ind w:left="4248" w:hanging="0"/>
        <w:rPr>
          <w:sz w:val="20"/>
        </w:rPr>
      </w:pPr>
      <w:r>
        <w:rPr>
          <w:sz w:val="20"/>
        </w:rPr>
      </w:r>
    </w:p>
    <w:p>
      <w:pPr>
        <w:pStyle w:val="BodyText2"/>
        <w:ind w:left="4248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.....................................................................</w:t>
      </w:r>
    </w:p>
    <w:p>
      <w:pPr>
        <w:pStyle w:val="BodyText2"/>
        <w:ind w:left="4248" w:hanging="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közvetlen hozzátartozó(k) aláírása</w:t>
      </w:r>
    </w:p>
    <w:p>
      <w:pPr>
        <w:pStyle w:val="BodyText2"/>
        <w:ind w:left="4248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A rendkívüli gyermekvédelmi támogatást az alábbi formában kérem folyósítani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1./ </w:t>
      </w:r>
      <w:r>
        <w:rPr>
          <w:rFonts w:cs="Times New Roman" w:ascii="Times New Roman" w:hAnsi="Times New Roman"/>
          <w:b/>
          <w:sz w:val="20"/>
        </w:rPr>
        <w:t>Készpénzben</w:t>
      </w:r>
      <w:r>
        <w:rPr>
          <w:rFonts w:cs="Times New Roman" w:ascii="Times New Roman" w:hAnsi="Times New Roman"/>
          <w:sz w:val="20"/>
        </w:rPr>
        <w:t xml:space="preserve"> (postai átutalással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2./ A gyermek </w:t>
      </w:r>
      <w:r>
        <w:rPr>
          <w:rFonts w:cs="Times New Roman" w:ascii="Times New Roman" w:hAnsi="Times New Roman"/>
          <w:b/>
          <w:sz w:val="20"/>
        </w:rPr>
        <w:t xml:space="preserve">intézményi étkezésének </w:t>
      </w:r>
      <w:r>
        <w:rPr>
          <w:rFonts w:cs="Times New Roman" w:ascii="Times New Roman" w:hAnsi="Times New Roman"/>
          <w:sz w:val="20"/>
        </w:rPr>
        <w:t>támogatás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A kérelem indokolása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Lakás használatának jogcíme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aját tulajdon  -  albérlet  -  bérelt lakás  -  szívességi lakáshasználó  -  egyéb, ésp: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Lakás nagysága:................................</w:t>
        <w:tab/>
        <w:tab/>
        <w:tab/>
        <w:t>Szobák száma: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A család tulajdonában lévő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./</w:t>
        <w:tab/>
        <w:t>gépkocsi típusa:........................... szerzési ideje:............................ életkora: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b./</w:t>
        <w:tab/>
        <w:t>egyéb – nem életvitelszerűen lakott – ingatlan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íme:..................................................................................... nagysága: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szerzés ideje:..................................... kb. forgalmi értéke: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Étkezési kérelem esetén az étkezést biztosító intézmény javaslata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u w:val="single"/>
        </w:rPr>
        <w:t xml:space="preserve">Az étkezést igénybe vevő gyermek(ek) nevei: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 javaslat indokolás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elt, ...................................................................   P.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.....................................................................</w:t>
        <w:tab/>
        <w:tab/>
        <w:t>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</w:t>
      </w:r>
      <w:r>
        <w:rPr>
          <w:rFonts w:cs="Times New Roman" w:ascii="Times New Roman" w:hAnsi="Times New Roman"/>
          <w:b/>
          <w:sz w:val="20"/>
        </w:rPr>
        <w:t>ifjúságvédelmi felelős</w:t>
        <w:tab/>
        <w:tab/>
        <w:tab/>
        <w:tab/>
        <w:tab/>
        <w:t>osztályfőnök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ÉRELMEZŐ NYILATKOZATAI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Hozzájárulok a kérelemben közölt személyes adatok jogszabályban meghatározott kezeléséhez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Tudomásul veszem, hogy amennyiben a kérelem benyújtásától számított 15 napon belül nem csatolom az elbíráláshoz szükséges mellékleteket, úgy Dunakeszi Város Jegyzője, illetve a Szociális és Egészségügyi Bizottság a 2004. évi CXL törvény 51. § (1) bekezdése alapján a rendelkezésre álló adatok alapján dönt, vagy az eljárást megszünteti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A kérelmem ügyében indult eljárás megindításáról (iktatási szám, ügyintézési határidő, ügyintéző neve, stb.) értesítést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KÉREK                               NEM KÉR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unakeszi, ...............................................................</w:t>
      </w:r>
    </w:p>
    <w:p>
      <w:pPr>
        <w:pStyle w:val="BodyText2"/>
        <w:ind w:left="4956" w:hanging="0"/>
        <w:rPr>
          <w:sz w:val="20"/>
        </w:rPr>
      </w:pPr>
      <w:r>
        <w:rPr>
          <w:sz w:val="20"/>
        </w:rPr>
        <w:t>....................................................................</w:t>
        <w:tab/>
        <w:t xml:space="preserve">           </w:t>
      </w:r>
    </w:p>
    <w:p>
      <w:pPr>
        <w:pStyle w:val="BodyText2"/>
        <w:ind w:left="4248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>a támogatást kérő aláírása</w:t>
      </w:r>
    </w:p>
    <w:p>
      <w:pPr>
        <w:pStyle w:val="BodyText2"/>
        <w:ind w:left="4248" w:hanging="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.....................................................................</w:t>
      </w:r>
    </w:p>
    <w:p>
      <w:pPr>
        <w:pStyle w:val="BodyText2"/>
        <w:ind w:left="4248" w:hanging="0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közvetlen hozzátartozó(k) aláírás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Ügyiratszám:</w:t>
      </w:r>
      <w:r>
        <w:rPr>
          <w:rFonts w:cs="Times New Roman" w:ascii="Times New Roman" w:hAnsi="Times New Roman"/>
          <w:b/>
          <w:sz w:val="20"/>
        </w:rPr>
        <w:t xml:space="preserve"> ……………………………..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2.sz. mellékl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u w:val="single"/>
        </w:rPr>
        <w:t>Hivatkozási szám:</w:t>
      </w:r>
      <w:r>
        <w:rPr>
          <w:rFonts w:cs="Times New Roman" w:ascii="Times New Roman" w:hAnsi="Times New Roman"/>
          <w:b/>
          <w:sz w:val="20"/>
        </w:rPr>
        <w:t xml:space="preserve"> ………………………..</w:t>
        <w:br/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ÖRNYEZETTANULMÁ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/</w:t>
        <w:tab/>
      </w:r>
      <w:r>
        <w:rPr>
          <w:rFonts w:cs="Times New Roman" w:ascii="Times New Roman" w:hAnsi="Times New Roman"/>
          <w:b/>
          <w:sz w:val="20"/>
          <w:u w:val="single"/>
        </w:rPr>
        <w:t>Ügyfél személyes adatai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Neve: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Szül.dátum / anyja neve: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Lakcíme:………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Foglalkozása: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Munkahelye (név/cím):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Jelenlegi havi nttó jövedelme: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/</w:t>
        <w:tab/>
      </w:r>
      <w:r>
        <w:rPr>
          <w:rFonts w:cs="Times New Roman" w:ascii="Times New Roman" w:hAnsi="Times New Roman"/>
          <w:b/>
          <w:sz w:val="20"/>
          <w:u w:val="single"/>
        </w:rPr>
        <w:t>Az ügyféllel közös háztartásban élők személyes adatai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a/   Házastárs/élettárs neve / szül.dátuma: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 xml:space="preserve">       Munkahelye (név/cím) és jelenlegi havi nttó jövedelme: 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 xml:space="preserve">       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b/    Eltartott kiskorúak neve / szül.dátuma: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 xml:space="preserve">       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c/    Egyéb családtagok neve / szül.dátuma / foglalkozása / nettó jövedelme: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3./</w:t>
        <w:tab/>
      </w:r>
      <w:r>
        <w:rPr>
          <w:rFonts w:cs="Times New Roman" w:ascii="Times New Roman" w:hAnsi="Times New Roman"/>
          <w:b/>
          <w:sz w:val="20"/>
          <w:u w:val="single"/>
        </w:rPr>
        <w:t>Az ügyfél és családja lakáskörülményei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A lakott ingatlan típusa (családi ház, panel lakás, társasház; saját tulajdon, bérlemény, egyéb)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Az ingatlan nagysága és szobák száma: 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A lakás</w:t>
        <w:tab/>
        <w:t>beosztása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műszaki állapota: 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>felszereltsége: 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>tisztasági foka: 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>bútorzata: 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4./</w:t>
        <w:tab/>
        <w:t xml:space="preserve">Az ügyfél és a vele közös háztartásban élők </w:t>
      </w:r>
      <w:r>
        <w:rPr>
          <w:rFonts w:cs="Times New Roman" w:ascii="Times New Roman" w:hAnsi="Times New Roman"/>
          <w:b/>
          <w:sz w:val="20"/>
          <w:u w:val="single"/>
        </w:rPr>
        <w:t>vagyoni helyzete</w:t>
      </w:r>
      <w:r>
        <w:rPr>
          <w:rFonts w:cs="Times New Roman" w:ascii="Times New Roman" w:hAnsi="Times New Roman"/>
          <w:b/>
          <w:sz w:val="20"/>
        </w:rPr>
        <w:t xml:space="preserve"> (ingatlan, gépjármű, értékpapír</w:t>
        <w:tab/>
        <w:t>tulajdon; szerzés időpontja; jelenlegi /becsült/ értéke)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/</w:t>
        <w:tab/>
        <w:t>A lakásban található, a szokásos berendezési/felszerelési tárgyakon kívüli,  50000,- Ft egyedi érté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ab/>
        <w:t xml:space="preserve">ket meghaladó </w:t>
      </w:r>
      <w:r>
        <w:rPr>
          <w:rFonts w:cs="Times New Roman" w:ascii="Times New Roman" w:hAnsi="Times New Roman"/>
          <w:b/>
          <w:sz w:val="20"/>
          <w:u w:val="single"/>
        </w:rPr>
        <w:t>értékes ingóságok</w:t>
      </w:r>
      <w:r>
        <w:rPr>
          <w:rFonts w:cs="Times New Roman" w:ascii="Times New Roman" w:hAnsi="Times New Roman"/>
          <w:b/>
          <w:sz w:val="20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6./</w:t>
        <w:tab/>
      </w:r>
      <w:r>
        <w:rPr>
          <w:rFonts w:cs="Times New Roman" w:ascii="Times New Roman" w:hAnsi="Times New Roman"/>
          <w:b/>
          <w:sz w:val="20"/>
          <w:u w:val="single"/>
        </w:rPr>
        <w:t>A családot havonta terhelő, ismétlődő kiadások,</w:t>
      </w:r>
      <w:r>
        <w:rPr>
          <w:rFonts w:cs="Times New Roman" w:ascii="Times New Roman" w:hAnsi="Times New Roman"/>
          <w:b/>
          <w:sz w:val="20"/>
        </w:rPr>
        <w:t xml:space="preserve"> azok összege (pl. rezsi-költség, pénzintézettel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szemben fennálló tartozás /összege, jogcíme/, tartásdíj, stb.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7./</w:t>
        <w:tab/>
      </w:r>
      <w:r>
        <w:rPr>
          <w:rFonts w:cs="Times New Roman" w:ascii="Times New Roman" w:hAnsi="Times New Roman"/>
          <w:b/>
          <w:sz w:val="20"/>
          <w:u w:val="single"/>
        </w:rPr>
        <w:t>Egyéb többletkiadást igénylő körülmény</w:t>
      </w:r>
      <w:r>
        <w:rPr>
          <w:rFonts w:cs="Times New Roman" w:ascii="Times New Roman" w:hAnsi="Times New Roman"/>
          <w:b/>
          <w:sz w:val="20"/>
        </w:rPr>
        <w:t xml:space="preserve"> (pl. tartósan beteg gyermek, orvosi ellátás, gyógyszer-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>ellátás, szülő-tartás, speciális étkeztetés, stb.)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8./ </w:t>
        <w:tab/>
        <w:t>Ügyfél kéri még a következők figyelembe vételét: 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Szvegtrzs2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zvegtrzs2"/>
        <w:rPr/>
      </w:pPr>
      <w:r>
        <w:rPr>
          <w:rFonts w:cs="Times New Roman" w:ascii="Times New Roman" w:hAnsi="Times New Roman"/>
          <w:sz w:val="20"/>
        </w:rPr>
        <w:t>Alulírott kérelmező az előzőekben foglaltakat elolvastam, azzal egyetértek. Büntetőjogi felelősségem tudatában kijelentem, hogy az általam szolgáltatott adatok a valóságnak megfelelnek.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 xml:space="preserve">        ügyfél aláír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Az eljáró önkormányzati szerv ügyintézőjének véleménye javaslat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átum: Dunakeszi, ……………………………</w:t>
        <w:tab/>
        <w:t xml:space="preserve">      P.H.</w:t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 xml:space="preserve">                    Az eljáró önkormányzati szerv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ügyintézőjének aláírása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overflowPunct w:val="true"/>
        <w:spacing w:before="240" w:after="0"/>
        <w:ind w:left="2880" w:firstLine="720"/>
        <w:jc w:val="both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  </w:t>
      </w:r>
      <w:r>
        <w:rPr>
          <w:rFonts w:cs="Times New Roman" w:ascii="Times New Roman" w:hAnsi="Times New Roman"/>
          <w:b/>
          <w:i/>
          <w:iCs/>
          <w:sz w:val="20"/>
        </w:rPr>
        <w:t>Vagyoni adatok</w:t>
      </w:r>
      <w:r>
        <w:rPr>
          <w:rFonts w:cs="Times New Roman" w:ascii="Times New Roman" w:hAnsi="Times New Roman"/>
          <w:i/>
          <w:iCs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iCs/>
          <w:sz w:val="20"/>
        </w:rPr>
        <w:t>3.sz.melléklet</w:t>
      </w:r>
    </w:p>
    <w:p>
      <w:pPr>
        <w:pStyle w:val="Normal"/>
        <w:overflowPunct w:val="true"/>
        <w:jc w:val="center"/>
        <w:textAlignment w:val="auto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overflowPunct w:val="true"/>
        <w:jc w:val="center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I. Ingatlanok</w:t>
      </w:r>
    </w:p>
    <w:p>
      <w:pPr>
        <w:pStyle w:val="Heading1"/>
        <w:keepNext w:val="false"/>
        <w:ind w:firstLine="204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Heading1"/>
        <w:keepNext w:val="false"/>
        <w:ind w:firstLine="20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1. Lakástulajdon és lakótelek-tulajdon (vagy állandó, illetve tartós használat) címe: .......................................................................................................................................................</w:t>
      </w:r>
    </w:p>
    <w:p>
      <w:pPr>
        <w:pStyle w:val="Heading1"/>
        <w:keepNext w:val="false"/>
        <w:ind w:firstLine="204"/>
        <w:jc w:val="both"/>
        <w:rPr/>
      </w:pPr>
      <w:r>
        <w:rPr>
          <w:b w:val="false"/>
          <w:bCs/>
          <w:sz w:val="20"/>
        </w:rPr>
        <w:t>................................................................ város/község ................................................. út/utca .......... hsz., alapterülete: .............. m</w:t>
      </w:r>
      <w:r>
        <w:rPr>
          <w:b w:val="false"/>
          <w:bCs/>
          <w:position w:val="10"/>
          <w:sz w:val="20"/>
        </w:rPr>
        <w:t>2</w:t>
      </w:r>
      <w:r>
        <w:rPr>
          <w:b w:val="false"/>
          <w:bCs/>
          <w:sz w:val="20"/>
        </w:rPr>
        <w:t>, tulajdoni hányad ............................. a szerzés ideje: ................................ év. Becsült forgalmi érték:  ................................. Ft. Egy főre jutó forgalmi érték: :......................................................................... Ft.</w:t>
      </w:r>
    </w:p>
    <w:p>
      <w:pPr>
        <w:pStyle w:val="Heading1"/>
        <w:keepNext w:val="false"/>
        <w:spacing w:before="120" w:after="0"/>
        <w:ind w:firstLine="198"/>
        <w:jc w:val="both"/>
        <w:rPr/>
      </w:pPr>
      <w:r>
        <w:rPr>
          <w:b w:val="false"/>
          <w:bCs/>
          <w:sz w:val="20"/>
        </w:rPr>
        <w:t>2. Üdülőtulajdon és üdülőtelek-tulajdon (vagy állandó, illetve tartós használat) címe: ........................................................................ város/község ................................................. út/utca ......... hsz., alapterülete: ........... m</w:t>
      </w:r>
      <w:r>
        <w:rPr>
          <w:b w:val="false"/>
          <w:bCs/>
          <w:position w:val="10"/>
          <w:sz w:val="20"/>
        </w:rPr>
        <w:t>2</w:t>
      </w:r>
      <w:r>
        <w:rPr>
          <w:b w:val="false"/>
          <w:bCs/>
          <w:sz w:val="20"/>
        </w:rPr>
        <w:t>, tulajdoni hányad ............................., a szerzés ideje: ....................................... év. Becsült forgalmi érték: ................................................. Ft.</w:t>
      </w:r>
    </w:p>
    <w:p>
      <w:pPr>
        <w:pStyle w:val="Heading1"/>
        <w:keepNext w:val="false"/>
        <w:ind w:firstLine="20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Egy főre jutó forgalmi érték: ................................................. Ft.</w:t>
      </w:r>
    </w:p>
    <w:p>
      <w:pPr>
        <w:pStyle w:val="Heading1"/>
        <w:keepNext w:val="false"/>
        <w:spacing w:before="120" w:after="0"/>
        <w:ind w:firstLine="198"/>
        <w:jc w:val="both"/>
        <w:rPr/>
      </w:pPr>
      <w:r>
        <w:rPr>
          <w:b w:val="false"/>
          <w:bCs/>
          <w:sz w:val="20"/>
        </w:rPr>
        <w:t>3. Egyéb, nem lakás céljára szolgáló épület-(épületrész-)tulajdon (vagy állandó használat) megnevezése (zártkerti építmény, műhely, üzlet, műterem, rendelő, garázs stb.): ........................................................................................................................................... címe: ................................................................................. város/község .......................................... út/utca ............. hsz., alapterülete: ...................... m</w:t>
      </w:r>
      <w:r>
        <w:rPr>
          <w:b w:val="false"/>
          <w:bCs/>
          <w:position w:val="10"/>
          <w:sz w:val="20"/>
        </w:rPr>
        <w:t>2</w:t>
      </w:r>
      <w:r>
        <w:rPr>
          <w:b w:val="false"/>
          <w:bCs/>
          <w:sz w:val="20"/>
        </w:rPr>
        <w:t>, tulajdoni hányad ......................, a szerzés ideje: .............. év. Becsült forgalmi érték: .................. Ft. Egy főre jutó forgalmi érték: ............................................................................ Ft.</w:t>
      </w:r>
    </w:p>
    <w:p>
      <w:pPr>
        <w:pStyle w:val="Heading1"/>
        <w:keepNext w:val="false"/>
        <w:spacing w:before="120" w:after="0"/>
        <w:ind w:firstLine="198"/>
        <w:jc w:val="both"/>
        <w:rPr/>
      </w:pPr>
      <w:r>
        <w:rPr>
          <w:b w:val="false"/>
          <w:bCs/>
          <w:sz w:val="20"/>
        </w:rPr>
        <w:t>4. Termőföldtulajdon (vagy állandó használat) megnevezése: ............................................... címe: ........................................................................ város/község ............................................. út/utca .......... hsz., alapterülete: ............ m</w:t>
      </w:r>
      <w:r>
        <w:rPr>
          <w:b w:val="false"/>
          <w:bCs/>
          <w:position w:val="10"/>
          <w:sz w:val="20"/>
        </w:rPr>
        <w:t>2</w:t>
      </w:r>
      <w:r>
        <w:rPr>
          <w:b w:val="false"/>
          <w:bCs/>
          <w:sz w:val="20"/>
        </w:rPr>
        <w:t>, tulajdoni hányad ............., a szerzés ideje: ............. év. Becsült forgalmi érték: ............................. Ft.</w:t>
      </w:r>
    </w:p>
    <w:p>
      <w:pPr>
        <w:pStyle w:val="Heading1"/>
        <w:keepNext w:val="false"/>
        <w:ind w:firstLine="20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Egy főre jutó forgalmi érték: .................................... Ft.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II. Egyéb vagyontárgyak</w:t>
      </w:r>
    </w:p>
    <w:p>
      <w:pPr>
        <w:pStyle w:val="Heading1"/>
        <w:keepNext w:val="false"/>
        <w:ind w:firstLine="20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5. Gépjármű</w:t>
      </w:r>
    </w:p>
    <w:p>
      <w:pPr>
        <w:pStyle w:val="Heading1"/>
        <w:keepNext w:val="false"/>
        <w:ind w:firstLine="198"/>
        <w:jc w:val="both"/>
        <w:rPr/>
      </w:pPr>
      <w:r>
        <w:rPr>
          <w:b w:val="false"/>
          <w:bCs/>
          <w:i/>
          <w:iCs/>
          <w:sz w:val="20"/>
        </w:rPr>
        <w:t>a)</w:t>
      </w:r>
      <w:r>
        <w:rPr>
          <w:b w:val="false"/>
          <w:bCs/>
          <w:sz w:val="20"/>
        </w:rPr>
        <w:t xml:space="preserve"> személygépkocsi: ................................... típus: ..............., rendszám: .............., a szerzés ideje: ................. Becsült forgalmi érték:............... Ft. Egy főre jutó forgalmi érték: .............. Ft.</w:t>
      </w:r>
    </w:p>
    <w:p>
      <w:pPr>
        <w:pStyle w:val="Heading1"/>
        <w:keepNext w:val="false"/>
        <w:ind w:firstLine="198"/>
        <w:jc w:val="both"/>
        <w:rPr/>
      </w:pPr>
      <w:r>
        <w:rPr>
          <w:b w:val="false"/>
          <w:bCs/>
          <w:i/>
          <w:iCs/>
          <w:sz w:val="20"/>
        </w:rPr>
        <w:t>b)</w:t>
      </w:r>
      <w:r>
        <w:rPr>
          <w:b w:val="false"/>
          <w:bCs/>
          <w:sz w:val="20"/>
        </w:rPr>
        <w:t xml:space="preserve"> tehergépjármű, autóbusz,: ................. típus: ..................., rendszám: ................., a szerzés ideje: ...................... év. (Rendszám nélküli gépek esetén a gyártási vagy azonosító számot kell feltüntetni.) Becsült forgalmi érték: ...................................... Ft. Egy főre jutó forgalmi érték: .................................. Ft.</w:t>
      </w:r>
    </w:p>
    <w:p>
      <w:pPr>
        <w:pStyle w:val="Normal"/>
        <w:overflowPunct w:val="true"/>
        <w:spacing w:before="240" w:after="240"/>
        <w:jc w:val="center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III. Összes vagyontárgy</w:t>
      </w:r>
    </w:p>
    <w:p>
      <w:pPr>
        <w:pStyle w:val="Heading1"/>
        <w:keepNext w:val="false"/>
        <w:ind w:firstLine="20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6. A család összes vagyonának becsült forgalmi értéke (1.+2.+3.+4.+5.): ........................ Ft. Egy főre jutó forgalmi érték: ............ Ft.</w:t>
      </w:r>
    </w:p>
    <w:p>
      <w:pPr>
        <w:pStyle w:val="Heading1"/>
        <w:keepNext w:val="false"/>
        <w:ind w:firstLine="20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Kijelentem, hogy a fenti adatok a valóságnak megfelelnek. Hozzájárulok a nyilatkozatban szereplő adatoknak a szociális igazgatási eljárásban történő felhasználásához, kezeléséhez.</w:t>
      </w:r>
    </w:p>
    <w:p>
      <w:pPr>
        <w:pStyle w:val="Heading1"/>
        <w:keepNext w:val="false"/>
        <w:spacing w:before="120" w:after="0"/>
        <w:ind w:firstLine="20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Megjegyzés: Ha a kérelmező vagy közeli hozzátartozója bármely vagyontárgyból egynél többel rendelkezik, akkor a vagyonnyilatkozat megfelelő pontját a vagyontárgyak számával egyezően kell kitölteni.</w:t>
      </w:r>
    </w:p>
    <w:p>
      <w:pPr>
        <w:pStyle w:val="Heading1"/>
        <w:keepNext w:val="false"/>
        <w:ind w:firstLine="20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Büntetőjogi felelősségem tudatában kijelentem, hogy a NYILATKOZAT-ban közölt adatok a valóságnak megfelelnek.</w:t>
      </w:r>
    </w:p>
    <w:p>
      <w:pPr>
        <w:pStyle w:val="Heading1"/>
        <w:keepNext w:val="false"/>
        <w:ind w:firstLine="20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1"/>
        <w:keepNext w:val="false"/>
        <w:ind w:firstLine="204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Dátum: ......................................................</w:t>
      </w:r>
    </w:p>
    <w:p>
      <w:pPr>
        <w:pStyle w:val="Normal"/>
        <w:overflowPunct w:val="true"/>
        <w:spacing w:before="240" w:after="0"/>
        <w:ind w:left="4535" w:hanging="0"/>
        <w:jc w:val="center"/>
        <w:textAlignment w:val="auto"/>
        <w:rPr/>
      </w:pPr>
      <w:r>
        <w:rPr>
          <w:rFonts w:cs="Times New Roman" w:ascii="Times New Roman" w:hAnsi="Times New Roman"/>
          <w:sz w:val="20"/>
        </w:rPr>
        <w:t>...................................................................</w:t>
      </w:r>
    </w:p>
    <w:p>
      <w:pPr>
        <w:pStyle w:val="Normal"/>
        <w:overflowPunct w:val="true"/>
        <w:ind w:left="4535" w:hanging="0"/>
        <w:jc w:val="center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 gyermekvédelmi támogatást igénylő vagy törvényes képviselőjének aláírása</w:t>
      </w:r>
    </w:p>
    <w:p>
      <w:pPr>
        <w:pStyle w:val="Normal"/>
        <w:overflowPunct w:val="true"/>
        <w:ind w:left="4535" w:hanging="0"/>
        <w:jc w:val="center"/>
        <w:textAlignment w:val="auto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4. sz. melléklet</w:t>
      </w:r>
      <w:r>
        <w:rPr>
          <w:rFonts w:cs="Times New Roman" w:ascii="Times New Roman" w:hAnsi="Times New Roman"/>
          <w:b/>
          <w:i/>
          <w:sz w:val="20"/>
          <w:vertAlign w:val="superscript"/>
        </w:rPr>
        <w:t xml:space="preserve"> 1,3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b/>
          <w:b/>
          <w:i/>
          <w:i/>
          <w:sz w:val="20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vertAlign w:val="superscript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/>
        <w:t>BÖLCSŐDEI FELVÉTELI KÉRELEM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 szülő tölti ki)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>A gyermek neve:…………………..……………………………………………………………</w:t>
      </w:r>
    </w:p>
    <w:p>
      <w:pPr>
        <w:pStyle w:val="TextBody"/>
        <w:spacing w:lineRule="auto" w:line="480"/>
        <w:rPr/>
      </w:pPr>
      <w:r>
        <w:rPr>
          <w:color w:val="000000"/>
          <w:szCs w:val="24"/>
        </w:rPr>
        <w:t>anyja neve: ……………………………………………………………………………………….</w:t>
        <w:br/>
      </w:r>
      <w:r>
        <w:rPr>
          <w:szCs w:val="24"/>
        </w:rPr>
        <w:t>Születési hely:……………….….év: …………..hó: …………..……nap: ………………...…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>Lakcím:………………………………………………………………………………………...</w:t>
      </w:r>
    </w:p>
    <w:p>
      <w:pPr>
        <w:pStyle w:val="TextBody"/>
        <w:spacing w:lineRule="auto" w:line="480"/>
        <w:rPr/>
      </w:pPr>
      <w:r>
        <w:rPr>
          <w:szCs w:val="24"/>
        </w:rPr>
        <w:t>Tartózkodási hely:………………………………………………………………………………</w:t>
        <w:br/>
        <w:t>Gyermekem felvételét elsősorban az alábbi bölcsődébe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kérem, a következő időponttól: 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 xml:space="preserve">.. év  ……………………….. hó </w:t>
      </w:r>
    </w:p>
    <w:p>
      <w:pPr>
        <w:pStyle w:val="TextBody"/>
        <w:spacing w:lineRule="auto" w:line="480"/>
        <w:rPr/>
      </w:pPr>
      <w:r>
        <w:rPr>
          <w:szCs w:val="24"/>
        </w:rPr>
        <w:t>I. sz. városi Bölcsőde</w:t>
        <w:tab/>
        <w:t xml:space="preserve"> (Fóti út 2.)</w:t>
        <w:tab/>
        <w:tab/>
        <w:tab/>
        <w:t>II. sz. városi Bölcsőde</w:t>
      </w:r>
      <w:r>
        <w:rPr>
          <w:szCs w:val="24"/>
          <w:vertAlign w:val="superscript"/>
        </w:rPr>
        <w:t xml:space="preserve">  </w:t>
      </w:r>
      <w:r>
        <w:rPr>
          <w:szCs w:val="24"/>
        </w:rPr>
        <w:t>(Garas u. 28.)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827"/>
        <w:gridCol w:w="3483"/>
      </w:tblGrid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Szülők adata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Apa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Anya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Név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Születési név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Anyja nev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Születési hely, idő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Foglalkozás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Munkahel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Heading1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51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b w:val="false"/>
                <w:bCs/>
                <w:szCs w:val="24"/>
              </w:rPr>
              <w:t>Elérhetőség (tel., e-mail)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tabs>
          <w:tab w:val="clear" w:pos="708"/>
          <w:tab w:val="left" w:pos="1418" w:leader="none"/>
        </w:tabs>
        <w:spacing w:lineRule="auto" w:line="480"/>
        <w:rPr>
          <w:szCs w:val="24"/>
        </w:rPr>
      </w:pPr>
      <w:r>
        <w:rPr>
          <w:szCs w:val="24"/>
        </w:rPr>
        <w:t>Szülők együtt élnek – nem élnek együtt (mióta):……………………...……………</w:t>
        <w:b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827"/>
        <w:gridCol w:w="3483"/>
      </w:tblGrid>
      <w:tr>
        <w:trPr>
          <w:trHeight w:val="553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Testvérek nev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Születési éve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Hol vannak elhelyezve</w:t>
            </w:r>
          </w:p>
          <w:p>
            <w:pPr>
              <w:pStyle w:val="Heading1"/>
              <w:spacing w:lineRule="auto" w:line="48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(bölcsőde, óvoda, iskola)</w:t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480"/>
              <w:jc w:val="left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A kérelmezett gyermek nappali ellátása jelenleg hogyan biztosított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lineRule="auto" w:line="480"/>
        <w:ind w:left="993" w:hanging="567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ES-en, GYED-en lévő anyával: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lineRule="auto" w:line="480"/>
        <w:ind w:left="993" w:hanging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ölcsődében, hol: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overflowPunct w:val="true"/>
        <w:autoSpaceDE w:val="true"/>
        <w:spacing w:lineRule="auto" w:line="480"/>
        <w:ind w:left="993" w:hanging="56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: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relem indokolása (munkába történő visszaállás, egyedülálló szülő, szülőtárs halála, gyermek egészségügyi, egyéb problémája, stb,)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zvegtrzs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üntetőjogi felelősségem tudatában kijelentem, hogy a fenti adatok a valóságnak megfelelnek. </w:t>
      </w:r>
    </w:p>
    <w:p>
      <w:pPr>
        <w:pStyle w:val="Szvegtrzs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unakeszi, …. év   …….…………..hó ……nap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.</w:t>
        <w:tab/>
        <w:tab/>
        <w:tab/>
        <w:t>………………………………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pa aláírása                                                         Anya aláírá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pBdr>
          <w:top w:val="single" w:sz="4" w:space="0" w:color="000000"/>
          <w:left w:val="single" w:sz="4" w:space="0" w:color="000000"/>
          <w:right w:val="single" w:sz="4" w:space="9" w:color="000000"/>
        </w:pBdr>
        <w:shd w:fill="C0C0C0" w:val="clear"/>
        <w:ind w:left="-567" w:hanging="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NYILATKOZAT</w:t>
      </w:r>
    </w:p>
    <w:p>
      <w:pPr>
        <w:pStyle w:val="Heading"/>
        <w:pBdr>
          <w:top w:val="single" w:sz="4" w:space="0" w:color="000000"/>
          <w:left w:val="single" w:sz="4" w:space="0" w:color="000000"/>
          <w:right w:val="single" w:sz="4" w:space="9" w:color="000000"/>
        </w:pBdr>
        <w:shd w:fill="C0C0C0" w:val="clear"/>
        <w:ind w:left="-567" w:hanging="0"/>
        <w:rPr>
          <w:b w:val="false"/>
          <w:b w:val="false"/>
          <w:iCs/>
          <w:szCs w:val="24"/>
        </w:rPr>
      </w:pPr>
      <w:r>
        <w:rPr>
          <w:b w:val="false"/>
          <w:iCs/>
          <w:szCs w:val="24"/>
        </w:rPr>
        <w:t>a kérelmező (szülő) és a vele egy háztartásban élők jövedelméről, vagyoni helyzetéről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év:........................................................ Születési hely, idő: .......................................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yja neve:.................................................................................................................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llandó lakcím:.........................................................................................................…………………</w:t>
      </w:r>
    </w:p>
    <w:p>
      <w:pPr>
        <w:pStyle w:val="Normal"/>
        <w:ind w:right="-426" w:hanging="0"/>
        <w:rPr/>
      </w:pPr>
      <w:r>
        <w:rPr>
          <w:rFonts w:cs="Times New Roman" w:ascii="Times New Roman" w:hAnsi="Times New Roman"/>
          <w:b/>
          <w:szCs w:val="24"/>
        </w:rPr>
        <w:t xml:space="preserve">I.  Büntetőjogi felelősségem tudatában kijelentem, hogy a saját valamint a velem egy háztartásban élő hozzátartozóim, a </w:t>
      </w:r>
      <w:r>
        <w:rPr>
          <w:rFonts w:cs="Times New Roman" w:ascii="Times New Roman" w:hAnsi="Times New Roman"/>
          <w:b/>
          <w:szCs w:val="24"/>
          <w:u w:val="single"/>
        </w:rPr>
        <w:t>kérelem beadását megelőző 3 havi nettó átlagjövedelme</w:t>
      </w:r>
      <w:r>
        <w:rPr>
          <w:rFonts w:cs="Times New Roman" w:ascii="Times New Roman" w:hAnsi="Times New Roman"/>
          <w:b/>
          <w:szCs w:val="24"/>
        </w:rPr>
        <w:t xml:space="preserve"> az alábbi:</w:t>
      </w:r>
    </w:p>
    <w:p>
      <w:pPr>
        <w:pStyle w:val="Normal"/>
        <w:ind w:left="-284" w:right="-144" w:hanging="0"/>
        <w:jc w:val="both"/>
        <w:rPr/>
      </w:pPr>
      <w:r>
        <w:rPr/>
        <w:t>(A kitöltött jövedelmekről minden esetben igazolást kell becsatolni!)</w:t>
      </w:r>
    </w:p>
    <w:tbl>
      <w:tblPr>
        <w:tblW w:w="10980" w:type="dxa"/>
        <w:jc w:val="left"/>
        <w:tblInd w:w="-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1559"/>
        <w:gridCol w:w="1418"/>
        <w:gridCol w:w="1275"/>
        <w:gridCol w:w="1624"/>
      </w:tblGrid>
      <w:tr>
        <w:trPr>
          <w:trHeight w:val="727" w:hRule="atLeast"/>
          <w:cantSplit w:val="true"/>
        </w:trPr>
        <w:tc>
          <w:tcPr>
            <w:tcW w:w="510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155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Kérelmező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Házastár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Élettárs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Gyermek</w:t>
            </w:r>
          </w:p>
        </w:tc>
        <w:tc>
          <w:tcPr>
            <w:tcW w:w="162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Nagyszülő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Munkaviszonyból, munkavégzésre irányuló jogviszonyból származó jövedelem és táppén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ársas és egyéni vállalkozásból származó jövede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ngatlan és ingó vagyontárgyak értékesítéséből, vagyoni értékű jog átruházásából származó jövedele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yugellátás,baleseti nyugellátás, egyéb nyugdíjszerű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llátáso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 gyermek ellátásához és gondozásához kapcsolódó támogatások (GYES,GYED,GYET,családi pótlék,gyermektartásdíj, árvaellátás, stb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Önkormányzat, illetve más szervek által folyósított rendszeres pénzellátás (pl.: álláskeresési támogatás, rendszeres szoc.segély, ápolási díj, rendelkezésre állási támogatás, munkanélküli járadék, stb.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öld bérbeadásából származó jövede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gyéb (ösztöndíj, értékpapírból származó jövedelem,  kis összegű kifizetések stb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kalmi munkából származó jövede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Összes bevét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gy főre eső jövedelem</w:t>
            </w:r>
          </w:p>
        </w:tc>
        <w:tc>
          <w:tcPr>
            <w:tcW w:w="5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családot terhelő havi rendszeres kiadások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87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jelentem, hogy a fenti adatok a valóságnak megfelelnek. Hozzájárulok a nyilatkozatban szereplő adatoknak a bölcsődei felvételi eljárásban történő felhasználásához, kezeléséhez.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, ………. év .............................. hó ............ nap</w:t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7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</w:t>
      </w:r>
    </w:p>
    <w:p>
      <w:pPr>
        <w:pStyle w:val="Normal"/>
        <w:ind w:left="57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b/>
          <w:iCs/>
          <w:szCs w:val="24"/>
        </w:rPr>
        <w:t>kérelmező aláírása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left="57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8" w:color="000000"/>
        </w:pBdr>
        <w:shd w:fill="C0C0C0" w:val="clear"/>
        <w:jc w:val="center"/>
        <w:rPr>
          <w:rFonts w:ascii="Times New Roman" w:hAnsi="Times New Roman" w:cs="Times New Roman"/>
          <w:b/>
          <w:b/>
          <w:bCs/>
          <w:szCs w:val="24"/>
          <w:shd w:fill="C0C0C0" w:val="clear"/>
        </w:rPr>
      </w:pPr>
      <w:r>
        <w:rPr>
          <w:rFonts w:cs="Times New Roman" w:ascii="Times New Roman" w:hAnsi="Times New Roman"/>
          <w:b/>
          <w:bCs/>
          <w:szCs w:val="24"/>
          <w:shd w:fill="C0C0C0" w:val="clear"/>
        </w:rPr>
        <w:t>A kérelemhez az alábbi dokumentumokat szükséges mellékelni 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shd w:fill="C0C0C0" w:val="clear"/>
        </w:rPr>
      </w:pPr>
      <w:r>
        <w:rPr>
          <w:rFonts w:cs="Times New Roman" w:ascii="Times New Roman" w:hAnsi="Times New Roman"/>
          <w:b/>
          <w:bCs/>
          <w:szCs w:val="24"/>
          <w:shd w:fill="C0C0C0" w:val="clear"/>
        </w:rPr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Gyermek lakcímkártyája és együtt élő szülők esetében mindkét szülő lakcímkártyája, vagy egyedülálló szülő esetében az ő lakcímkártyája, 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ndkét szülő részéről munkaviszonyra, illetve a munka napi időtartamára vonatkozó  munkáltatói igazolás,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nkaviszony-igazolás hiányában munkáltatói szándéknyilatkozat a munkábaállás pontos időpontjára és a munka napi időtartamára vonatkozóan,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itöltött és indokolással ellátott védőnői javaslat,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yermekorvosi igazolás arra vonatkozóan, hogy a gyermek egészségi állapota alapján bölcsődében gondozható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egyedülálló (elvált) szülők esetében a gyermek elhelyezéséről szóló bírósági végzés, gyámkirendelő határozat másolata; ezek hiányában a szülőknek a Gyámhivatal által jegyzőkönyvbe foglalt és jóváhagyott jegyzőkönyvi nyilatkozata a gyermek gondozására vonatkozóan,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kérelmező nyilatkozata és a vele </w:t>
      </w:r>
      <w:r>
        <w:rPr>
          <w:rFonts w:cs="Times New Roman" w:ascii="Times New Roman" w:hAnsi="Times New Roman"/>
          <w:color w:val="000000"/>
        </w:rPr>
        <w:t xml:space="preserve"> közös háztartásban élők havi nettó jövedelmére vonatkozó igazolások </w:t>
      </w:r>
      <w:r>
        <w:rPr>
          <w:rFonts w:cs="Times New Roman" w:ascii="Times New Roman" w:hAnsi="Times New Roman"/>
          <w:color w:val="000000"/>
          <w:szCs w:val="24"/>
        </w:rPr>
        <w:t xml:space="preserve">– a kérelem benyújtását megelőző – 3 havi jövedelméről, </w:t>
      </w:r>
      <w:r>
        <w:rPr>
          <w:rFonts w:cs="Times New Roman" w:ascii="Times New Roman" w:hAnsi="Times New Roman"/>
          <w:color w:val="000000"/>
        </w:rPr>
        <w:t>(különösen: munkaviszonyból származó jövedelem, családi pótlék, GYES, GYET, árvajáradék, nyugdíj, ösztöndíj, vállalkozásból származó jövedelemre vonatkozó NAV igazolás, stb.)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Cs w:val="24"/>
        </w:rPr>
        <w:t>vállalkozásból származó jövedelem esetén az előző évről szóló NAV igazolást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gazolást a családi pótlék, a GYES, GYED, illetve a GYET, árvaellátás, stb. összegéről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gyéb pénzbeli ellátásokról szóló igazolást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Cs w:val="24"/>
        </w:rPr>
        <w:t>álláskeresési támogatásban részesülők esetében a megállapító határozat másolatát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6. életévet betöltött gyermekek esetén tanulói jogviszony igazolást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gazolást a gyermektartásdíj összegéről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egyetemi, főiskolai hallgató esetén hallgatói jogviszony igazolást és az ösztöndíj összegéről az oktatási intézmény igazolását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a család által nevelt további gyermekek napközbeni ellátását biztosító intézmények igazolása (óvoda-, iskola látogatási, hallgatói jogviszony igazolás),</w:t>
      </w:r>
    </w:p>
    <w:p>
      <w:pPr>
        <w:pStyle w:val="Normal"/>
        <w:spacing w:lineRule="auto" w:line="360"/>
        <w:ind w:left="357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szCs w:val="24"/>
        </w:rPr>
      </w:pPr>
      <w:r>
        <w:rPr>
          <w:szCs w:val="24"/>
        </w:rPr>
        <w:t>JAVASL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a védőnő tölti k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Gyermekre vonatkozó adatok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4"/>
        </w:rPr>
        <w:t>A gyermek születési súlya:……………………….……, hossza:…………………………….……….</w:t>
        <w:b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yermek fejlettsége korának megfelelő: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gen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0" w:hanging="360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, indokolás: 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Gyógyszerérzékenység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68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nn áll: ...………………………………………………………………………………...……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68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áll fenn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ülönös bánásmódot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gényel: …...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igény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eciális étrendet 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0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gényel: …………………………………………………………………..……………………</w:t>
      </w:r>
    </w:p>
    <w:p>
      <w:pPr>
        <w:pStyle w:val="Normal"/>
        <w:numPr>
          <w:ilvl w:val="0"/>
          <w:numId w:val="13"/>
        </w:numPr>
        <w:overflowPunct w:val="true"/>
        <w:autoSpaceDE w:val="true"/>
        <w:ind w:left="0" w:hanging="357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m igény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yermeknél veszélyeztetettségi o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68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nc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overflowPunct w:val="true"/>
        <w:autoSpaceDE w:val="true"/>
        <w:ind w:left="0" w:firstLine="68"/>
        <w:jc w:val="both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n, éspedig: ………………………….………………………...……………………….……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gyéb megjegyzés a gyermekre vonatkozóan:</w:t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TextBody"/>
        <w:rPr>
          <w:szCs w:val="24"/>
        </w:rPr>
      </w:pPr>
      <w:r>
        <w:rPr>
          <w:szCs w:val="24"/>
        </w:rPr>
        <w:t>Környezettanulmányt a gyermek családjában végeztem / nem végeztem</w:t>
      </w:r>
    </w:p>
    <w:p>
      <w:pPr>
        <w:pStyle w:val="TextBody"/>
        <w:rPr>
          <w:szCs w:val="24"/>
        </w:rPr>
      </w:pPr>
      <w:r>
        <w:rPr>
          <w:szCs w:val="24"/>
        </w:rPr>
        <w:t>A környezettanulmány tapasztalatai:</w:t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, ….. év. ………..…....…hó ………nap</w:t>
      </w:r>
    </w:p>
    <w:p>
      <w:pPr>
        <w:pStyle w:val="TextBodyIndent"/>
        <w:ind w:left="0" w:hanging="720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>………………………………….</w:t>
      </w:r>
      <w:r>
        <w:rPr>
          <w:b/>
          <w:bCs/>
        </w:rPr>
        <w:t xml:space="preserve"> </w:t>
      </w:r>
    </w:p>
    <w:p>
      <w:pPr>
        <w:pStyle w:val="TextBodyIndent"/>
        <w:ind w:left="0" w:hanging="720"/>
        <w:rPr>
          <w:szCs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Védőnő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>BÖLCSŐDE IGAZOLÁSA</w:t>
      </w:r>
    </w:p>
    <w:p>
      <w:pPr>
        <w:pStyle w:val="Normal"/>
        <w:ind w:left="4956" w:hanging="4956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 xml:space="preserve">Igazolom, hogy…………………………………………………….nevű gyermek és törvényes képviselője a mai napon az intézményben látogatást tett. 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</w:rPr>
        <w:t>Észrevételeim (nem kötelező kitölteni): ………………….……………………………………</w:t>
      </w:r>
    </w:p>
    <w:p>
      <w:pPr>
        <w:pStyle w:val="TextBody"/>
        <w:spacing w:lineRule="auto" w:line="480"/>
        <w:jc w:val="left"/>
        <w:rPr>
          <w:szCs w:val="24"/>
        </w:rPr>
      </w:pPr>
      <w:r>
        <w:rPr>
          <w:szCs w:val="24"/>
        </w:rPr>
        <w:t>……………………………………………………………</w:t>
      </w:r>
      <w:r>
        <w:rPr>
          <w:szCs w:val="24"/>
        </w:rPr>
        <w:t>.…………………………………………………………………….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unakeszi, …….. év ………………hónap……..nap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        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szCs w:val="24"/>
        </w:rPr>
        <w:t>Bölcsőde vezetőj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  <w:vertAlign w:val="superscript"/>
        </w:rPr>
      </w:r>
    </w:p>
    <w:sectPr>
      <w:footnotePr>
        <w:numFmt w:val="decimal"/>
      </w:footnotePr>
      <w:type w:val="continuous"/>
      <w:pgSz w:w="11906" w:h="16838"/>
      <w:pgMar w:left="1440" w:right="1440" w:gutter="0" w:header="1440" w:top="1496" w:footer="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widowControl w:val="false"/>
        <w:jc w:val="lef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A választott  bölcsődét kérjük aláhúzni.        </w:t>
      </w:r>
    </w:p>
    <w:p>
      <w:pPr>
        <w:pStyle w:val="Footnote"/>
        <w:widowControl w:val="fals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both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151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2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95" w:hanging="435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ascii="Times New Roman" w:hAnsi="Times New Roman" w:cs="Times New Roman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msor3Char">
    <w:name w:val="Címsor 3 Char"/>
    <w:basedOn w:val="Bekezdsalapbettpusa"/>
    <w:qFormat/>
    <w:rPr>
      <w:rFonts w:ascii="Arial" w:hAnsi="Arial" w:eastAsia="Times New Roman" w:cs="Arial"/>
      <w:b/>
      <w:bCs/>
      <w:sz w:val="26"/>
      <w:szCs w:val="26"/>
    </w:rPr>
  </w:style>
  <w:style w:type="character" w:styleId="Cmsor7Char">
    <w:name w:val="Címsor 7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Courier" w:hAnsi="Courier" w:eastAsia="Times New Roman" w:cs="Times New Roman"/>
      <w:sz w:val="24"/>
      <w:szCs w:val="20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pacing w:val="-3"/>
      <w:sz w:val="24"/>
      <w:szCs w:val="20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eastAsia="Times New Roman" w:cs="Times New Roman"/>
      <w:spacing w:val="-3"/>
      <w:sz w:val="24"/>
      <w:szCs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pacing w:val="-3"/>
      <w:sz w:val="24"/>
      <w:szCs w:val="20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2Char">
    <w:name w:val="Szövegtörzs 2 Char"/>
    <w:basedOn w:val="Bekezdsalapbettpusa"/>
    <w:qFormat/>
    <w:rPr>
      <w:rFonts w:ascii="Courier" w:hAnsi="Courier" w:eastAsia="Times New Roman" w:cs="Times New Roman"/>
      <w:sz w:val="24"/>
      <w:szCs w:val="20"/>
    </w:rPr>
  </w:style>
  <w:style w:type="character" w:styleId="LbjegyzetszvegChar">
    <w:name w:val="Lábjegyzetszöveg Char"/>
    <w:basedOn w:val="Bekezdsalapbettpusa"/>
    <w:qFormat/>
    <w:rPr>
      <w:rFonts w:ascii="Calibri" w:hAnsi="Calibri" w:eastAsia="Calibri" w:cs="Times New Roman"/>
      <w:sz w:val="20"/>
      <w:szCs w:val="20"/>
      <w:lang w:val="en-US" w:bidi="en-US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-720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</w:rPr>
  </w:style>
  <w:style w:type="paragraph" w:styleId="BodyText2">
    <w:name w:val="Body Text 2"/>
    <w:basedOn w:val="Normal"/>
    <w:qFormat/>
    <w:pPr>
      <w:overflowPunct w:val="true"/>
      <w:autoSpaceDE w:val="true"/>
      <w:ind w:left="4248" w:firstLine="708"/>
      <w:textAlignment w:val="auto"/>
    </w:pPr>
    <w:rPr>
      <w:rFonts w:ascii="Times New Roman" w:hAnsi="Times New Roman" w:cs="Times New Roman"/>
      <w:b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Calibri" w:hAnsi="Calibri" w:eastAsia="Calibri" w:cs="Calibri"/>
      <w:sz w:val="20"/>
      <w:lang w:val="en-US" w:bidi="en-US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3:26:00Z</dcterms:created>
  <dc:creator>SzalayA</dc:creator>
  <dc:description/>
  <cp:keywords/>
  <dc:language>en-US</dc:language>
  <cp:lastModifiedBy>SzalayA</cp:lastModifiedBy>
  <cp:lastPrinted>2011-03-18T10:48:00Z</cp:lastPrinted>
  <dcterms:modified xsi:type="dcterms:W3CDTF">2011-03-25T09:19:00Z</dcterms:modified>
  <cp:revision>103</cp:revision>
  <dc:subject/>
  <dc:title/>
</cp:coreProperties>
</file>