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 xml:space="preserve">Dunakeszi Város Polgármesterétől </w:t>
      </w:r>
      <w:r>
        <w:rPr/>
        <w:tab/>
        <w:tab/>
        <w:tab/>
        <w:tab/>
      </w:r>
      <w:r>
        <w:rPr>
          <w:b/>
        </w:rPr>
        <w:t>„A sajtó tájékoztatható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rPr>
          <w:szCs w:val="24"/>
          <w:u w:val="none"/>
        </w:rPr>
      </w:pPr>
      <w:r>
        <w:rPr>
          <w:szCs w:val="24"/>
          <w:u w:val="none"/>
        </w:rPr>
        <w:t>Előterjesztés</w:t>
      </w:r>
    </w:p>
    <w:p>
      <w:pPr>
        <w:pStyle w:val="Normal"/>
        <w:jc w:val="center"/>
        <w:rPr/>
      </w:pPr>
      <w:r>
        <w:rPr>
          <w:b/>
        </w:rPr>
        <w:t xml:space="preserve">Dunakeszi Város Képviselő-testületének </w:t>
      </w:r>
    </w:p>
    <w:p>
      <w:pPr>
        <w:pStyle w:val="Normal"/>
        <w:jc w:val="center"/>
        <w:rPr/>
      </w:pPr>
      <w:r>
        <w:rPr>
          <w:b/>
        </w:rPr>
        <w:t>2011. március 31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………</w:t>
      </w:r>
      <w:r>
        <w:rPr/>
        <w:t>.. napirendi pont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i/>
        </w:rPr>
        <w:t>Tárgy: Dunakeszi Város Önkormányzatának</w:t>
      </w:r>
      <w:r>
        <w:rPr>
          <w:b/>
          <w:i/>
        </w:rPr>
        <w:t xml:space="preserve"> </w:t>
      </w:r>
      <w:r>
        <w:rPr>
          <w:i/>
          <w:spacing w:val="-3"/>
        </w:rPr>
        <w:t>…/2011. (III.31.) rendelete</w:t>
      </w:r>
      <w:r>
        <w:rPr>
          <w:b/>
          <w:i/>
        </w:rPr>
        <w:t xml:space="preserve"> </w:t>
      </w:r>
      <w:r>
        <w:rPr>
          <w:i/>
        </w:rPr>
        <w:t xml:space="preserve">a </w:t>
      </w:r>
      <w:r>
        <w:rPr>
          <w:i/>
          <w:spacing w:val="-3"/>
        </w:rPr>
        <w:t xml:space="preserve">rendkívüli gyermekvédelmi támogatásról, </w:t>
        <w:tab/>
        <w:t xml:space="preserve">valamint a személyes gondoskodást nyújtó gyermekjóléti alapellátásokról </w:t>
      </w:r>
      <w:r>
        <w:rPr>
          <w:i/>
        </w:rPr>
        <w:t xml:space="preserve"> szóló </w:t>
      </w:r>
      <w:r>
        <w:rPr>
          <w:i/>
          <w:spacing w:val="-3"/>
        </w:rPr>
        <w:t>9/2006. (V.02.) számú</w:t>
      </w:r>
      <w:r>
        <w:rPr>
          <w:i/>
        </w:rPr>
        <w:t xml:space="preserve"> rendelet módosításáról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isztelt Képviselőtestüle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Szvegblokk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szociális igazgatásról és szociális ellátásokról szóló többször módosított 1993. évi III. tv. (továbbiakban: Szt.), több ponton változott a </w:t>
      </w:r>
      <w:r>
        <w:rPr>
          <w:rFonts w:cs="Times New Roman" w:ascii="Times New Roman" w:hAnsi="Times New Roman"/>
          <w:spacing w:val="-3"/>
          <w:szCs w:val="24"/>
        </w:rPr>
        <w:t>rendkívüli gyermekvédelmi támogatásról, valamint a személyes gondoskodást nyújtó gyermekjóléti alapellátásokról</w:t>
      </w:r>
      <w:r>
        <w:rPr>
          <w:rFonts w:cs="Times New Roman" w:ascii="Times New Roman" w:hAnsi="Times New Roman"/>
          <w:szCs w:val="24"/>
        </w:rPr>
        <w:t xml:space="preserve"> szóló </w:t>
      </w:r>
      <w:r>
        <w:rPr>
          <w:rFonts w:cs="Times New Roman" w:ascii="Times New Roman" w:hAnsi="Times New Roman"/>
          <w:spacing w:val="-3"/>
          <w:szCs w:val="24"/>
        </w:rPr>
        <w:t>9/2006. (V.02.) számú</w:t>
      </w:r>
      <w:r>
        <w:rPr>
          <w:rFonts w:cs="Times New Roman" w:ascii="Times New Roman" w:hAnsi="Times New Roman"/>
          <w:szCs w:val="24"/>
        </w:rPr>
        <w:t xml:space="preserve"> rendelet</w:t>
      </w:r>
      <w:r>
        <w:rPr>
          <w:i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Cs w:val="24"/>
        </w:rPr>
        <w:t>megalkotása óta, ezért szükséges volt a rendelet felülvizsgálata és a módosítás előkészítése.</w:t>
      </w:r>
    </w:p>
    <w:p>
      <w:pPr>
        <w:pStyle w:val="Szvegblokk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zvegblokk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lényegesebb módosítások az alábbiak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 xml:space="preserve">A R. 4. §-ában </w:t>
      </w:r>
      <w:r>
        <w:rPr>
          <w:color w:val="000000"/>
        </w:rPr>
        <w:t>a „</w:t>
      </w:r>
      <w:r>
        <w:rPr>
          <w:color w:val="000000"/>
          <w:spacing w:val="-3"/>
        </w:rPr>
        <w:t xml:space="preserve">A támogatás megállapítását – indokolt javaslatával ellátva – oktatási-nevelési intézmény, gyámhatóság, családvédelemmel foglalkozó intézmény, vagy természetes személy, illetve a gyermekek védelmét ellátó társadalmi szervezet is kezdeményezheti.” szövegrész kiemelésre került, tekintettel arra, hogy az abban foglaltakra a jogszabály nem ad lehetőséget, a kérelmező kizárólag önmaga járhat el. 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color w:val="000000"/>
          <w:spacing w:val="-3"/>
        </w:rPr>
        <w:t>A R. 5. (1) bek. a. pontja: a szabályozás korábban 3 havi igazolást kért a jövedelmekről, azonban ez a rendelkezés a törvényből kikerült és csak a kérelem benyújtását megelőző havi j9vedelmek igazolására ad lehetőséget. Az APEH neve megváltozott, Nemzeti Adó- és Vámhivatal-ra,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color w:val="000000"/>
          <w:spacing w:val="-3"/>
        </w:rPr>
        <w:t xml:space="preserve">a R.  5. § (2) bekezdésben új rendelkezés, hogy a kérelem benyújtásához be kell csatolni a </w:t>
      </w:r>
      <w:r>
        <w:rPr>
          <w:color w:val="000000"/>
        </w:rPr>
        <w:t>szolgáltatást fenntartó igazolását a havonta fizetendő térítési díj összegéről</w:t>
      </w:r>
      <w:r>
        <w:rPr>
          <w:color w:val="000000"/>
          <w:spacing w:val="-3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  <w:t>a R. 6. § (6) bekezdésében a közigazgatási eljárásról szóló törvény módosításának megfelelően a határidő 10 munkanapról 15 napra változot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color w:val="000000"/>
          <w:spacing w:val="-3"/>
        </w:rPr>
        <w:t>a R. 7§ (1) bekezdésében az esetek felülvizsgálatát követően, azokkal összhangban, beépítésre került a, hogy a rendkívüli gyermekvédelmi támogatás a gyermek részére különösen: gyógyászati eszközök vásárlására, iskolába járáshoz útiköltség támogatásra,tápszer, gyógyszer vásárlására nyújthat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a R. 8. §-ban a rendkívüli gyermekvédelmi támogatás összege módosult a rendelkezésre álló költségvetési keretnek megfelelően, tekintve, hogy a korábbi rendeleti szabályozásnak megfelelő mértékű támogatás nyújtására gyakorlatilag nem volt mód. Amennyiben azonban valóban olyan élethelyzet áll elő a családban, hogy nagyobb összegű támogatásra van szükség, arra egyedi döntéssel a Képviselő-testület jogosult, így nem az ügyintéző dönt a támogatás indokoltságáról, hanem a Testület. 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a R. 11/A. §-a szabályozza a térítési díjtámogatás feltételeit. A z (1) bekezdésbe beépítésre került, hogy </w:t>
      </w:r>
      <w:r>
        <w:rPr>
          <w:rFonts w:cs="Times New Roman" w:ascii="Times New Roman" w:hAnsi="Times New Roman"/>
          <w:color w:val="000000"/>
          <w:sz w:val="24"/>
          <w:szCs w:val="24"/>
          <w:lang w:val="hu-HU"/>
        </w:rPr>
        <w:t xml:space="preserve">a támogatás annak a gyermeknek a részére ítélhető meg és folyósítható, aki 5. életévét még nem töltötte be. A gyermekek 5 . életévük betöltése után a közoktatási törvénynek megfelelően legalább 4 órában óvodába kell, hogy járjanak. Ezzel összhangban került módosításra az 5. §. 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hu-HU"/>
        </w:rPr>
        <w:t xml:space="preserve">A R. 11/A. § (3) bekezdésében a 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térítési díjtámogatás </w:t>
      </w:r>
      <w:r>
        <w:rPr>
          <w:rFonts w:cs="Times New Roman" w:ascii="Times New Roman" w:hAnsi="Times New Roman"/>
          <w:color w:val="000000"/>
          <w:sz w:val="24"/>
          <w:szCs w:val="24"/>
          <w:lang w:val="hu-HU"/>
        </w:rPr>
        <w:t xml:space="preserve">mértéke 1.000 Ft/nap/gyermekről 20.000,- Ft / hó / gyermekre változott, mert a (4) bekezdés szerint a továbbiakban 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zámlázás alapját a fenntartó által vezetett „Nyilvántartás az ellátási napokról” nyomtatvány szolgáltatja, amelynek másolata a számla kötelező mellékletét képezi, így változik az elszámolás. Ez a korábbiakhoz képest pontosabb és nyomon követhetőbb támogatási rendszert állít fel. 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R. 11/B. §-a előírta, hogy a benyújtott kérelmek alapján megítélt támogatásokat félévente felül kell vizsgálni, azonban a gyakorlat ennek szükségességét nem igazolta, mert a támogatások eleve egy évre kerülnek megítélésre, a kérelmező a változást a szabályozásnak megfelelően 15 napon belül bejelenteni köteles.  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R. 16/A. § szerinti bölcsődei felvétel rendeje annyiban változott, hogy a felvételi kérelem legkorábban  </w:t>
      </w:r>
      <w:r>
        <w:rPr>
          <w:rFonts w:cs="Times New Roman" w:ascii="Times New Roman" w:hAnsi="Times New Roman"/>
          <w:color w:val="000000"/>
        </w:rPr>
        <w:t>a felvétel kért időpontját megelőző 6 hónapon belül nyújtható be, a korábbi szabályozás nem tartalmazott időbeli korlátot. A bölcsőde vezetője 8 napon belül köteles behozni a benyújtott kérelmeket, amelyekről továbbra is a Szociális és Vagyonnyilatkozatokat ellenőrző bizottság dönt.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 xml:space="preserve">A korábbi rendelkezések nem szabályozták azt, hogy a kérelmek  nyilvántartásba vételre kerülnek, melyről a szülőt értesítjük és ezen kérelmek alapján az évközbeni felvétel folyamatossága biztosítható. 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 (3) bekezdés szabályozta a jogosultségi feltételeket, melyek áttekinthetőbben átkerültek a 16./B. § (3) bekezdésébe. Ezen § tartalmazza továbbá a konkrét kereteket, a felvételről döntésre jogosult szervet (Szociális és Vagyonnyilatkozatokat ellenőrző Bizottság), új rendelkezésként az jogviszony megszüntetésének leheetőségeit, melyre a korábbiakban nem volt mód, így a volt kihasználatlan férőhely. Új rendelkezés továbbá a “várólista” , amelyről a megüresedő férőhelyek feltöltése folyamatos. 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>Mindezeknek megfelelően – nem szociális helyzet, hanem jelentkezés alapján kerülnek felvételre a gyermekek, azonban a szociális helyzet előnyt jelentő tényezőként megmarad – a bőlcsődei felvételi kérelemből kikerült a vagyonnyilatkozatra vonatkozó rész.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Rendeletben több helyen szerepet a </w:t>
      </w:r>
      <w:r>
        <w:rPr>
          <w:rFonts w:cs="Times New Roman" w:ascii="Times New Roman" w:hAnsi="Times New Roman"/>
          <w:color w:val="000000"/>
          <w:spacing w:val="-3"/>
        </w:rPr>
        <w:t xml:space="preserve">Egyesített Szociális, Gyermekjóléti és Egészségügyi Szolgálat (ESZGYESZ) , amely azóta Szociális Alapellátási Központra változott, valamint a Családsegítő és Gyermekjóléti Szolgálat megnevezése is Gyermekjóléti Szolgálatra változott. </w:t>
      </w:r>
    </w:p>
    <w:p>
      <w:pPr>
        <w:pStyle w:val="Listaszerbekezds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u-HU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fentiek alapján az alábbi rendelet-tervezetet terjesztem a T. Képviselő-testület elé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Dunakeszi, 2011. március 1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Dióssi Csab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basedOn w:val="Bekezdsalapbettpusa"/>
    <w:qFormat/>
    <w:rPr>
      <w:rFonts w:ascii="Times New Roman" w:hAnsi="Times New Roman" w:eastAsia="Times New Roman" w:cs="Times New Roman"/>
      <w:b/>
      <w:sz w:val="24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blokk">
    <w:name w:val="Szövegblokk"/>
    <w:basedOn w:val="Normal"/>
    <w:qFormat/>
    <w:pPr>
      <w:ind w:left="1418" w:right="566" w:hanging="567"/>
      <w:jc w:val="both"/>
    </w:pPr>
    <w:rPr>
      <w:rFonts w:ascii="Arial" w:hAnsi="Arial" w:cs="Arial"/>
      <w:szCs w:val="20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 w:bidi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9:30:00Z</dcterms:created>
  <dc:creator>SzalayA</dc:creator>
  <dc:description/>
  <dc:language>en-US</dc:language>
  <cp:lastModifiedBy>SzalayA</cp:lastModifiedBy>
  <dcterms:modified xsi:type="dcterms:W3CDTF">2011-03-25T09:30:00Z</dcterms:modified>
  <cp:revision>1</cp:revision>
  <dc:subject/>
  <dc:title/>
</cp:coreProperties>
</file>