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március 31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 xml:space="preserve">   </w:t>
      </w:r>
      <w:r>
        <w:rPr/>
        <w:t>Dunakeszi Helyi Építési Szabályzatának felülvizsgálatát elrendelő határozat kijav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Dr. Illés Melinda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Dr. Illés Melinda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  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rcius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:</w:t>
      </w:r>
      <w:r>
        <w:rPr/>
        <w:t xml:space="preserve"> Dunakeszi Helyi Építési Szabályzatának felülvizsgálatát elrendelő határozat kijav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Képviselő-testülete 2007. 09.13-ai ülésén döntött Dunakeszi Város Helyi Építési Szabályzatának és Szabályozási Tervének módosításáról. Az előterjesztésben a módosítandó rendelet száma helyesen 16/2006.(VII.03.)-ként szerepelt, a határozati javaslatban azonban tévesen 12/2006.(VII.03.) számmal került be.</w:t>
      </w:r>
    </w:p>
    <w:p>
      <w:pPr>
        <w:pStyle w:val="Normal"/>
        <w:spacing w:before="0" w:after="120"/>
        <w:jc w:val="both"/>
        <w:rPr/>
      </w:pPr>
      <w:r>
        <w:rPr/>
        <w:t>A rendelet módosítása során hivatkozni kell az elrendelő határozatra is, amiből nem derül ki egyértelműen hogy elírás történt, ezért szükségesnek tartom a határozat kijavítását.</w:t>
      </w:r>
    </w:p>
    <w:p>
      <w:pPr>
        <w:pStyle w:val="Normal"/>
        <w:spacing w:before="0" w:after="120"/>
        <w:rPr/>
      </w:pPr>
      <w:r>
        <w:rPr/>
        <w:t>Fentiek alapján kérem a T. Testületet a határozat javításán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a rendeletszám elírása miatt kijavítja 131/2007.(IX.13.) sz. határozatát. A határozat szövege helyesen:</w:t>
      </w:r>
    </w:p>
    <w:p>
      <w:pPr>
        <w:pStyle w:val="Normal"/>
        <w:spacing w:before="0" w:after="120"/>
        <w:jc w:val="both"/>
        <w:rPr/>
      </w:pPr>
      <w:r>
        <w:rPr/>
        <w:t>„</w:t>
      </w:r>
      <w:r>
        <w:rPr/>
        <w:t>Dunakeszi Város Önkormányzatának Képviselő-testülete hozzájárul ahhoz, hogy a 16/2006.(VII.03.) Ör. rendelettel elfogadott HÉSZ módosítási eljárása meginduljon.”</w:t>
      </w:r>
    </w:p>
    <w:p>
      <w:pPr>
        <w:pStyle w:val="Normal"/>
        <w:spacing w:before="0" w:after="120"/>
        <w:jc w:val="both"/>
        <w:rPr/>
      </w:pPr>
      <w:r>
        <w:rPr/>
        <w:t>A hivatkozott határozat egyéb rendelkezései változatlanul hatályban marad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márc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>Láttam:</w:t>
        <w:tab/>
        <w:t>……….………………….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ab/>
        <w:t>Dr. Illés Melinda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ab/>
        <w:t>Jegyző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ab/>
        <w:tab/>
        <w:t>………………………..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ab/>
        <w:tab/>
        <w:t xml:space="preserve">Dióssi Csaba </w:t>
      </w:r>
    </w:p>
    <w:p>
      <w:pPr>
        <w:pStyle w:val="Normal"/>
        <w:tabs>
          <w:tab w:val="clear" w:pos="708"/>
          <w:tab w:val="center" w:pos="2340" w:leader="none"/>
          <w:tab w:val="center" w:pos="6660" w:leader="none"/>
        </w:tabs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5:00Z</dcterms:created>
  <dc:creator>Dunakeszi Város Polgármesteri Hivatala</dc:creator>
  <dc:description/>
  <cp:keywords/>
  <dc:language>en-US</dc:language>
  <cp:lastModifiedBy>Manhalderne</cp:lastModifiedBy>
  <cp:lastPrinted>2011-03-22T08:56:00Z</cp:lastPrinted>
  <dcterms:modified xsi:type="dcterms:W3CDTF">2011-03-24T07:45:00Z</dcterms:modified>
  <cp:revision>2</cp:revision>
  <dc:subject/>
  <dc:title>Dunakeszi Város Polgármesteri Hivatala</dc:title>
</cp:coreProperties>
</file>