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unakeszi Város Polgármesterétől </w:t>
      </w:r>
      <w:r>
        <w:rPr/>
        <w:tab/>
        <w:tab/>
        <w:tab/>
        <w:tab/>
      </w:r>
      <w:r>
        <w:rPr>
          <w:b/>
        </w:rPr>
        <w:t>„A sajtó tájékoztatható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  <w:u w:val="none"/>
        </w:rPr>
      </w:pPr>
      <w:r>
        <w:rPr>
          <w:szCs w:val="24"/>
          <w:u w:val="none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március 31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………</w:t>
      </w:r>
      <w:r>
        <w:rPr/>
        <w:t>.. 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</w:rPr>
        <w:t xml:space="preserve">Tárgy: </w:t>
      </w:r>
      <w:r>
        <w:rPr/>
        <w:t>Vöröskereszttel a nappali melegedő működtetésére megkötött feladatátadási szerződés mód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blokk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z Önkormányzat </w:t>
      </w:r>
      <w:r>
        <w:rPr>
          <w:rFonts w:cs="Times New Roman" w:ascii="Times New Roman" w:hAnsi="Times New Roman"/>
        </w:rPr>
        <w:t>27/2011. (II.17.) sz. határozatával</w:t>
      </w:r>
      <w:r>
        <w:rPr/>
        <w:t xml:space="preserve"> </w:t>
      </w:r>
      <w:r>
        <w:rPr>
          <w:rFonts w:cs="Times New Roman" w:ascii="Times New Roman" w:hAnsi="Times New Roman"/>
        </w:rPr>
        <w:t>ellátási szerződést kötött a Pest Megyei Vöröskereszt Dunakeszi Szervezetével a nappali melegedő ellátására vonatkozóan. Ezt követően a Szervezet vezetője jelezte, hogy a szerződés 9. pontjának 2. mondata kifogásolható arra való tekintettel, hogy Dunakeszi Város Képviselő-testülete 193/1995. (XII.14.). sz. határozatával támogatta a Vöröskereszt helyi szervezetének tartós bérletbe adásához. Ezért a Szervezet vezetője kérte a 27/2011. (II.17.) sz. határozattal jóváhagyott szerződés 9./ pontjának módosítását akként, hogy a szövegezéséből a „Az Önkormányzat a 2. pontban megnevezett ingatlan használatát és bérleti díj mentességet csak addig biztosítja, amíg Szolgáltatást végző jelen szerződésben vállalt kötelezettségét a szerződés szerint teljesíti.” szövegrészt ellentmondás miatt helyezze hatályon kívü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(„9. Jelen szerződés határozatlan időtartamra szól. </w:t>
      </w:r>
      <w:r>
        <w:rPr>
          <w:i/>
        </w:rPr>
        <w:t>Az Önkormányzat a 2. pontban megnevezett ingatlan használatát és bérleti díj mentességet csak addig biztosítja, amíg Szolgáltatást végző jelen szerződésben vállalt kötelezettségét a szerződés szerint teljesíti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Felek megállapodnak abban, hogy a rendes felmondás joga a feleket megilleti. Rendes felmondás esetén a felmondási idő kettő hónap. </w:t>
      </w:r>
    </w:p>
    <w:p>
      <w:pPr>
        <w:pStyle w:val="Normal"/>
        <w:jc w:val="both"/>
        <w:rPr/>
      </w:pPr>
      <w:r>
        <w:rPr/>
        <w:t>A szerződés felmondására a másik fél súlyos szerződésszegése esetén, rendkívüli, azonnali hatályú felmondással van mód. Súlyos szerződésszegésnek minősül különösen, ha az ellátottak élete, testi épsége, egészsége kerül veszélybe.</w:t>
      </w:r>
    </w:p>
    <w:p>
      <w:pPr>
        <w:pStyle w:val="Normal"/>
        <w:jc w:val="both"/>
        <w:rPr/>
      </w:pPr>
      <w:r>
        <w:rPr/>
        <w:t>A rendes és rendkívüli felmondás csak írásban érvényes.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Dunakeszi Város Önkormányzata egyetért Magyar Vöröskereszt Pest Megyei Szervezetének Dunakeszi Területi Szervezetével 2011. január 1. napjától kezdődően, határozatlan időre, az Önkormányzat tulajdonában lévő 2120, Dunakeszi, Kincsem u. 2. sz. (bejárat a Verseny u. 12. felől) alatti ingatlanban, a hajléktalanok nappali melegedőjének üzemeltetésére vonatkozó feladatellátási szerződés 9./ pontjának módosításával, amely szerint Felek a </w:t>
      </w:r>
      <w:r>
        <w:rPr/>
        <w:t xml:space="preserve">„Az Önkormányzat a 2. pontban megnevezett ingatlan használatát és bérleti díj mentességet csak addig biztosítja, amíg Szolgáltatást végző jelen szerződésben vállalt kötelezettségét a szerződés szerint teljesíti.” – </w:t>
      </w:r>
      <w:r>
        <w:rPr>
          <w:i/>
        </w:rPr>
        <w:t xml:space="preserve">szövegrészt visszamenőleges hatállyal, 2011. január 1. napjával hatályon kívül helyezi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képviselő-testület felhatalmazza a Polgármestert a szerződés aláírásár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Határidő</w:t>
      </w:r>
      <w:r>
        <w:rPr>
          <w:i/>
        </w:rPr>
        <w:t>:         2011. április 5.</w:t>
      </w:r>
    </w:p>
    <w:p>
      <w:pPr>
        <w:pStyle w:val="Normal"/>
        <w:jc w:val="both"/>
        <w:rPr/>
      </w:pPr>
      <w:r>
        <w:rPr>
          <w:b/>
          <w:i/>
          <w:u w:val="single"/>
        </w:rPr>
        <w:t>Felelős</w:t>
      </w:r>
      <w:r>
        <w:rPr>
          <w:i/>
        </w:rPr>
        <w:t>:             Polgármester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Koordinátor:  </w:t>
      </w:r>
      <w:r>
        <w:rPr>
          <w:i/>
        </w:rPr>
        <w:t xml:space="preserve"> Szociális, Egészségügyi Osztály és Gyámhivatal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Dunakeszi, 2011. március 21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áttam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Dr. Illés Melinda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jegyző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TERVEZET!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eladatellátási szerződés módosítás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  <w:r>
        <w:rPr>
          <w:b/>
        </w:rPr>
        <w:t>Dunakeszi Város Önkormányzata</w:t>
      </w:r>
      <w:r>
        <w:rPr/>
        <w:t xml:space="preserve"> (székhely: 2120 Dunakeszi, Fő út 25., adószám: 15394837-2-13 ) képviseletében Dióssi Csaba  polgármester, mint támogató – a továbbiakban </w:t>
      </w:r>
      <w:r>
        <w:rPr>
          <w:b/>
        </w:rPr>
        <w:t>Önkormányzat</w:t>
      </w:r>
      <w:r>
        <w:rPr/>
        <w:t xml:space="preserve"> – </w:t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agyar Vöröskereszt Pest Megyei Szervezetének Dunakeszi Területi Szervezete </w:t>
      </w:r>
      <w:r>
        <w:rPr/>
        <w:t xml:space="preserve">(cím: 2120, Dunakeszi, Verseny u. 12., nyilvántartásba vételi száma: 5525, adószáma:19170039-2-13, működési engedély szám: 24946/7/2005., képviseli: Molnár Sándorné területvezető) (a továbbiakban </w:t>
      </w:r>
      <w:r>
        <w:rPr>
          <w:b/>
        </w:rPr>
        <w:t>Szolgáltatást végző</w:t>
      </w:r>
      <w:r>
        <w:rPr/>
        <w:t>)</w:t>
      </w:r>
    </w:p>
    <w:p>
      <w:pPr>
        <w:pStyle w:val="Normal"/>
        <w:jc w:val="both"/>
        <w:rPr/>
      </w:pPr>
      <w:r>
        <w:rPr/>
        <w:t>között az alulírott napon és hely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</w:t>
        <w:tab/>
        <w:t xml:space="preserve">Szerződő felek 2011. január 01. napjával ellátási szerződést kötöttek a felek a helyi önkormányzatokról szóló 1990. évi LXV. tv 8.§ (1) bekezdésére, a szociális igazgatásról és szociális ellátásról szóló 1993. évi III. törvény 120-122. §-aira, </w:t>
      </w:r>
      <w:r>
        <w:rPr>
          <w:bCs/>
        </w:rPr>
        <w:t xml:space="preserve">a személyes gondoskodást nyújtó szociális intézmények szakmai feladatairól és működésük feltételeiről szóló </w:t>
      </w:r>
      <w:r>
        <w:rPr/>
        <w:t xml:space="preserve">1/2000. (I. 07.) SzCsM rendeletben, a </w:t>
      </w:r>
      <w:r>
        <w:rPr>
          <w:bCs/>
        </w:rPr>
        <w:t xml:space="preserve">személyes gondoskodást nyújtó szociális ellátások térítési díjáról szóló </w:t>
      </w:r>
      <w:r>
        <w:rPr/>
        <w:t>29/1993. (II. 17.) Korm. rendeletben foglaltak figyelembe vételével kötötték meg, nappali melegedő ellát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Felek megállapodnak, hogy az 1./ pontban foglalt szerződés 9. pontjának második mondatát - „Az Önkormányzat a 2. pontban megnevezett ingatlan használatát és bérleti díj mentességet csak addig biztosítja, amíg Szolgáltatást végző jelen szerződésben vállalt kötelezettségét a szerződés szerint teljesíti.” – visszamenőleges hatállyal, 2011. január 1. napjával hatályon kívül hely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ban nem szabályozott kérdésekben a Polgári Törvénykönyvről szóló 1959. évi IV. törvény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k a szerződés elolvasták, közösen értelmezték és megértették, azt, mint akaratukkal mindenben megegyezőt, jóváhagyólag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                               …………………………………</w:t>
      </w:r>
    </w:p>
    <w:p>
      <w:pPr>
        <w:pStyle w:val="Normal"/>
        <w:jc w:val="both"/>
        <w:rPr/>
      </w:pPr>
      <w:r>
        <w:rPr/>
        <w:t>Dunakeszi Város Önkormányzata</w:t>
        <w:tab/>
        <w:tab/>
        <w:t xml:space="preserve">Magyar Vöröskereszt Pest Megyei Szervezete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épv.: Dióssi Csaba</w:t>
        <w:tab/>
        <w:tab/>
        <w:tab/>
        <w:tab/>
        <w:t xml:space="preserve">         Képv: Molnár Sándorné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zem: 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>Dr. Illés Melinda</w:t>
      </w:r>
    </w:p>
    <w:p>
      <w:pPr>
        <w:pStyle w:val="Normal"/>
        <w:jc w:val="both"/>
        <w:rPr/>
      </w:pPr>
      <w:r>
        <w:rPr/>
        <w:tab/>
        <w:tab/>
        <w:tab/>
        <w:t xml:space="preserve">       jegy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Készítette: 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dr. Szalay Adrienn, ügyintéző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Ellenőrizte: : 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Cs. Bíró Attila, osztál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pacing w:val="-3"/>
      <w:sz w:val="24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center"/>
    </w:pPr>
    <w:rPr>
      <w:b/>
      <w:spacing w:val="-3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ind w:left="1418" w:right="566" w:hanging="567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28:00Z</dcterms:created>
  <dc:creator>SzalayA</dc:creator>
  <dc:description/>
  <cp:keywords/>
  <dc:language>en-US</dc:language>
  <cp:lastModifiedBy>Cs.Biro</cp:lastModifiedBy>
  <cp:lastPrinted>2011-03-23T15:17:00Z</cp:lastPrinted>
  <dcterms:modified xsi:type="dcterms:W3CDTF">2011-03-24T10:28:00Z</dcterms:modified>
  <cp:revision>2</cp:revision>
  <dc:subject/>
  <dc:title>Dunakeszi Város Polgármesterétől </dc:title>
</cp:coreProperties>
</file>