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/2011. (         .) sz.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>a város 2011. évi költségve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z államháztartásról szóló - többször módosított - 1992. évi XXXVIII. törvény 65.§-a alapján – figyelembe véve ezen jogszabály, valamint a Magyar Köztársaság 2011. évi költségvetéséről szóló 2010. évi CLXIX. Törvényre, és az Államháztartás működési rendjéről szóló 292/2009.(XII.19.) Kormányrendeletben  meghatározottakat – a 2011.évi költségvetésérő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rendelet hatálya az Önkormányzatra, a Polgármesteri Hivatalra és az Önkormányzat által fenntartott költségvetési szervekre (intézményekre)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A költségvetés címrendje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z Önkormányzat, a Polgármesteri Hivatal, az önálló gazdálkodási jogkörrel rendelkező költségvetési intézmények külön-külön alkotnak egy-egy   költségvetési címet. Címet alkotnak továbbá a pénzbeli juttatások, a támogatások, átadott pénzeszközök, a céltartalékok és a felhalmozási kiadások. A részben önálló gazdálkodási jogkörrel rendelkező költségvetési intézmények alcímeket alkotnak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A Képviselő-testület által jóváhagyott költségvetési címrendet jelen rendelt 1.sz. függeléke tartalmazza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 bevételi és kiadási előirányz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4"/>
          <w:szCs w:val="24"/>
        </w:rPr>
        <w:t>A Képviselő-testület Dunakeszi város 2011. évi bevételének főösszegét 5.438.838 eFt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(2) Az (1) bekezdésben megállapított bevételek forrásonkénti, illetve működési és felhalmozási cél szerinti részletezését az 1. sz. melléklet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(1) A Képviselő-testület Dunakeszi Város 2011. évi kiadásának főösszegét 5.438.838 eFt  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(1) bekezdés szerinti kiadások jogcímenkénti megoszlását az 1. sz. melléklet tartalmaz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- a törvényben jóváhagyott normatívák alapján - a város 2011. évi normatív állami hozzájárulásának összegét 2.194.175 e Ft-ban határozza meg, melyet jogcímenként a 2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 A költségvetésben nem tervezett felhalmozási és tőkejellegű bevételek felhasználásáról negyedévenként a Képviselő-testület a költségvetés módosításánál rendelet formájában dö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61.045 eFt összegben állapítja meg a támogatás értékű kiadásokat, és 35.661 e Ft-ban a működési célú pénzeszköz átad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i pénzalapok, támogatások és pénzeszköz átadások részletezését a 3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Képviselő-testület 2.000 eFt általános tartalékot állapí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4) A Képviselő-testület 282.278 eFt céltartalékot állapí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5) A céltartalék feladatonkénti részletezését a 4.sz. melléklet mutatj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6) Az Önkormányzat és a Polgármesteri Hivatal bevételeinek szakfeladatonkénti összesítő táblázata e rendelet 5/A. sz. melléklete, működési kiadásainak összesítő táblázata az 5/B. sz. mellék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7) Az Önkormányzat összevont költségvetési mérlegét a 6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8) Az Önkormányzat önálló intézményeinek bevételeit és kiadásait kiemelt előirányzatonként a 7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9) A GESZ, a hozzá tartozó részben önálló intézmények és szakfeladatok bevételeit és kiadásait kiemelt előirányzatonként a 8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0) Az önálló – és részben önálló gazdálkodási jogkörrel rendelkező költségvetési szervek engedélyezett létszámkereteit – mely összesen: 873, ebből 835 teljes munkaidős és 38 részmunkaidős állásra vonatkozik, e rendelet 9. sz.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1) Az önkormányzat által nyújtott közvetett támogatások bemutatását a 10.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2) A működési és a felhalmozási célú várható bevételi és kiadási előirányzatokat tájékoztató jelleggel, mérlegszerűen, 2011. 2012. és 2013. évekre a 11. 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3) Az Önkormányzat több éves kihatással járó döntésekből származó kötelezettségeit éves bontásban a 12. sz. melléklet tartalmazza. A későbbi évek előirányzatait a Képviselő-testület véglegesen az adott évi költségvetés elfogadásakor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4) A Dunakeszi Város Cigány Önkormányzat költségvetését, a Dunakeszi Örmény Kisebbségi Önkormányzat költségvetését, A Bolgár Kisebbségi Önkormányzat költségvetését, és a Német  Kisebbségi Önkormányzat költségvetését a  13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5) Az önkormányzat előirányzat felhasználási tervét a 14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6) Az önálló intézmények pénzellátása a finanszírozási terv a 15. sz. mellék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7) A  nem kötelező önkormányzati feladatok bemutatását a 16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Előirányzatok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z Önkormányzat, a Polgármesteri Hivatal és a költségvetési szervek  jóváhagyott bevételi és kiadási előirányzatai év közben megváltoztat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és a Polgármesteri Hivatal jóváhagyott előirányzatainak szakfeladaton belüli módosítási és átcsoportosítási jogát a Képviselő-testüle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Önkormányzat és a Polgármesteri Hivatal jóváhagyott előirányzatainak szakfeladatok közötti átcsoportosításának jogát a Képviselő-testület 50.000 eFt értékhatárig a Polgármesterre átruházza. Ez az átcsoportosítási felhatalmazás fennáll a felújítási, fejlesztési feladatokra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z Önkormányzat önállóan működő és gazdálkodó költségvetési szervei a jóváhagyott kiemelt előirányzatokon belül kötelesek gazdál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ját hatáskörben a költségvetési rendeletben meghatározott előirányzatok vonatkozásában előirányzat módosítást hajthatnak végre, melyről a Polgármestert negyedévente  tájékoztatni kötelesek. Az előirányzat változások negyedévente a költségvetési rendeletben kerülnek módosításra .  </w:t>
      </w:r>
    </w:p>
    <w:p>
      <w:pPr>
        <w:pStyle w:val="BodyText2"/>
        <w:tabs>
          <w:tab w:val="clear" w:pos="8931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8931"/>
          <w:tab w:val="left" w:pos="0" w:leader="none"/>
        </w:tabs>
        <w:rPr/>
      </w:pPr>
      <w:r>
        <w:rPr>
          <w:sz w:val="24"/>
          <w:szCs w:val="24"/>
        </w:rPr>
        <w:t xml:space="preserve">(5) Az Önkormányzat önállóan működő és gazdálkodó költségvetési szervei az előirányzatot meghaladó bevételeik terhére csak előirányzat módosítási kérelem alapján, a  Képviselő-testület jóváhagyásával módosíthatna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Ha évközben az Országgyűlés, a Kormány, illetve valamely költségvetési fejezet vagy elkülönített állami pénzalap az önkormányzat számára pótelőirányzatot biztosít, arról a  Polgármester negyedévenként köteles tájékoztatást adni a Képviselő-testület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7) Dunakeszi Város Képviselő-testülete az évközi központi előirányzat-módosítások felhasználásának engedélyezését a Polgármesterre átruházza. Ezen összegeket az évközi költségvetés módosításaiban 90 napon belül kell átvezetn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az általános és céltartalékkal,  valamint a Környezetvédelmi Alappal  való rendelkezés jogá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Képviselő-testület a helyi kisebbségi önkormányzat költségvetési határozatának törvényességéért, bevételi és kiadási előirányzatainak megállapításáért, illetve egyéb más kötelezettségvállalásaiért felelősséggel nem tartozik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§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özüzemi szolgáltatások előirányzatai (elektromos energia, víz- és csatornadíj, gázenergia, távhő és melegvíz szolgáltatás), valamint az élelmezés előirányzatai kötött felhasználású előirányza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2) A nyugdíjba vonulók bérének költségvetési évben keletkező tartós bérmaradványa valamennyi költségvetési intézménytől elvonásra kerül, az a következő évben nem tervezhető.  Az intézmény a felügyeleti szervet haladéktalanul értesíteni köteles az előirányzat maradvány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z előirányzat maradványt a városi költségvetés soron következő módosításánál a céltartalék növekedéseként kell szerepeltetn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költségvetés végrehajtásá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állóan gazdálkodó költségvetési szervek esetében a tervezett saját bevételek elmaradása nem vonhatja maga után a költségvetési támogatás növekedését, a bevételi kiesést a  kiadások csökkentésével, takarékossággal kell egyensúly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jóváhagyott bevételi előirányzaton felül többletbevételt ér el a költségvetési szerv, azt csak a Képviselő-testület által jóváhagyott előirányzat módosítást követően használhatja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 Az önállóan és a részben önállóan gazdálkodó költségvetési szervek vezetői kötelesek a normatív állami hozzájárulásokhoz, a normatív kötött felhasználású állami támogatásokhoz kapcsolódó mutatószámok alapdokumentumait és elszámolásait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tatószámok tervezetthez képest történő csökkentése esetén a költségvetési szerv vezetője köteles a Pénzügyi Osztályt tájékoztatni és haladéktalanul intézkedni a kiadások ehhez kapcsolódó csökkentése érdekében.</w:t>
      </w:r>
    </w:p>
    <w:p>
      <w:pPr>
        <w:pStyle w:val="Normal"/>
        <w:jc w:val="both"/>
        <w:rPr/>
      </w:pPr>
      <w:r>
        <w:rPr>
          <w:sz w:val="24"/>
          <w:szCs w:val="24"/>
        </w:rPr>
        <w:t>A központi költségvetés részére történő visszafizetési kötelezettség teljesítése érdekében a pénzmaradvány szabad része is a visszafizetés forrásául szolgál a kiadási előirányzat maradványon f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Képviselő-testület a támogatásértékű kiadások és a pénzeszköz átadások keretösszegének felhasználását a Polgármesterre átruhá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z önkormányzat költségvetéséből támogatott szervezetek, illetve magánszemélyek számára számadási kötelezettséget kell előírni a céljelleggel- nem szociális ellátásként – juttatott összegek rendeltetésszerű felhasználásáról, melyet minden esetben a megkötött együttműködési/támogatói megállapodás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gazdálkodás biztonsága érdekében folyamatosan figyelemmel kell kísérni az Önkormányzat költségvetési folyószámlájának egyenlegét. A negyedévenkénti kiadások nem haladhatják meg a halmozott bevételek össz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Képviselő-testülete a likviditási hitelkeretet 500.000 eFt-ban határozza meg, a hitelkeret rendelkezésre tartását 2011. december 31-ig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gazdálkodás során az év közben az önkormányzat pénzforgalmi számláján képződő átmenetileg szabad pénzeszközeit értékpapír vásárlás, illetve pénzintézeti pénzlekötés útján hasznosíthatja. A pénzügyi műveletek lebonyolítását a Polgármester hatáskörébe utal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Ez a rendelet a kihirdetés napján lép hatályba, rendelkezéseit azonban 2011. január 1.napjától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01.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Illés Melinda</w:t>
        <w:tab/>
        <w:t xml:space="preserve">                                                                         Dióssi Csab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  <w:tab/>
        <w:tab/>
        <w:t>polgármester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 a mai napon kihirdetésre került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sz w:val="24"/>
          <w:szCs w:val="24"/>
        </w:rPr>
        <w:t xml:space="preserve">Dunakeszi, 2011. 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egyző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1.sz. függelék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Képviselő-testület a költségvetési címrendet az alábbiak szerint határozza meg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075"/>
        <w:gridCol w:w="479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 száma és neve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ím száma és nev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Önkormányz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1-3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Város Cigány Önkormányzat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Dunakeszi Város Örmény Kisebbségi Önkormányzat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Német Kisebbségi 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Dunakeszi Bolgár Kisebbségi Önkormányzat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. Polgármesteri Hivat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2-2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 GESZ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GESZ önállóan gazdálkodó költségvetési szerv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nóti Miklós Gimnázium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zent István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zéchenyi István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Bárdos Lajos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Kőrösi Csoma Sándor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Fazekas Mihály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rkas Ferenc Alapfokú Művészetoktatási Intézmény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zterlánc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átszóház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ros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evelési Tanácsadó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lcsey F. könyvtár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gészségügyi Alapellátási Szolgál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psugár Gondozási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zociális Alapellátási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unakeszi Alsó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ESZ gazdasági szervezet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nyhá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Üdülteté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asút u. 11.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intézménye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. Szakorvosi Rendelőintéze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zakorvosi Rendelőintézet önállóan gazdálkodó költségvetési szerv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. Ellátottak juttatása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Rendszeres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seti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. Támogatások, átadott pénzeszközö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gyéb támog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. Céltartalé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Céltartalék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. Felhalmozási jellegű kiadáso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Felhalmozási jellegű kiadás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8:00Z</dcterms:created>
  <dc:creator>Pállné Kovács Mária</dc:creator>
  <dc:description/>
  <cp:keywords/>
  <dc:language>en-US</dc:language>
  <cp:lastModifiedBy>MolnarGy</cp:lastModifiedBy>
  <cp:lastPrinted>2011-01-21T10:47:00Z</cp:lastPrinted>
  <dcterms:modified xsi:type="dcterms:W3CDTF">2011-01-22T08:18:00Z</dcterms:modified>
  <cp:revision>2</cp:revision>
  <dc:subject/>
  <dc:title>Dunakeszi Város Képviselő-testületének</dc:title>
</cp:coreProperties>
</file>