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Dunakeszi Kistérség Többcélú Társulás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rsulási Tanácsának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4"/>
          <w:szCs w:val="24"/>
        </w:rPr>
        <w:t>/2013. (……..) sz. határozata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Társulás 2013. évi költségvetéséről szóló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4"/>
          <w:szCs w:val="24"/>
        </w:rPr>
        <w:t>6/2013. sz. határozat módosításáról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Dunakeszi Kistérség Többcélú Társulás Társulási Tanácsa a 2011.évi CLXXXIX.  a Magyarországi helyi önkormányzatokról szóló törvény(56.§,88.§-94.§), a Magyar Köztársaság 2013. évi költségvetéséről szóló 2012. évi CCIV. Törvény és az államháztartásról szóló 2011. évi CXCV. törvény előírásainak figyelembevételével a megállapított 2013. évi költségvetését az alábbiak szerint módosítja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A Khat. 3. §-ban a bevételi főösszeg 44.563 eFt-ról 44.754 eFt-ra a módosul az 1. sz. melléklet szerint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A Khat. 4. §-ban a kiadási főösszeg 44.563 eFt-ról 44.754 eFt-ra módosul az 1. sz. melléklet szerint.</w:t>
        <w:tab/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>Ez a határozat az elfogadásának napján lép hatályba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>Dunakeszi, 2014. február 05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>
          <w:sz w:val="24"/>
          <w:szCs w:val="24"/>
        </w:rPr>
        <w:tab/>
        <w:tab/>
        <w:t>Dióssi Csaba</w:t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elnö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Dunakeszi Kistérség Többcélú Társulása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3. évi költségvetése 3. sz módosításának indoklás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ódosított előirányzat adatai az 1. sz. mellékletben található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vételek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. Működési bevétel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űködési bevételek előirányzata nem változik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II. Állami támogatás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állami támogatások előirányzata nem válto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II. A Működési célú pénzeszköz átvétel</w:t>
      </w:r>
      <w:r>
        <w:rPr>
          <w:sz w:val="24"/>
          <w:szCs w:val="24"/>
        </w:rPr>
        <w:t xml:space="preserve">ek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előirányzata </w:t>
      </w:r>
      <w:bookmarkStart w:id="0" w:name="OLE_LINK2"/>
      <w:bookmarkStart w:id="1" w:name="OLE_LINK1"/>
      <w:r>
        <w:rPr>
          <w:sz w:val="24"/>
          <w:szCs w:val="24"/>
        </w:rPr>
        <w:t xml:space="preserve">191 e Ft-al növekedett. </w:t>
      </w:r>
    </w:p>
    <w:p>
      <w:pPr>
        <w:pStyle w:val="Normal"/>
        <w:jc w:val="both"/>
        <w:rPr/>
      </w:pPr>
      <w:r>
        <w:rPr>
          <w:sz w:val="24"/>
          <w:szCs w:val="24"/>
        </w:rPr>
        <w:t>A Társulási Tanács 26/2013. (XI.28.) számú határozata alapján a fóti és a gödi tagönkormányzatok állategészségügyi feladatok hozzájárulásainak előirányzata az általános tartalékban lévő összeg terhére csökkentésre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üzemi díjtérítés tervezettet meghaladó teljesítése kapcsán 78 e Ft előirányzat került rendezésre az adott kiadási oldallal szemben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agyar Turizmus Zrt. a társulás által elvégzett szúnyoggyérítési munkák támogatására 826 e Ft támogatást nyújtott, mely összeggel az előirányzat emelésre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0"/>
      <w:bookmarkEnd w:id="1"/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IV. Egyéb bevételek </w:t>
      </w:r>
      <w:r>
        <w:rPr>
          <w:sz w:val="24"/>
          <w:szCs w:val="24"/>
        </w:rPr>
        <w:t>előirányzata nem válto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V. Pénzforgalom nélküli bevételek </w:t>
      </w:r>
      <w:r>
        <w:rPr>
          <w:sz w:val="24"/>
          <w:szCs w:val="24"/>
        </w:rPr>
        <w:t>előirányzata nem változik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költségvetési bevételek előirányzatának csökkenése összesen 11.244 eF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ok</w:t>
      </w:r>
    </w:p>
    <w:p>
      <w:pPr>
        <w:pStyle w:val="BodyText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I. Személyi juttatások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személyi juttatások előirányzata nem változik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II. Munkaadókat terhelő járulékok </w:t>
      </w:r>
      <w:r>
        <w:rPr>
          <w:bCs/>
          <w:iCs/>
          <w:sz w:val="24"/>
          <w:szCs w:val="24"/>
        </w:rPr>
        <w:t>e</w:t>
      </w:r>
      <w:r>
        <w:rPr>
          <w:sz w:val="24"/>
          <w:szCs w:val="24"/>
        </w:rPr>
        <w:t>lőirányzata nem válto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III. Dologi kiadások</w:t>
      </w:r>
      <w:r>
        <w:rPr>
          <w:sz w:val="24"/>
          <w:szCs w:val="24"/>
        </w:rPr>
        <w:t xml:space="preserve"> előirányzata 78 e Ft-al növekedett, a közüzemi díjtérítés tervezettet meghaladó teljesítésével arányosan, a közüzemi költségek előirányzata is rendezésre került.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IV. A működési célú pénzeszköz átadás </w:t>
      </w:r>
      <w:r>
        <w:rPr>
          <w:bCs/>
          <w:iCs/>
          <w:sz w:val="24"/>
          <w:szCs w:val="24"/>
        </w:rPr>
        <w:t xml:space="preserve">előirányzata összesen 131 e Ft-al csökkent, mely fősoron belüli előirányzat átcsoportosításokat tartalmaz. 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V. A Felújítási, fejlesztési kiadások </w:t>
      </w:r>
      <w:r>
        <w:rPr>
          <w:sz w:val="24"/>
          <w:szCs w:val="24"/>
        </w:rPr>
        <w:t>előirányzata nem változott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6"/>
        <w:rPr/>
      </w:pPr>
      <w:r>
        <w:rPr>
          <w:szCs w:val="24"/>
        </w:rPr>
        <w:t>VI. Általános tartalé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" w:hanging="0"/>
        <w:jc w:val="both"/>
        <w:rPr>
          <w:sz w:val="24"/>
          <w:szCs w:val="24"/>
        </w:rPr>
      </w:pPr>
      <w:r>
        <w:rPr>
          <w:sz w:val="24"/>
          <w:szCs w:val="24"/>
        </w:rPr>
        <w:t>Az általános tartalék előirányzata összességében 113 e Ft-al növekedet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Társulási Tanács 26/2013. (XI.28.) számú határozata alapján a fóti és a gödi tagönkormányzatok állategészségügyi feladatok hozzájárulásainak előirányzata az általános tartalékban lévő összeg terhére csökkentésre került, 577 e Ft. illetve 136 eFt összegben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Magyar Turizmus Zrt. a társulás által elvégzett szúnyoggyérítési munkák támogatására 826 e Ft támogatást nyújtott, mely összeggel a tartalék  előirányzata emelésre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költségvetési kiadások előirányzatának növekedése összesen 191 eF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4. február 0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Dióssi Csaba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elnök</w:t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Heading2"/>
        <w:tabs>
          <w:tab w:val="clear" w:pos="6804"/>
          <w:tab w:val="right" w:pos="8931" w:leader="none"/>
        </w:tabs>
        <w:rPr>
          <w:szCs w:val="24"/>
        </w:rPr>
      </w:pPr>
      <w:r>
        <w:rPr>
          <w:bCs/>
          <w:szCs w:val="24"/>
        </w:rPr>
        <w:t>Összeállította: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Pállné Kovács Mária </w:t>
      </w:r>
      <w:r>
        <w:br w:type="page"/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>
          <w:sz w:val="24"/>
          <w:szCs w:val="24"/>
        </w:rPr>
        <w:tab/>
        <w:t xml:space="preserve">Dunakeszi Kistérség </w:t>
        <w:tab/>
        <w:t>„Sajtó tájékoztatható”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>
          <w:sz w:val="24"/>
          <w:szCs w:val="24"/>
        </w:rPr>
        <w:tab/>
        <w:t>Társulása Elnökét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Napirend ….. tárgy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unakeszi Kistérség Társulás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Társulási Tanács </w:t>
      </w:r>
    </w:p>
    <w:p>
      <w:pPr>
        <w:pStyle w:val="Normal"/>
        <w:jc w:val="center"/>
        <w:rPr/>
      </w:pPr>
      <w:r>
        <w:rPr>
          <w:sz w:val="24"/>
          <w:szCs w:val="24"/>
        </w:rPr>
        <w:t>2014. március  20-i ülésé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árgy:</w:t>
      </w:r>
      <w:r>
        <w:rPr>
          <w:sz w:val="24"/>
          <w:szCs w:val="24"/>
        </w:rPr>
        <w:t xml:space="preserve">   Dunakeszi Kistérség Többcélú Társulása </w:t>
        <w:tab/>
        <w:t>2013.évi költségvetésének 3.sz.módosít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Tisztelt Társulási Tanács 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ellékelten beterjesztem a Társulás 2013. évi költségvetés 3. sz. módosításának határozat tervezet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doklás alapján kérem, hogy a költségvetés módosítását megtárgyalni és a határozatot elfogadni szíveskedjen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Kistérség Társulásának  Társulási Tanácsa a Társulás 2013. évi költségvetésének 3. sz. módosításáról szóló határozat tervezete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Társulási Tanács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nakeszi, 2014. március 5.</w:t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sz w:val="24"/>
          <w:szCs w:val="24"/>
        </w:rPr>
        <w:tab/>
        <w:t>Dióssi Csaba</w:t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elnök</w:t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4820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29:00Z</dcterms:created>
  <dc:creator>Pénzügy</dc:creator>
  <dc:description/>
  <cp:keywords/>
  <dc:language>en-US</dc:language>
  <cp:lastModifiedBy>LevaiT</cp:lastModifiedBy>
  <cp:lastPrinted>2014-03-10T09:23:00Z</cp:lastPrinted>
  <dcterms:modified xsi:type="dcterms:W3CDTF">2014-03-10T08:29:00Z</dcterms:modified>
  <cp:revision>2</cp:revision>
  <dc:subject>I. féléves beszámoló testületi előterjesztése</dc:subject>
  <dc:title>Dunakeszi Város Polgármestere</dc:title>
</cp:coreProperties>
</file>