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3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13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6/2013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Dunakeszi Kistérség Többcélú Társulás Társulási Tanácsa a 2011.évi CLXXXIX.  a Magyarországi helyi önkormányzatokról szóló törvény(56.§,88.§-94.§), a Magyar Köztársaság 2013. évi költségvetéséről szóló 2012. évi CCIV. Törvény és az államháztartásról szóló 2011. évi CXCV. törvény előírásainak figyelembevételével a megállapított 2013. évi költségvetését az alábbiak szerint módosítja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3. §-ban a bevételi főösszeg 45.889 eFt-ról 55.807 eFt-ra 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4. §-ban a kiadási főösszeg 45.889 eFt-ról 55.807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Ez a határozat az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13. augusztus 02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>
          <w:sz w:val="24"/>
          <w:szCs w:val="24"/>
        </w:rPr>
        <w:tab/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elnök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3. évi költségvetése 1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. Működési bevétel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ködési bevételek előirányzata nem változi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I. Állami támogatá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állami támogatások előirányzata nem változi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 xml:space="preserve">ek 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előirányzata </w:t>
      </w:r>
      <w:bookmarkStart w:id="0" w:name="OLE_LINK2"/>
      <w:bookmarkStart w:id="1" w:name="OLE_LINK1"/>
      <w:r>
        <w:rPr>
          <w:sz w:val="24"/>
        </w:rPr>
        <w:t>nem vált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End w:id="0"/>
      <w:bookmarkEnd w:id="1"/>
    </w:p>
    <w:p>
      <w:pPr>
        <w:pStyle w:val="Normal"/>
        <w:jc w:val="both"/>
        <w:rPr/>
      </w:pPr>
      <w:r>
        <w:rPr>
          <w:b/>
          <w:i/>
          <w:sz w:val="24"/>
        </w:rPr>
        <w:t xml:space="preserve">IV. Egyéb bevételek </w:t>
      </w:r>
      <w:r>
        <w:rPr>
          <w:sz w:val="24"/>
        </w:rPr>
        <w:t>előirányzata nem vált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V. Pénzforgalom nélküli bevételek </w:t>
      </w:r>
      <w:r>
        <w:rPr>
          <w:sz w:val="24"/>
        </w:rPr>
        <w:t xml:space="preserve">előirányzata 9.918 eFt-al növekedett, mely az előző évi pénzmaradvány a költségvetésben szereplő összegen felüli összeg.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bevételek előirányzatának növekedése összesen 9.918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. Személyi juttatások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mélyi juttatások előirányzata 120 e Ft-al növekedett, a pénzmaradványból került emelésre a belső ellenőri feladatok ellátására 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II. Munkaadókat terhelő járulékok </w:t>
      </w:r>
      <w:r>
        <w:rPr>
          <w:bCs/>
          <w:iCs/>
          <w:sz w:val="24"/>
        </w:rPr>
        <w:t>e</w:t>
      </w:r>
      <w:r>
        <w:rPr>
          <w:sz w:val="24"/>
        </w:rPr>
        <w:t xml:space="preserve">lőirányzata  29 eFt-al növekedett, mely a megbízási díj járulék vonzata.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III. Dologi kiadások</w:t>
      </w:r>
      <w:r>
        <w:rPr>
          <w:sz w:val="24"/>
        </w:rPr>
        <w:t xml:space="preserve"> előirányzata 357 e Ft-al növekedett, a pénzmaradványból a közüzemi költségek előirányzata 304 eFt-al került emelésre, a reprezentáció előirányzata pedig 53 e Ft-al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IV. A működési célú pénzeszköz átadás </w:t>
      </w:r>
      <w:r>
        <w:rPr>
          <w:bCs/>
          <w:iCs/>
          <w:sz w:val="24"/>
        </w:rPr>
        <w:t>előirányzata összesen 1.741 e Ft-al növekedett. 800 e Ft-al a gazdasági feladatok ellátásának szerződés szerinti összegére került pótlásának, 41 e Ft a kistérség honlapjának feltöltésére vonatkozó megbízási díj és járulékainak, 900 e Ft a 13/2013.sz. határozat alapján a Magyar Vöröskereszt dunakeszi szervezete részére kifizetett támogatás összegének előirányzata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V. A Felújítá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VI . A Fejleszté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VII.  Pályázati önrész</w:t>
      </w:r>
      <w:r>
        <w:rPr/>
        <w:t xml:space="preserve">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VII.. Általános tartalék</w:t>
      </w:r>
    </w:p>
    <w:p>
      <w:pPr>
        <w:pStyle w:val="Normal"/>
        <w:rPr/>
      </w:pPr>
      <w:r>
        <w:rPr/>
      </w:r>
    </w:p>
    <w:p>
      <w:pPr>
        <w:pStyle w:val="Normal"/>
        <w:ind w:left="58" w:hanging="0"/>
        <w:jc w:val="both"/>
        <w:rPr>
          <w:sz w:val="24"/>
        </w:rPr>
      </w:pPr>
      <w:r>
        <w:rPr>
          <w:sz w:val="24"/>
        </w:rPr>
        <w:t>Az általános tartalék előirányzata összességében 7.671 e Ft-al növeked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8.571 e Ft a 2012.évi pénzmaradvány tartalékba helyezhető összeg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Cs/>
          <w:iCs/>
          <w:sz w:val="24"/>
        </w:rPr>
        <w:t>- 900 e Ft a 13/2013.sz. határozat alapján a Magyar Vöröskereszt dunakeszi szervezete részére kifizetett támogatás összegének előirányz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kiadások előirányzatának növekedése összesen 9.918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3. augusztus 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 xml:space="preserve"> elnök</w:t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2"/>
          <w:szCs w:val="22"/>
        </w:rPr>
        <w:t>Pállné Kovács Mária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Társulása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3. szeptember 19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</w:t>
        <w:tab/>
        <w:t>2013.évi költségvetésének 1.sz.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3. évi költségvetés 1. sz. módosításána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 Társulási Tanácsa a Társulás 2013. évi költségvetésének 1. sz. módosításáról szóló határozat tervezetet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3. szeptember 30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Társulási Tanác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3. szeptember 02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elnök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03:00Z</dcterms:created>
  <dc:creator>Pénzügy</dc:creator>
  <dc:description/>
  <cp:keywords/>
  <dc:language>en-US</dc:language>
  <cp:lastModifiedBy>LevaiT</cp:lastModifiedBy>
  <cp:lastPrinted>2013-09-05T13:52:00Z</cp:lastPrinted>
  <dcterms:modified xsi:type="dcterms:W3CDTF">2013-09-05T11:55:00Z</dcterms:modified>
  <cp:revision>5</cp:revision>
  <dc:subject>I. féléves beszámoló testületi előterjesztése</dc:subject>
  <dc:title>Dunakeszi Város Polgármestere</dc:title>
</cp:coreProperties>
</file>