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3. évi költségvetés féléves teljesítésének indok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ársulás működési bevétele </w:t>
      </w:r>
      <w:r>
        <w:rPr>
          <w:b/>
          <w:sz w:val="24"/>
        </w:rPr>
        <w:t>5 eFt</w:t>
      </w:r>
      <w:r>
        <w:rPr>
          <w:sz w:val="24"/>
        </w:rPr>
        <w:t xml:space="preserve">, mely </w:t>
      </w:r>
      <w:r>
        <w:rPr>
          <w:bCs/>
          <w:sz w:val="24"/>
        </w:rPr>
        <w:t>kamatbevételből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tevődik ki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Társulás likviditása (az előző évi pénzmaradványnak köszönhetően) az első félévben biztosított volt, a  számlán lévő egyenleg után képződött kamatbev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z állami </w:t>
      </w:r>
      <w:r>
        <w:rPr>
          <w:b/>
          <w:bCs/>
          <w:sz w:val="24"/>
        </w:rPr>
        <w:t>támogatások</w:t>
      </w:r>
      <w:r>
        <w:rPr>
          <w:sz w:val="24"/>
        </w:rPr>
        <w:t xml:space="preserve"> teljesítése nem történt, tekintettel arra, hogy 2013.évben társulásunk nem lát el társulási formában egyetlen olyan feladatot sem, melyet az érvényben lévő jogszabályok szerint állami támogatás illetn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 kistérségi tagi hozzájárulások, valamint az állategészségügyi feladatokhoz való hozzájárulás teljesítése  2013. június 30-áig egyetlen tag önkormányzat részéről sem történt meg, azonban a beszámoló készítés időszakában valamennyi összeg átutalásra kerü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vonatkozó tanácsi határozatnak megfelelően a GESZ közüzemi díjtérítése I. félévben 505 eFt volt, mely tartalmazott előző évi számlát is, ezért haladta meg jelentősen a költségvetésben tervezett időarányos össze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8" w:hanging="0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 22.918</w:t>
      </w:r>
      <w:r>
        <w:rPr>
          <w:sz w:val="24"/>
        </w:rPr>
        <w:t xml:space="preserve"> eFt összegben a vonatkozó Társulási Tanácsi-határozat alapján került felhasználásra, melyből 13.000 e Ft már a költségvetés tervezésekor eredeti előirányzatként betervezésre kerü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31.028 eFt, a teljesítés 56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-II. Személyi juttatás és járulék </w:t>
      </w:r>
      <w:r>
        <w:rPr>
          <w:bCs/>
          <w:sz w:val="24"/>
        </w:rPr>
        <w:t>teljesítés nem történt. (A belső ellenőr részére kifizetett megbízási díj és járulékai a következő negyedévi elszámolásban jelentkezik.)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 </w:t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 xml:space="preserve">ra kifizetett összeg </w:t>
      </w:r>
      <w:r>
        <w:rPr>
          <w:b/>
        </w:rPr>
        <w:t>12.785 eFt</w:t>
      </w:r>
      <w:r>
        <w:rPr/>
        <w:t>, a teljesítés időarányos  46 %.</w:t>
      </w:r>
    </w:p>
    <w:p>
      <w:pPr>
        <w:pStyle w:val="BodyText3"/>
        <w:rPr/>
      </w:pPr>
      <w:r>
        <w:rPr/>
        <w:t xml:space="preserve">A dologi kiadások között szerepelnek a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Az igénybevett szolgáltatások (közüzemi költségek ) </w:t>
      </w:r>
      <w:r>
        <w:rPr>
          <w:b/>
        </w:rPr>
        <w:t xml:space="preserve">711 </w:t>
      </w:r>
      <w:r>
        <w:rPr>
          <w:b/>
          <w:i/>
        </w:rPr>
        <w:t xml:space="preserve">eFt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llategészségügyi feladatok ellátására </w:t>
      </w:r>
      <w:r>
        <w:rPr>
          <w:b/>
        </w:rPr>
        <w:t>6.692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Jogi feladatok ellátására </w:t>
      </w:r>
      <w:r>
        <w:rPr>
          <w:b/>
        </w:rPr>
        <w:t>765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Orvosi ügyelet ellátására </w:t>
      </w:r>
      <w:r>
        <w:rPr>
          <w:b/>
        </w:rPr>
        <w:t>900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Szúnyoggyérítés költsége </w:t>
      </w:r>
      <w:r>
        <w:rPr>
          <w:b/>
        </w:rPr>
        <w:t>1.201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fa </w:t>
      </w:r>
      <w:r>
        <w:rPr>
          <w:b/>
        </w:rPr>
        <w:t>2.516</w:t>
      </w:r>
      <w:r>
        <w:rPr>
          <w:b/>
          <w:i/>
        </w:rPr>
        <w:t xml:space="preserve"> eFt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</w:rPr>
        <w:t>4.034</w:t>
      </w:r>
      <w:r>
        <w:rPr>
          <w:b/>
          <w:i/>
        </w:rPr>
        <w:t xml:space="preserve"> eFt</w:t>
      </w:r>
      <w:r>
        <w:rPr/>
        <w:t>, a teljesítés 55 %.</w:t>
      </w:r>
    </w:p>
    <w:p>
      <w:pPr>
        <w:pStyle w:val="BodyText3"/>
        <w:rPr/>
      </w:pPr>
      <w:r>
        <w:rPr/>
        <w:t>A pénzügyi-számviteli feladatok ellátására időarányosan 1.460 eFt  került átutalásra.</w:t>
      </w:r>
    </w:p>
    <w:p>
      <w:pPr>
        <w:pStyle w:val="Normal"/>
        <w:jc w:val="both"/>
        <w:rPr>
          <w:sz w:val="24"/>
        </w:rPr>
      </w:pPr>
      <w:r>
        <w:rPr>
          <w:bCs/>
          <w:iCs/>
          <w:sz w:val="24"/>
        </w:rPr>
        <w:t>41 e Ft a kistérség honlapjának feltöltésére vonatkozó megbízási díj és járulékainak, 900 e Ft a 13/2013.sz. határozat alapján a Magyar Vöröskereszt dunakeszi szervezete részére kifizetett támogatás összege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>V. Felújítási 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lújítási  kiadások nem képződtek.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I. Fejlesztési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jlesztési kiadások nem képződte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16.819 eFt, a teljesítés 30 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istérségi Társulás 2013. I. félévi tevékenységéről összességében megállapítható, hogy jelentős jogszabályi változások következményeként gazdálkodása szűkebb lett, a szakszolgálati feladatok állami ellátáshoz kerülése kapcsán, valamint a 2013.évi költségvetési törvény alapján állami támogatásra nem jogosult a Társulás, kiadásait az előző évi pénzmaradványából, valamint tagdíjakból fede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3. augusztus 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>Társulás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3. szeptember 19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öbbcélú Társulása 2013. évi költségvetés féléves teljesítésről szóló beszámo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2013. évi költségvetés féléves teljesítéséne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beszámoló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 társulás 2013. féléves beszámolójá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3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firstLine="708"/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  <w:tab/>
        <w:t xml:space="preserve">Társulási Tanács Elnöke 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37:00Z</dcterms:created>
  <dc:creator>Pállné Kovács Mária</dc:creator>
  <dc:description/>
  <cp:keywords/>
  <dc:language>en-US</dc:language>
  <cp:lastModifiedBy>LevaiT</cp:lastModifiedBy>
  <cp:lastPrinted>2013-09-05T13:50:00Z</cp:lastPrinted>
  <dcterms:modified xsi:type="dcterms:W3CDTF">2013-09-05T11:50:00Z</dcterms:modified>
  <cp:revision>12</cp:revision>
  <dc:subject/>
  <dc:title>Dunakeszi Kistérség Többcélú Társulása</dc:title>
</cp:coreProperties>
</file>