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nakeszi Kistérség Többcélú Társulása</w:t>
        <w:tab/>
        <w:tab/>
        <w:tab/>
        <w:tab/>
        <w:tab/>
        <w:t>„Sajtó tájékoztatható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rsulási Tanács Elnökétő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pirend egyebek tárgy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nakeszi Kistérség Többcélú Társulásána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. június 20-i ülésé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>Tárgy: Tájékoztatás Fót esetleges kiválása esetén, a kistérség működését érintő kérdésekben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Tisztelt Társulási Tanács!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 Társulási Tanács 2013. április havi ülésén tájékoztatást kért arra vonatkozóan, hogy Fót esetleges kiválása milyen következményekkel járna, a kistérség működése milyen költségekkel jár, milyen megtakarításokat eredményez az egyes települések rész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1./Az Emergency Service Kereskedelmi és Egészségügyi Szolgáltató Kft az alábbiakról adott tájékoztatást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mennyiben a társulásból Fót kiválik, a cég jogi úton kártérítési igényt érvényesít és egyéb jogsértések miatt is eljárást indí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 Kft hivatkozása szerint a  szerződés aláírására 2012. április hó 1. napján került sor, a szerződés 5. pontja értelmében a felek a szerződést az aláírástól számított 3 évre kötötték,így a 3. év letelte előtt a rendes felmondásra nincsen lehetőség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Szerződésszegés esetén 41.241.563.-Ft összegű kárigényt kívánnak érvényesíteni, valamint a közbeszerzési törvény megsértése miatt jogi eljárást kívánnak indí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 Kft levelében közölte azt is, hogy ezen követelést Fóttal szemben kívánják érvényesíteni, az ellátási szerződést kötő szerződő fél azonban a Társulás, így amennyiben peres eljárásra kerül sor, ez esetben az eljárást feltehetően nem Fót ellen, hanem a Társulással szemben kell majd a Kft-nek megindítani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2./A Magyar Turizmus Zrt arról tájékoztatott, hogy amennyiben a szúnyoggyérítés feladatait az önkormányzatok nem társulási formában, hanem önállóan látják el, ez esetben a jelenlegi szabályok szerint a céltámogatást az önkormányzatok külön-külön is igénybe tudják ven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3./A Zöld Menedék Állatvédő Alapítvány tájékoztatása szerint amennyiben a gyepmesteri szolgáltatást a jövőben nem a kistérség látja el, hanem a települések önállóan, azonban mindhárom település továbbra is külön-külön igénybe veszi a szolgáltatást, ez esetben a szolgáltatás díja nem változi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Szintén nem változik a díj, ha Dunakeszi és Göd veszi igénybe a szolgáltat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Azonban ha a három település közül csak egy település jelentene be igényt a szolgáltatásra, akkor a jelenlegi díjnál magasabb összegért tudnák a feladatot ellát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társulás működésével együttjáró kiadások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 kistérség működése éves szinten az alábbi kiadást eredményez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 F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ulási iroda fenntartási költségei (közüzemi költségek, őrzé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Társulás működési költségei (irodaszer, bankköltség, ügyintéző bér+járulék költsége, reprezentációs kiadás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, pénzügyi feladatok költ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gi feladatok ellátása, képvise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9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A kiadások finanszírozási összegei éves szinten, önkormányzatokra lebontv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30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nkormányza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ozzájárulás ezer Ft-ban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se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9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ársulás működése esetén elérhető többlet bevételek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2013.évi költségvetési törvény szerint az alábbi feladatok ellátása esetén jogosult lenne a társulás többlet normatívára, amennyiben a felsorolt feladatok ellátásáról - a Kiegészítő szabályoknak megfelelő - társulás gondoskodik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30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ladat megnevezés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ajlagos összeg %-a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étkezteté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segítségnyújtá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%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korúak nappali intézményi ellátás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yatékos és demens személyek nappali intézményi ellátás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átriai és szenvedélybetegek nappali intézményi ellátás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%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Szociális és gyermekjóléti alapszolgáltatások általános feladatai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e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7076"/>
      </w:tblGrid>
      <w:tr>
        <w:trPr/>
        <w:tc>
          <w:tcPr>
            <w:tcW w:w="2562" w:type="dxa"/>
            <w:tcBorders/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JLAGOS ÖSSZEG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forint/fő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sz w:val="20"/>
          <w:szCs w:val="20"/>
        </w:rPr>
        <w:t xml:space="preserve">A támogatás az </w:t>
      </w:r>
      <w:r>
        <w:rPr>
          <w:i/>
          <w:iCs/>
          <w:sz w:val="20"/>
          <w:szCs w:val="20"/>
        </w:rPr>
        <w:t xml:space="preserve">ab)-ad) </w:t>
      </w:r>
      <w:r>
        <w:rPr>
          <w:sz w:val="20"/>
          <w:szCs w:val="20"/>
        </w:rPr>
        <w:t>alpontok szerinti támogatások kiegészítéseként igényelhető a családsegítés, gyermekjóléti szolgáltatás - a Kiegészítő szabályoknak megfelelő - társult formában történő ellátása esetén, szolgáltatásonként, a feladat ellátásában részt vevő települések lakosságszáma alapján.</w:t>
      </w:r>
    </w:p>
    <w:p>
      <w:pPr>
        <w:pStyle w:val="Normal"/>
        <w:autoSpaceDE w:val="false"/>
        <w:spacing w:before="0" w:after="120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20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Társult feladatellátás kiegészítő támogatása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7076"/>
      </w:tblGrid>
      <w:tr>
        <w:trPr/>
        <w:tc>
          <w:tcPr>
            <w:tcW w:w="2562" w:type="dxa"/>
            <w:tcBorders/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JLAGOS ÖSSZEG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forint/fő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sz w:val="20"/>
          <w:szCs w:val="20"/>
        </w:rPr>
        <w:t xml:space="preserve">A támogatás a </w:t>
      </w:r>
      <w:r>
        <w:rPr>
          <w:i/>
          <w:iCs/>
          <w:sz w:val="20"/>
          <w:szCs w:val="20"/>
        </w:rPr>
        <w:t xml:space="preserve">ja) </w:t>
      </w:r>
      <w:r>
        <w:rPr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jb) </w:t>
      </w:r>
      <w:r>
        <w:rPr>
          <w:sz w:val="20"/>
          <w:szCs w:val="20"/>
        </w:rPr>
        <w:t>alpontok szerinti támogatás kiegészítéseként igényelhető a bölcsődei ellátás és/vagy családi napközi ellátás és - gyermekfelügyelet - Kiegészítő szabályoknak megfelelő - társult formában történő ellátása esetén. A támogatás ellátásonként, a feladat ellátásában részt vevő települések 0-17 éves korcsoportba tartozó lakosainak száma alapján igényelhető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Dióssi Csab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Elnök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t készítette: Dr. Nyitrai Judit, Pállné Kovács Mári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Lévai Tíme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átta. Dr. Molnár György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58:00Z</dcterms:created>
  <dc:creator>NyitraiJ</dc:creator>
  <dc:description/>
  <cp:keywords/>
  <dc:language>en-US</dc:language>
  <cp:lastModifiedBy>LevaiT</cp:lastModifiedBy>
  <cp:lastPrinted>2013-06-05T09:21:00Z</cp:lastPrinted>
  <dcterms:modified xsi:type="dcterms:W3CDTF">2013-06-05T07:24:00Z</dcterms:modified>
  <cp:revision>4</cp:revision>
  <dc:subject/>
  <dc:title>Dunakeszi Kistérség Többcélú Társulása</dc:title>
</cp:coreProperties>
</file>