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>Társulás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  <w:t>Pénzügyi Bizottságának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3. február 14 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2013. évi költségveté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3. évi költségvetési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rvezet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Többcélú Kistérségi Társulás Pénzügyi Bizottsága a Társulás 2013. évi költségvetés határozat tervezetét a Társulási Tanácsnak elfogadásra javasol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3. február 28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3. január 24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Markó József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észítette: Pállné Kovács Mária  DPM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Társulás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  <w:t>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/>
      </w:pPr>
      <w:r>
        <w:rPr>
          <w:b/>
          <w:sz w:val="28"/>
        </w:rPr>
        <w:t xml:space="preserve">Társulási Tanácsának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3. február 14 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2013. évi költségveté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elten beterjesztem a Társulás 2013. évi költségvetési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tervezet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Többcélú Kistérségi Társulás Társulási Tanácsa a Társulás 2013. évi költségvetés határozat tervezeté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3. február 28.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3. január 24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észítette: Pállné Kovács Mária  DPM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00:00Z</dcterms:created>
  <dc:creator>Dunakeszi-Fót-Göd Többcélú Kistérségi Társulás</dc:creator>
  <dc:description/>
  <cp:keywords/>
  <dc:language>en-US</dc:language>
  <cp:lastModifiedBy>LevaiT</cp:lastModifiedBy>
  <cp:lastPrinted>2013-02-04T15:54:00Z</cp:lastPrinted>
  <dcterms:modified xsi:type="dcterms:W3CDTF">2013-02-04T14:55:00Z</dcterms:modified>
  <cp:revision>3</cp:revision>
  <dc:subject/>
  <dc:title/>
</cp:coreProperties>
</file>