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2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2/2012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Dunakeszi Kistérség Többcélú Társulás Társulási Tanácsa a Magyar Köztársaság 2012. évi költségvetéséről szóló 2011. évi CLXXXVIII. törvény és az államháztartásról szóló 1992. évi XXXVIII. törvényben kapott felhatalmazás alapján a 2/2012. sz. határozatával (a továbbiakban: Khat.) megállapított 2012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16.327 eFt-ról 115.895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16.327 eFt-ról 115.895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3.január 30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e 4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űködési bevételek előirányzata 63 e Ft-al növekedik, a szakértői díj továbbszámlázásra és kifizetésre került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1.010 eFt-al csökkent, a 2012. októberi normatíva lemondás következtében. Dunakeszi intézménye 990 eFt támogatásról mondott le, 770 e Ft összegben a gyógytestnevelés, 220 eFt összegben a nevelési tanácsadás vonatkozásában. Mogyoród intézménye 20 eFt lemondást eszközölt a pályaválasztási tanácsadás vonatkozásában. (részletezést a 2.sz. melléklet tartalmazza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lőirányzata </w:t>
      </w:r>
      <w:bookmarkStart w:id="0" w:name="OLE_LINK2"/>
      <w:bookmarkStart w:id="1" w:name="OLE_LINK1"/>
      <w:r>
        <w:rPr>
          <w:sz w:val="24"/>
        </w:rPr>
        <w:t>515 eFt-al növekedett.</w:t>
      </w:r>
    </w:p>
    <w:p>
      <w:pPr>
        <w:pStyle w:val="Normal"/>
        <w:jc w:val="both"/>
        <w:rPr/>
      </w:pPr>
      <w:r>
        <w:rPr>
          <w:sz w:val="24"/>
        </w:rPr>
        <w:t xml:space="preserve">A közüzemi számlák szerződés szerinti térítés előirányzata a teljesítés arányában 115 e Ft-al nőtt, valamint a Magyar Turizmus ZRt. támogatása a szúnyoggyérítés költségeihez, 400 e Ft összegben emelte az előirányza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Pénzforgalom nélküli bevételek </w:t>
      </w:r>
      <w:r>
        <w:rPr>
          <w:sz w:val="24"/>
        </w:rPr>
        <w:t xml:space="preserve">előirányzata nem változott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csökkenése összesen 432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nem változot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 nem változott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összességében 107 e Ft-al növekedett, az év végi előirányzat átcsoportosítások révén, a pedagógiai szakmai napok előadásaira 95 e Ft ( a vonatkozó tanácsi határozatnak megfelelően), a közüzemi díj megtakarításának terhére a reprezentáció előirányzata 75 e Ft-al került megállapításra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 xml:space="preserve">előirányzata 845 e Ft-al csökkent. </w:t>
      </w:r>
    </w:p>
    <w:p>
      <w:pPr>
        <w:pStyle w:val="Normal"/>
        <w:jc w:val="both"/>
        <w:rPr>
          <w:sz w:val="24"/>
        </w:rPr>
      </w:pPr>
      <w:r>
        <w:rPr>
          <w:bCs/>
          <w:iCs/>
          <w:sz w:val="24"/>
        </w:rPr>
        <w:t xml:space="preserve">Az intézmények részére átadandó normatíva összege </w:t>
      </w:r>
      <w:r>
        <w:rPr>
          <w:sz w:val="24"/>
        </w:rPr>
        <w:t xml:space="preserve">a 2012. októberi normatíva lemondás benyújtása következtében. Dunakeszi intézménye 990 eFt támogatásról mondott le, 770 e Ft összegben a gyógytestnevelés, 220 eFt összegben a nevelési tanácsadás vonatkozásában. Mogyoród intézménye 20 eFt lemondást eszközölt a pályaválasztási tanácsadás vonatkozásában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 xml:space="preserve">előirányzata nem változott.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I .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/>
        <w:t>VII.. Általános tartalék előirányzata 306</w:t>
      </w:r>
      <w:r>
        <w:rPr>
          <w:b w:val="false"/>
          <w:i w:val="false"/>
        </w:rPr>
        <w:t xml:space="preserve"> eFt-al növeked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agyar Turizmus ZRt. támogatása a szúnyoggyérítés költségeihez, 400 e Ft összegben emelte az előirányzatot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2/2012.sz. határozat alapján a Pedagógiai napok támogatására 94,5 eFt került átvezetésre a felmerülés hely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csökkenése összesen 432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3. január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3. február ….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2.évi költségvetésének 4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2. évi költségvetés 4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öbbcélú Társulása Pénzügyi Bizottsága a Társulás 2012. évi költségvetésének 4. sz. módosításáról szóló határozat tervezete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3. február 28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3. január 30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5:00Z</dcterms:created>
  <dc:creator>Pénzügy</dc:creator>
  <dc:description/>
  <dc:language>en-US</dc:language>
  <cp:lastModifiedBy>Pallné Kovács Mária</cp:lastModifiedBy>
  <cp:lastPrinted>2013-02-04T09:03:00Z</cp:lastPrinted>
  <dcterms:modified xsi:type="dcterms:W3CDTF">2013-02-04T13:32:00Z</dcterms:modified>
  <cp:revision>4</cp:revision>
  <dc:subject>I. féléves beszámoló testületi előterjesztése</dc:subject>
  <dc:title>Dunakeszi Város Polgármestere</dc:title>
</cp:coreProperties>
</file>