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……</w:t>
      </w:r>
      <w:r>
        <w:rPr>
          <w:b/>
          <w:sz w:val="28"/>
          <w:szCs w:val="28"/>
        </w:rPr>
        <w:t>/2013. (……..) sz. határozata</w:t>
      </w:r>
    </w:p>
    <w:p>
      <w:pPr>
        <w:pStyle w:val="Normal"/>
        <w:jc w:val="center"/>
        <w:rPr/>
      </w:pPr>
      <w:r>
        <w:rPr>
          <w:b/>
          <w:sz w:val="28"/>
        </w:rPr>
        <w:t xml:space="preserve">a Társulás </w:t>
      </w:r>
      <w:r>
        <w:rPr>
          <w:b/>
          <w:sz w:val="28"/>
          <w:szCs w:val="28"/>
        </w:rPr>
        <w:t xml:space="preserve">2012. évi költségvetéséről szól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öbbszörösen módosított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2/2012. sz. határozat végrehajtásáról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ársulási Tanács Dunakeszi Kistérség Többcélú Társulása 2012. évi költségvetési bevételének főösszegét 119.943 e Ft-ban fogadja el (1.sz. melléklet)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2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sz w:val="24"/>
          <w:szCs w:val="24"/>
        </w:rPr>
        <w:t>A Társulási Tanács Dunakeszi Kistérség Többcélú Társulása 2012. évi költségvetési kiadásának főösszegét 104.721 e Ft-ban fogadja el (1.sz. melléklet)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 xml:space="preserve">3.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A Társulási Tanács 2012. évi költségvetésének pénzmaradványát 22.918 e Ft-ban fogadja el.(3.sz.melléklet)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4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A Társulás egyszerűsített mérlegét a 2.sz. melléklet tartalmazza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 xml:space="preserve">A Társulás  egyszerűsített pénzforgalmi jelentését a 3.sz.melléklet tartalmazza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A Társulás pénzmaradványát a 4.sz. melléklet tartalmazza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 xml:space="preserve">A Társulás közvetett támogatást nem nyújt, többéves kihatással járó feladatot nem vállalt. 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5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A Társulás 2012. december 31-én létszámmal nem rendelkezett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6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len határozat elfogadásával Dunakeszi Kistérség Többcélú Társulása 2012.évi költségvetéséről szóló 2/2012.sz. határozata hatályát veszti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7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Ez a határozat elfogadásának napjá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Dunakeszi, 2013. április ...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Dióssi Csaba</w:t>
        <w:tab/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elnök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 xml:space="preserve">Dunakeszi </w:t>
        <w:tab/>
        <w:t>Kistérség Többcélú Társulása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ab/>
        <w:t>Társulási Tanácsának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….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unakeszi Kistérség Többcélú Társulá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Társulási Tanácsának </w:t>
      </w:r>
    </w:p>
    <w:p>
      <w:pPr>
        <w:pStyle w:val="Normal"/>
        <w:jc w:val="center"/>
        <w:rPr/>
      </w:pPr>
      <w:r>
        <w:rPr>
          <w:b/>
          <w:sz w:val="28"/>
        </w:rPr>
        <w:t>2013. április 18-i ülésén</w:t>
      </w:r>
    </w:p>
    <w:p>
      <w:pPr>
        <w:pStyle w:val="Normal"/>
        <w:tabs>
          <w:tab w:val="clear" w:pos="708"/>
          <w:tab w:val="center" w:pos="1701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i Többcélú Társulás </w:t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sz w:val="24"/>
        </w:rPr>
      </w:pPr>
      <w:r>
        <w:rPr>
          <w:sz w:val="24"/>
        </w:rPr>
        <w:tab/>
        <w:t>2012. évi költségvetés teljesíté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2. évi költségvetésének teljesítéséről szóló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doklás alapján kérem, hogy a költségvetés teljesítésé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 Többcélú Társulás Társulási Tanácsa a Társulás 2012. évi költségvetésének teljesítéséről szóló határozat tervezetet elfogad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>: 2013. április 30.</w:t>
      </w:r>
    </w:p>
    <w:p>
      <w:pPr>
        <w:pStyle w:val="Normal"/>
        <w:rPr>
          <w:sz w:val="24"/>
        </w:rPr>
      </w:pPr>
      <w:r>
        <w:rPr>
          <w:b/>
          <w:sz w:val="24"/>
        </w:rPr>
        <w:t>Felelős:</w:t>
      </w:r>
      <w:r>
        <w:rPr>
          <w:sz w:val="24"/>
        </w:rPr>
        <w:t xml:space="preserve"> Társulási Tanács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Dunakeszi, 2013. március 27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Dióssi Csab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Társulási Tanács Elnök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őterjesztést készítette: Pállné Kovács Már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12. évi költségvetés teljesítésének indok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jesítés adatai az 1. sz. mellékletben találhatóak. A teljesítés %-a a módosított előirányzat adatai alapján kerültek kiszámí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. </w:t>
      </w:r>
      <w:r>
        <w:rPr>
          <w:sz w:val="24"/>
        </w:rPr>
        <w:t xml:space="preserve">A Társulás működési bevétele 85 eFt, mely 21 eFt </w:t>
      </w:r>
      <w:r>
        <w:rPr>
          <w:bCs/>
          <w:sz w:val="24"/>
        </w:rPr>
        <w:t>kamatbevételből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és 64 eFt megállapodás szerinti költségtérítésből tevődik ki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A Társulás likviditása az év folyamán folyamatosan biztosított volt, a pénzforgalmi számlán lévő egyenleg alapján képződött a kamatbevét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I. </w:t>
      </w:r>
      <w:r>
        <w:rPr>
          <w:sz w:val="24"/>
        </w:rPr>
        <w:t xml:space="preserve">Az állami </w:t>
      </w:r>
      <w:r>
        <w:rPr>
          <w:b/>
          <w:bCs/>
          <w:sz w:val="24"/>
        </w:rPr>
        <w:t>normatív támogatások</w:t>
      </w:r>
      <w:r>
        <w:rPr>
          <w:sz w:val="24"/>
        </w:rPr>
        <w:t xml:space="preserve"> teljesítése 57.888 eFt, melyből 41.888 eFt a pedagógiai szakszolgálati feladatok ellátására kapott normatív támogatás, melyet a feladatellátásban résztvevő intézmények részére átutaltunk, 16.000 eFt pedig a kistérségi társulás működési támogatás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III.</w:t>
      </w:r>
      <w:r>
        <w:rPr>
          <w:sz w:val="24"/>
        </w:rPr>
        <w:t xml:space="preserve"> A </w:t>
      </w:r>
      <w:r>
        <w:rPr>
          <w:b/>
          <w:bCs/>
          <w:sz w:val="24"/>
        </w:rPr>
        <w:t>működési célú pénzeszköz átvétel</w:t>
      </w:r>
      <w:r>
        <w:rPr>
          <w:sz w:val="24"/>
        </w:rPr>
        <w:t xml:space="preserve"> részletezése az 1. sz. mellékletben található. A kistérségi tagi hozzájárulásokat valamennyi önkormányzat teljesítette (Göd vonatkozásában a túlteljesítést a 2012.évi elmaradt tagdíj bevétel befizetése okozta). </w:t>
      </w:r>
    </w:p>
    <w:p>
      <w:pPr>
        <w:pStyle w:val="Normal"/>
        <w:jc w:val="both"/>
        <w:rPr/>
      </w:pPr>
      <w:r>
        <w:rPr>
          <w:sz w:val="24"/>
        </w:rPr>
        <w:t xml:space="preserve">Az önkormányzatok orvosi ügyelethez történő hozzájárulása 2012. április hótól, az új ügyeleti szerződés hatálybalépését követően megszűnt. </w:t>
      </w:r>
    </w:p>
    <w:p>
      <w:pPr>
        <w:pStyle w:val="Normal"/>
        <w:jc w:val="both"/>
        <w:rPr/>
      </w:pPr>
      <w:r>
        <w:rPr>
          <w:sz w:val="24"/>
        </w:rPr>
        <w:t>Az állategészségügyi feladatokhoz való hozzájárulás teljesítése az előirányzatnak megfelelően alaku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10.évi normatíva kiegészítésként 2.279 eFt került a kistérség részére kiutalásra. </w:t>
      </w:r>
    </w:p>
    <w:p>
      <w:pPr>
        <w:pStyle w:val="Normal"/>
        <w:jc w:val="both"/>
        <w:rPr/>
      </w:pPr>
      <w:r>
        <w:rPr>
          <w:sz w:val="24"/>
        </w:rPr>
        <w:t xml:space="preserve">A 2011.évi normatív támogatásokkal történő tételes elszámolás alapján a Társulásnak 3.464 e Ft összegű  normatíva visszafizetési kötelezettsége van az állammal szemben, melyet a 2011.évi beszámolási kötelezettségünk teljesítése során mutattunk ki. ( Az elszámolás szerint a dunakeszi Nevelési Tanácsadó 476 e Ft, a gödi intézmény 4.758 e Ft visszafizetésére kötelezett, míg a mogyoródi intézmény 1.771 e Ft összegű többlet normatívára tart igényt.)  A pénzügyi teljesítések 2012.évre áthúzódó tételek, és a mogyoródi intézmény részére az állami utalást követően került átadásra illetve a gödi és a dunakeszi intézmény vonatkozásában elvonásra. </w:t>
      </w:r>
    </w:p>
    <w:p>
      <w:pPr>
        <w:pStyle w:val="Normal"/>
        <w:ind w:left="60" w:hanging="0"/>
        <w:jc w:val="both"/>
        <w:rPr/>
      </w:pPr>
      <w:r>
        <w:rPr>
          <w:sz w:val="24"/>
        </w:rPr>
        <w:t xml:space="preserve">A vonatkozó tanácsi határozatnak megfelelően a GESZ közüzemi díjtérítése 615 eFt vo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bCs/>
          <w:sz w:val="24"/>
        </w:rPr>
        <w:t>pénzmaradvány 29.022</w:t>
      </w:r>
      <w:r>
        <w:rPr>
          <w:sz w:val="24"/>
        </w:rPr>
        <w:t xml:space="preserve"> eFt összegben a vonatkozó Társulási Tanácsi-határozat alapján került felhasználásra, melyből 25.279 e Ft már a költségvetés tervezésekor eredeti előirányzatként tervezésre került, 3.464 e Ft állami támogatás visszautalásra került a központi költségvetésbe a 2012. évi normatíva elszámolása alapján, 124 e Ft a közoktatási szakértői feladatok ellátására kötött megbízási szerződés költségére, 155 e Ft pedig az egyéb dologi kiadásokra került átvezetésre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A bevételek összege összesen 119.943 eFt, a módosított előirányzathoz képest a teljesítés 103,5 %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iadáso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I.-II. Személyi juttatás és járulék </w:t>
      </w:r>
      <w:r>
        <w:rPr>
          <w:bCs/>
          <w:sz w:val="24"/>
        </w:rPr>
        <w:t>teljesítés a közoktatási szakértői feladat ellátásra megkötött megbízási szerződés díja és járuléka volt 100 eFt bér és 24 e Ft járulék összegben</w:t>
      </w:r>
      <w:r>
        <w:rPr>
          <w:i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b/>
          <w:bCs/>
        </w:rPr>
        <w:t xml:space="preserve">III. </w:t>
      </w:r>
      <w:r>
        <w:rPr/>
        <w:t xml:space="preserve">A </w:t>
      </w:r>
      <w:r>
        <w:rPr>
          <w:b/>
          <w:bCs/>
        </w:rPr>
        <w:t>dologi kiadások</w:t>
      </w:r>
      <w:r>
        <w:rPr/>
        <w:t xml:space="preserve">ra kifizetett összeg </w:t>
      </w:r>
      <w:r>
        <w:rPr>
          <w:b/>
        </w:rPr>
        <w:t>44.925 eFt</w:t>
      </w:r>
      <w:r>
        <w:rPr/>
        <w:t>, a teljesítés 93,6 %.</w:t>
      </w:r>
    </w:p>
    <w:p>
      <w:pPr>
        <w:pStyle w:val="BodyText3"/>
        <w:rPr/>
      </w:pPr>
      <w:r>
        <w:rPr/>
        <w:t xml:space="preserve">A dologi kiadások között szerepelnek a </w:t>
      </w:r>
    </w:p>
    <w:p>
      <w:pPr>
        <w:pStyle w:val="BodyText3"/>
        <w:numPr>
          <w:ilvl w:val="0"/>
          <w:numId w:val="3"/>
        </w:numPr>
        <w:rPr/>
      </w:pPr>
      <w:r>
        <w:rPr/>
        <w:t xml:space="preserve">készletbeszerzések </w:t>
      </w:r>
      <w:r>
        <w:rPr>
          <w:b/>
          <w:i/>
        </w:rPr>
        <w:t xml:space="preserve">28 eFt </w:t>
      </w:r>
      <w:r>
        <w:rPr/>
        <w:t>( irodaszerek, nyomtatványok )</w:t>
      </w:r>
    </w:p>
    <w:p>
      <w:pPr>
        <w:pStyle w:val="BodyText3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az igénybevett szolgáltatások </w:t>
      </w:r>
      <w:r>
        <w:rPr>
          <w:b/>
        </w:rPr>
        <w:t xml:space="preserve">1.054 </w:t>
      </w:r>
      <w:r>
        <w:rPr>
          <w:b/>
          <w:i/>
        </w:rPr>
        <w:t xml:space="preserve">eFt </w:t>
      </w:r>
      <w:r>
        <w:rPr/>
        <w:t>(telefonköltség, közüzemi költségek, postaköltség, vagyonvédelem, bank költség, reprezentáció stb.)</w:t>
      </w:r>
    </w:p>
    <w:p>
      <w:pPr>
        <w:pStyle w:val="BodyText3"/>
        <w:numPr>
          <w:ilvl w:val="0"/>
          <w:numId w:val="3"/>
        </w:numPr>
        <w:rPr/>
      </w:pPr>
      <w:r>
        <w:rPr/>
        <w:t xml:space="preserve">Állategészségügyi feladatok ellátására </w:t>
      </w:r>
      <w:r>
        <w:rPr>
          <w:b/>
        </w:rPr>
        <w:t>12.777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3"/>
        </w:numPr>
        <w:rPr>
          <w:b/>
          <w:b/>
          <w:i/>
          <w:i/>
        </w:rPr>
      </w:pPr>
      <w:r>
        <w:rPr/>
        <w:t xml:space="preserve">Jogi feladatok ellátására </w:t>
      </w:r>
      <w:r>
        <w:rPr>
          <w:b/>
        </w:rPr>
        <w:t>1.403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3"/>
        </w:numPr>
        <w:rPr>
          <w:b/>
          <w:b/>
          <w:i/>
          <w:i/>
        </w:rPr>
      </w:pPr>
      <w:r>
        <w:rPr/>
        <w:t>Belső ellenőrzés</w:t>
      </w:r>
      <w:r>
        <w:rPr>
          <w:b/>
          <w:i/>
        </w:rPr>
        <w:t xml:space="preserve"> 145 eFt</w:t>
      </w:r>
    </w:p>
    <w:p>
      <w:pPr>
        <w:pStyle w:val="BodyText3"/>
        <w:numPr>
          <w:ilvl w:val="0"/>
          <w:numId w:val="3"/>
        </w:numPr>
        <w:rPr/>
      </w:pPr>
      <w:r>
        <w:rPr/>
        <w:t xml:space="preserve">Orvosi ügyelet ellátására </w:t>
      </w:r>
      <w:r>
        <w:rPr>
          <w:b/>
        </w:rPr>
        <w:t>16.971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3"/>
        </w:numPr>
        <w:rPr/>
      </w:pPr>
      <w:r>
        <w:rPr/>
        <w:t>Szúnyoggyérítésre</w:t>
      </w:r>
      <w:r>
        <w:rPr>
          <w:b/>
          <w:i/>
        </w:rPr>
        <w:t xml:space="preserve"> 3.587 eFt</w:t>
      </w:r>
    </w:p>
    <w:p>
      <w:pPr>
        <w:pStyle w:val="BodyText3"/>
        <w:numPr>
          <w:ilvl w:val="0"/>
          <w:numId w:val="3"/>
        </w:numPr>
        <w:rPr/>
      </w:pPr>
      <w:r>
        <w:rPr/>
        <w:t xml:space="preserve">Áfa </w:t>
      </w:r>
      <w:r>
        <w:rPr>
          <w:b/>
        </w:rPr>
        <w:t>5.146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3"/>
        </w:numPr>
        <w:rPr/>
      </w:pPr>
      <w:r>
        <w:rPr/>
        <w:t xml:space="preserve">közbeszerzés költsége </w:t>
      </w:r>
      <w:r>
        <w:rPr>
          <w:b/>
        </w:rPr>
        <w:t>350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3"/>
        </w:numPr>
        <w:rPr/>
      </w:pPr>
      <w:r>
        <w:rPr/>
        <w:t>előző évi normatíva visszafizetés</w:t>
      </w:r>
      <w:r>
        <w:rPr>
          <w:b/>
          <w:i/>
        </w:rPr>
        <w:t xml:space="preserve"> 3.464 eFt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>
          <w:b/>
          <w:bCs/>
        </w:rPr>
        <w:t>IV. A</w:t>
      </w:r>
      <w:r>
        <w:rPr/>
        <w:t xml:space="preserve"> </w:t>
      </w:r>
      <w:r>
        <w:rPr>
          <w:b/>
          <w:bCs/>
        </w:rPr>
        <w:t xml:space="preserve">működési célú pénzeszköz átadás </w:t>
      </w:r>
      <w:r>
        <w:rPr/>
        <w:t xml:space="preserve">összege </w:t>
      </w:r>
      <w:r>
        <w:rPr>
          <w:b/>
        </w:rPr>
        <w:t>58.492</w:t>
      </w:r>
      <w:r>
        <w:rPr>
          <w:b/>
          <w:i/>
        </w:rPr>
        <w:t xml:space="preserve"> eFt</w:t>
      </w:r>
      <w:r>
        <w:rPr/>
        <w:t>, a teljesítés 99,5 %.</w:t>
      </w:r>
    </w:p>
    <w:p>
      <w:pPr>
        <w:pStyle w:val="BodyText3"/>
        <w:rPr/>
      </w:pPr>
      <w:r>
        <w:rPr/>
        <w:t xml:space="preserve">Az intézmények részére az állami támogatások (normatíva) átutalása teljes összegben, 41.889 eFt-ban megtörtént. </w:t>
      </w:r>
    </w:p>
    <w:p>
      <w:pPr>
        <w:pStyle w:val="BodyText3"/>
        <w:rPr/>
      </w:pPr>
      <w:r>
        <w:rPr/>
        <w:t>A pénzügyi-számviteli feladatok ellátására a tervezett összegtől kevesebb, 3.172 eFt került felhasználásra. Az eltérés a járulék összegének csökkenéséből ered. A munkaszervezet költségére 7.391 eFt került felhasználásra.</w:t>
      </w:r>
    </w:p>
    <w:p>
      <w:pPr>
        <w:pStyle w:val="BodyText3"/>
        <w:rPr/>
      </w:pPr>
      <w:r>
        <w:rPr/>
        <w:t xml:space="preserve">12/2012. számú Tanácsi határozat alapján a nyári napközis táborok részére 5.040 e Ft,(Dunakeszi 1.820 e Ft, Fót 420 e Ft, Göd 1.200 e Ft, Mogyoród 1.600 e Ft). alapján került kiutalásra támogatás. A 7/2012. sz. Tanácsi határozat alapján 1.000 eFt került átutalásra a Vöröskereszt részére a hajléktalan ellátás támogatására.  </w:t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V. Felújítási  kiadások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Felújítási  kiadások nem képződtek.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VI. Fejlesztési kiadások</w:t>
      </w:r>
    </w:p>
    <w:p>
      <w:pPr>
        <w:pStyle w:val="BodyText3"/>
        <w:rPr>
          <w:bCs/>
        </w:rPr>
      </w:pPr>
      <w:r>
        <w:rPr>
          <w:bCs/>
        </w:rPr>
        <w:t>Fejlesztési kiadások 1.084 e Ft összegben kerültek felhasználásra, 901 eFt összegben Dunakeszi Önkormányzat, 183 eFt  összegben pedig Mogyoród Önkormányzat az általános tartalékkeretének terhére.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A kiadások összege összesen 104.721 eFt, a módosított előirányzathoz képest a teljesítés 97%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istérségi Társulás 2012. évi tevékenységéről összességében megállapítható, hogy gazdálkodása mind a bevételek mind a kiadások vonatkozásában a tervezettnek megfelelően alakult, kiegyensúlyozott, a kiadások a bevételek összegét nem haladták meg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étszám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ársulás 2012. december 31-én nem rendelkezik alkalmazot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agyon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immateriális javak és a tárgyi eszközök vonatkozásában csökkenés következett be az értékcsökkenési leírás mia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ársulás vagyonának jelentős része számítástechnikai berendezésekből tevődik ki, melyeknek magas az elhasználódásuk, az értékcsökkenési leírási kulcsu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ulásnak ingatlan vagyona ninc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énzmaradvány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ársulás 2012. évi gazdálkodása során 22.918 eFt összegű pénzmaradványa  keletkezett, melyből 20.600 eFt kötelezettségvállalással terhe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3. március 2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elnök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/>
      </w:pPr>
      <w:r>
        <w:rPr>
          <w:b w:val="false"/>
          <w:sz w:val="20"/>
        </w:rPr>
        <w:t>A beszámolót összeállította: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/>
        <w:t>Pállné Kovács Már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33:00Z</dcterms:created>
  <dc:creator>Pénzügy</dc:creator>
  <dc:description/>
  <cp:keywords/>
  <dc:language>en-US</dc:language>
  <cp:lastModifiedBy>LevaiT</cp:lastModifiedBy>
  <cp:lastPrinted>2013-04-08T07:42:00Z</cp:lastPrinted>
  <dcterms:modified xsi:type="dcterms:W3CDTF">2013-04-08T05:43:00Z</dcterms:modified>
  <cp:revision>13</cp:revision>
  <dc:subject>I. féléves beszámoló testületi előterjesztése</dc:subject>
  <dc:title>Dunakeszi Város Polgármestere</dc:title>
</cp:coreProperties>
</file>