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1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2. szeptemberi  13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Társulási Tanács Elnökének megválasz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0. november 4-én megtartott, Társulási Tanács alakuló ülésén, a társulás elnökének, Dióssi Csabát,  Dunakeszi Város Polgármesterét választotta meg a tanács, két év időtartam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mandátuma 2012. november 4-én lejár, ezért szükséges a társulási tanácsnak, a  2004. évi CVII. Törvény 5. § (3) bekezdése értelmében titkos szavazással elnököt választania. Az elnök személyére a társulási tanács bármely tagja javaslatot t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T. Társulási Tanácsot, hogy titkos szavazással válassza meg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………………………Város Polgármesterét……………………………..választja meg a többcélú kistérségi társulás elnökévé, a többcélú társulás megszűnéséig, de legfeljebb 2 év időtart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Tímea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kistérségi és polgármester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átta: Lőrincz András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unkaszervezet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3:00Z</dcterms:created>
  <dc:creator>levait</dc:creator>
  <dc:description/>
  <cp:keywords/>
  <dc:language>en-US</dc:language>
  <cp:lastModifiedBy>LevaiT</cp:lastModifiedBy>
  <cp:lastPrinted>2012-09-03T10:26:00Z</cp:lastPrinted>
  <dcterms:modified xsi:type="dcterms:W3CDTF">2012-09-03T08:27:00Z</dcterms:modified>
  <cp:revision>9</cp:revision>
  <dc:subject/>
  <dc:title>Dunakeszi Kistérség Többcélú</dc:title>
</cp:coreProperties>
</file>