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 Elnökét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…….tárg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2. szeptember 13-i ülésé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Tárgy: A többcélú kistérségi társulás jövőjének megvitatá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Társulási Tanács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t ahogyan az a Társulási Tanács előtt is ismeretes Magyarország helyi önkormányzatairól szóló 2011. évi CLXXXIX. tv. 157.§ c) pontja szerint 2013. január 1. napjától kezdődően hatályát veszíti a települési önkormányzatok többcélú kistérségi társulásáról szóló 2004. évi CVII. t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n változásra tekintettel a kistérség által kötött szerződések megszűnése, megszüntetése, a vagyonmegosztás, az esetleges további együttműködés kérdéséről történő döntés, ennek hiányában a korábban kistérség által ellátott feladatok tagönkormányzatok részéről történő átvétele tárgyában a Társulási Tanácsnak és a tagönkormányzatoknak is számos döntést kell hozniu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öntéshozatal előkészítése érdekében a kistérség jogi képviselője által készített tájékoztató anyagot a Jegyzői Kollégium megtárgyalta, a Jegyzői Kollégium  határozati javaslata alapján az alábbi határozati javaslatot terjesztem a T. Társulási Tanács elé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>1. Dunakeszi Kistérség Többcélú Társulása  felhatalmazza  a Társulás Elnökét arra, hogy a társulás megszűnésére tekintettel a társulás által kötött szerződések megszüntetésével kapcsolatos jognyilatkozatokat megtegy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Folyama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Dunakeszi Kistérség Többcélú Társulása felkéri a  kistérség munkaszervezetét, hogy a kistérség vagyonát képező ingóságokról  vagyonleltárt készítsen és azt a  Társulási Tanács tagjai részére küldje meg. A Társulási Tanács tagjai a vagyonleltár megfelelő rovatának kitöltésével jelezzék, hogy mely vagyontárgyakra tartanának igényt, majd a vagyonmegosztásra irányuló megállapodás tervezet ezen igények figyelembevételével és a szükséges egyeztetéseket követően kerüljön előkészí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vasolja, hogy Dunakeszi Kistérség Többcélú Társulása vagyonának megosztására a Ptk. 148.§ (1) bekezdése szerint természetbeni megosztással kerüljön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agyon megosztásának elv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vagyontárgyak természetbeni megosztására az értékük figyelembe vétele mellett a tagönkormányzatok között lakosságszám arányában kerüljön sor,</w:t>
      </w:r>
    </w:p>
    <w:p>
      <w:pPr>
        <w:pStyle w:val="Normal"/>
        <w:jc w:val="both"/>
        <w:rPr/>
      </w:pPr>
      <w:r>
        <w:rPr>
          <w:sz w:val="22"/>
          <w:szCs w:val="22"/>
        </w:rPr>
        <w:t>- a vagyonmegosztás során javasolt figyelembe venni, hogy Mogyoród Nagyközség Önkormányzata a Társuláshoz 2008. évben csatlakozott, így a vagyonmegosztás alapján Mogyoród Nagyközség Önkormányzata csak a 2008. évet követően keletkezett vagyon megosztásában részesüljö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Folyam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 és tagj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A” döntési alternatí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 Kistérség Többcélú Társulásának Tanác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ezdeményezi, hog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tagönkormányzatok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feladat és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felad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tékonyabb, célszerűbb ellátására a 2011. évi LXXXIX. tv 87-95.§-a szerinti jogi személyiséggel rendelkező társulást hozzanak lét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kéri a munkaszervezetet a szükséges okiratok előkészítésére.</w:t>
      </w:r>
    </w:p>
    <w:p>
      <w:pPr>
        <w:pStyle w:val="Normal"/>
        <w:jc w:val="both"/>
        <w:rPr/>
      </w:pPr>
      <w:r>
        <w:rPr>
          <w:sz w:val="22"/>
          <w:szCs w:val="22"/>
        </w:rPr>
        <w:t>Felkéri továbbá a települések polgármestereit, hogy a soron következő Képviselő-testületi ülésekre terjesszék be a munkaszervezet által megküldött, társulás jövőjére vonatkozó előterjeszté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soron következő képviselő-testületi ülések, 2013. januá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elős: Társulási Tanács Elnöke, Munkaszervezet vezet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” döntési alternatí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unakeszi Kistérség Többcélú Társulásának Tanácsa a társulási megállapodásban rögzítettek szerint 2012. december 31. napjáig a kistérség által ellátott önkormányzati feladatok ellátására nem kíván a 2011. évi LXXXIX. tv 87-95.§-a szerinti jogi személyiséggel rendelkező társulást létreh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ívja a tagönkormányzatok figyelmét arra, hogy a társulás által 2012. december 31. napjáig ellátott feladatok folyamatos megszervezéséről  (szerződéskötés, szükség szerint közbeszerzési pályázat lebonyolítása) a tagönkormányzatoknak önállóan kell gondoskodniuk azzal, hogy ezen feladatokat a kistérség megszűnése miatt 2013. január 1. napjától kezdődően a tagönkormányzatoknak önállóan kell ellátniu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2013. januá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, 2012. augusztus hó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Dióssi Csab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Társulási Tanács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terjesztést készítette: Dr. Nyitrai Judit, Lévai Tím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átta: Lőrincz Andr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munkaszervezet vezet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5:00Z</dcterms:created>
  <dc:creator>NyitraiJ</dc:creator>
  <dc:description/>
  <cp:keywords/>
  <dc:language>en-US</dc:language>
  <cp:lastModifiedBy>LevaiT</cp:lastModifiedBy>
  <cp:lastPrinted>2012-08-31T08:50:00Z</cp:lastPrinted>
  <dcterms:modified xsi:type="dcterms:W3CDTF">2012-08-31T06:51:00Z</dcterms:modified>
  <cp:revision>6</cp:revision>
  <dc:subject/>
  <dc:title>Dunakeszi Kistérség Többcélú Társulása</dc:title>
</cp:coreProperties>
</file>