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2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Dunakeszi Kistérség Többcélú Társulás Társulási Tanácsa a Magyar Köztársaság 2012. évi költségvetéséről szóló 2011. évi CLXXXVIII. törvény és az államháztartásról szóló 1992. évi XXXVIII. törvényben kapott felhatalmazás alapján a 2/2012. sz. határozatával (a továbbiakban: Khat.) megállapított 2012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13.236 eFt-ról 116.979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13.236 eFt-ról 116.979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2. augusztus 04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e 2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>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Egyéb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V. Pénzforgalom nélküli bevételek </w:t>
      </w:r>
      <w:r>
        <w:rPr>
          <w:sz w:val="24"/>
        </w:rPr>
        <w:t xml:space="preserve">előirányzata 3.743 eFt-al növekedett, mely az előző évi normatíva többlet visszafizetésével kapcsolatos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növekedése összesen 3.743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100 e Ft-al növekedett, a pénzmaradványból került emelésre a közoktatási szakértői feladatok ellátására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 24 eFt-al növekedett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3.619 e Ft-al növekedett, a pénzmaradványból az egyéb  dologi költségek előirányzata 155 eFt-al került emelésre, az előző évi maradvány visszafizetésének előirányzata pedig 3.464 e Ft-al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. Általános tartalék</w:t>
      </w:r>
    </w:p>
    <w:p>
      <w:pPr>
        <w:pStyle w:val="Normal"/>
        <w:rPr/>
      </w:pPr>
      <w:r>
        <w:rPr/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3.743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2. augusztus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Pénzügyi Bizottság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2. szeptember 13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2.évi költségvetésének 2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 2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a Pénzügyi Bizottsága a Társulás 2012. évi költségvetésének 2. sz. módosításáról szóló határozat tervezete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2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2. augusztus 03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Markó József sk.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Pénzügyi Bizottság Elnöke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55:00Z</dcterms:created>
  <dc:creator>Pénzügy</dc:creator>
  <dc:description/>
  <cp:keywords/>
  <dc:language>en-US</dc:language>
  <cp:lastModifiedBy>LevaiT</cp:lastModifiedBy>
  <cp:lastPrinted>2012-09-04T09:46:00Z</cp:lastPrinted>
  <dcterms:modified xsi:type="dcterms:W3CDTF">2012-09-04T07:47:00Z</dcterms:modified>
  <cp:revision>4</cp:revision>
  <dc:subject>I. féléves beszámoló testületi előterjesztése</dc:subject>
  <dc:title>Dunakeszi Város Polgármestere</dc:title>
</cp:coreProperties>
</file>