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nakeszi Kistérség Többcélú Társulása</w:t>
        <w:tab/>
        <w:tab/>
        <w:tab/>
        <w:t>„Sajtó tájékoztatható”</w:t>
      </w:r>
    </w:p>
    <w:p>
      <w:pPr>
        <w:pStyle w:val="Normal"/>
        <w:rPr/>
      </w:pPr>
      <w:r>
        <w:rPr/>
        <w:t>Elnök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  6. tárgy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. november ..-i ülésé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Dunakeszi Kistérség Többcélú Társulásának 2013. évi költségvetési koncepci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z államháztartásról szóló 2011. évi CXCV. Törvény 24. § (1) pontja, valamint annak végrehajtására kiadott 368/2011.(XII.31.) Korm. rendelet 29. §-a kötelezettségként írja elő a következő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évre vonatkozó költségvetési koncepció elkészítését. A költségvetési koncepciót a bevételi források, valamint az ismert kötelezettség vállalások figyelembe vételével kell összeállítani. A koncepció elkészítése során figyelemmel kell lenni a jogszabályi változásokra, valamint a Kormány által beterjesztett költségvetési törvény tervezetben foglaltakr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2013. évt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l átalakul az önkormányzati feladatellátás, ezzel együtt a finanszírozási rendszer is. A korábban az önkormányzatok által ellátott feladatok egy része az államhoz kerül. Ezzel együtt a feladatellátást szolgáló, eddig az önkormányzatoknak átengedett források nagyobb része, illetve egyéb, feladathoz szorosan nem köt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d</w:t>
      </w:r>
      <w:r>
        <w:rPr>
          <w:rFonts w:cs="TimesNewRoman;Times New Roman" w:ascii="TimesNewRoman;Times New Roman" w:hAnsi="TimesNewRoman;Times New Roman"/>
        </w:rPr>
        <w:t xml:space="preserve">ő </w:t>
      </w:r>
      <w:r>
        <w:rPr/>
        <w:t>támogatások egy része is átirányításra kerül a központi költségvetésbe.</w:t>
      </w:r>
    </w:p>
    <w:p>
      <w:pPr>
        <w:pStyle w:val="Normal"/>
        <w:autoSpaceDE w:val="false"/>
        <w:jc w:val="both"/>
        <w:rPr/>
      </w:pPr>
      <w:r>
        <w:rPr/>
        <w:t>Az önkormányzati rendszer megújításának lényeges eleme a társulási rendszer átalakítása.</w:t>
      </w:r>
    </w:p>
    <w:p>
      <w:pPr>
        <w:pStyle w:val="Normal"/>
        <w:autoSpaceDE w:val="false"/>
        <w:jc w:val="both"/>
        <w:rPr/>
      </w:pPr>
      <w:r>
        <w:rPr/>
        <w:t>A változtatás  célja és lényege a rendszer  egyszerűsítése,  áttekinthetővé, rugalmasabbá, hatékonyabbá tétel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Jogszabályi háttér:</w:t>
      </w:r>
    </w:p>
    <w:p>
      <w:pPr>
        <w:pStyle w:val="Normal"/>
        <w:autoSpaceDE w:val="false"/>
        <w:jc w:val="both"/>
        <w:rPr/>
      </w:pPr>
      <w:r>
        <w:rPr>
          <w:i/>
        </w:rPr>
        <w:t>- 2012. január 1-jén hatályba lépett: Alaptörvény 32. cikk (1) bekezdés k) pont /szabad társulás elve/, Alaptörvény 34. cikk (2) bekezdés /”kötelező társulás” lehetősége/</w:t>
      </w:r>
    </w:p>
    <w:p>
      <w:pPr>
        <w:pStyle w:val="Normal"/>
        <w:autoSpaceDE w:val="false"/>
        <w:jc w:val="both"/>
        <w:rPr/>
      </w:pPr>
      <w:r>
        <w:rPr>
          <w:i/>
        </w:rPr>
        <w:t>- 2013. január 1-jén hatályát veszti: A helyi önkormányzatok társulásairól és együttműködéséről szóló 1997. évi CXXXV. törvény, A települési önkormányzatok többcélú kistérségi társulásairól szóló 2004. évi CVII. törvény</w:t>
      </w:r>
    </w:p>
    <w:p>
      <w:pPr>
        <w:pStyle w:val="Normal"/>
        <w:autoSpaceDE w:val="false"/>
        <w:jc w:val="both"/>
        <w:rPr/>
      </w:pPr>
      <w:r>
        <w:rPr>
          <w:i/>
        </w:rPr>
        <w:t>- 2013. január 1-jén hatályba lép: Magyarország helyi önkormányzatairól szóló CLXXXIX. törvény /IV. fejezet: A helyi önkormányzatok társulásai/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Önmagában azzal, hogy az említett törvények hatályukat vesztik, nem szűnik meg sem a többcélú-, sem bármilyen más társulás,  hanem a  szabad társulás alkotmányos alapelve alapján, az Mötv. rendelkezései szerint, a jelenlegi társulási megállapodás és szervezeti- és működési szabályzat szerint működhetnek tovább.  Az új önkormányzati törvény IV. fejezete nem társulási formáról rendelkezik, hanem a bármilyen társulási „formára” vonatkozó  általános szabályokról. Így  nem „átalakulásról”, hanem  – amennyiben szükséges – a társulási megállapodás olyan módosításáról beszélhetünk, hogy az ne legyen ellentétes az új önkormányzati törvény IV. fejezetével. Erre a módosításra ad 2013. július 1-ig szóló határidőt a törvényalkotó. A társulás sorsa tehát továbbra is a tagok kezében van. Szabadon dönthetnek a megszüntetésről, kiválásról, módosításról stb., a már említett egyetlen törvényi korlát keretei között (2013. július 1. után belső szabályaik  nem lehetnek ellentétesek az új önkormányzati törvény IV. fejezetével). A jelzett törvények hatályon kívül helyezése csak azt jelenti, hogy az abban szereplő  kötöttségek (egy kistérségen belül egy társulás, a finanszírozási feltételt jelentő feladatvállalás stb.)  megszűnnek, további alkalmazásukról az érintett önkormányzatok döntenek (maradhatnak a tagok, lehet ugyanaz a feladatellátás stb.) </w:t>
      </w:r>
    </w:p>
    <w:p>
      <w:pPr>
        <w:pStyle w:val="Normal"/>
        <w:autoSpaceDE w:val="false"/>
        <w:jc w:val="both"/>
        <w:rPr/>
      </w:pPr>
      <w:r>
        <w:rPr/>
        <w:t xml:space="preserve">Ha a tagok társulás megszüntetése mellett döntenek, néhány alapvető kérdésre (pl. vagyoni elszámolás, iratkezelés, munkajogi kérdések, pályázatok sorsa stb.) a társulási megállapodásban kell megadni a választ. Amennyiben a hatályos megállapodás nem foglalkozik a megszűnés, kiválás kérdéseivel, ezt még a  döntés meghozatala előtt pótolni kell. A társulás jövőjére (megszűnés, további működés stb.) vonatkozó döntés során számba kell venni azon kötelezettségeket,  melyeket a társulás vállalt, mert egyes esetekben lehetséges, hogy nincs mód a változtatásra, illetve a változtatás meghatározott források visszafizetésével jár együtt. Ezeket a körülményeket a társulás tagjai mérlegelhetik, ezért nem rendelkezett a jogalkotó a társulás törvény alapján történő megszüntetéséről. </w:t>
      </w:r>
    </w:p>
    <w:p>
      <w:pPr>
        <w:pStyle w:val="Normal"/>
        <w:autoSpaceDE w:val="false"/>
        <w:jc w:val="both"/>
        <w:rPr/>
      </w:pPr>
      <w:r>
        <w:rPr/>
        <w:t xml:space="preserve">Az egyik jelentős változás a  társulások munkaszervezetének státusát, illetőleg a társulások jogi személyiségét érinti. Az eddig jogi személyiséggel nem rendelkező társulásokat  jogi személyiségűvé kell átalakítani, a jövőbeni munkaszervezetek viszont elveszítik önálló jogi személyiségüket. A munkaszervezet ezután csak polgármesteri hivatalon (a székhelytelepülésen )  belül működhet és a munkavállalók foglalkoztatási jogviszonya  csak közszolgálati jogviszony lehet. A polgármesteri hivataloknak a jegyző államigazgatási feladatai változása miatt egyébként is szükséges átalakítása során erre a szabályra is figyelmet kell fordítani. Az újjáalakítás végső dátuma a 2013. január 1-jét követő hatvan nap eltelte. [Mötv. 146. § (2) bekezdés]. </w:t>
      </w:r>
      <w:r>
        <w:rPr>
          <w:b/>
        </w:rPr>
        <w:t>A társulásokat  nem jogszabály, hanem az alapító önkormányzatok társulási megállapodása  hozta létre, így a jogutódlás kérdését nem jogszabály, hanem az  alapító önkormányzatok rendezik a megszüntetésről szóló döntésükben.</w:t>
      </w:r>
      <w:r>
        <w:rPr/>
        <w:t xml:space="preserve"> A társulás megszüntetése esetén a társulásban ellátott kötelező önkormányzati  feladatok ellátását a településeken a jövőben is biztosítani kel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sz w:val="23"/>
          <w:szCs w:val="23"/>
        </w:rPr>
        <w:t>A szabad társulás elve alapján az Mötv. IV. fejezete nem korlátozza, hogy önkormányzatok járás- vagy megyehatáron átnyúlóan is társulhassanak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A törvényalkotó ugyan 2013. június 30-ig ad határidőt a jelenlegi társulási megállapodások felül-</w:t>
      </w:r>
    </w:p>
    <w:p>
      <w:pPr>
        <w:pStyle w:val="Normal"/>
        <w:autoSpaceDE w:val="false"/>
        <w:jc w:val="both"/>
        <w:rPr/>
      </w:pPr>
      <w:r>
        <w:rPr/>
        <w:t>vizsgálatára, esetleges módosítására,  ebben a körben további jogalkotói aktus (pl. „végrehajtási rendelet”) nem várhat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nak elvi állásfoglalást kell kialakítania a gazdálkodásunkról, a Társulás 2013. évi működésérő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kistérségi koncepció alapvető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3. évi költségvetés alapvető célja, hogy a Dunakeszi Kistérség Többcélú Társulása kiegyensúlyozottan működjön, az együttműködés a tagönkormányzatok között hatékony legyen, az érvényben lévő megállapodások alapján végzett szolgáltatások tovább működjenek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A 2013.évi költségvetési törvénytervezet a társulások támogatás igénylésének feltételeit nem tartalmazza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/>
        <w:t>A „köznevelési feladatot ellátó egyes önkormányzati fenntartású intézmények állami fenntartásba vételéről” szóló törvénytervezet alapján a települési önkormányzati társulás állami köznevelési alapfeladatot 2013. január 1-jétől nem láthat el. A települési önkormányzati társulás ezen  megfelelés érdekében a megállapodás megkötéséig módosítja a társulási megállapodást.</w:t>
      </w:r>
    </w:p>
    <w:p>
      <w:pPr>
        <w:pStyle w:val="Normal"/>
        <w:jc w:val="both"/>
        <w:rPr/>
      </w:pPr>
      <w:r>
        <w:rPr/>
        <w:t xml:space="preserve">A tervezet értelmében a települési önkormányzati társulás tagjai 2013. január 1-ig egymás között elszámolnak a települési önkormányzatnak a 2013. január 1-jétől állami köznevelési alapfeladatnak minősülő feladat ellátását szolgáló, a települési önkormányzati társulásba – annak létrehozásától kezdve – bevitt vagyonával és  megállapodást kötnek egymással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koncepciós cél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 fenntartható fel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nyezet- és természetvédelem, hulladékkezelés, területrendezés, és fejleszt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t-,  és növényegészségüg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látja a területi koordinációs feladatokat, egyezteti a térségi és helyi érdekeket, biztosítja a térségen belüli, a helyi szereplők közötti információáramlást és koordináció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ügyi tervet készít és fogad el a fejlesztési programok megvalósítása érdekében, javaslatot tesz a helyi, a térségi, a központi és a nemzetközik források összetételére és felhasználásának időbeli ütemezésé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önt a programok megvalósításáról, a rendelkezésre álló források függvényében a tervben megfogalmazott programokból prioritás szerinti munkatervet készít és dönt a hatáskörébe utalt pénzeszközök felhasználásáról, a fejlesztések megvalósításá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 a költségvetését, gondoskodik annak végrehajtásáról, valamint figyelemmel kíséri és elősegíti a fejlesztési források hatékony, a települések szoros együttműködését erősítő felhasználás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rogramok megvalósításáról, a pénzeszközök felhasználásáról naprakész nyilvántartást vez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ndoskodik a források hatékony és szabályszerű felhasználásáról, a program céljainak érvényesülésérő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ulásnak </w:t>
      </w:r>
      <w:r>
        <w:rPr>
          <w:i/>
        </w:rPr>
        <w:t>saját működési bevétel</w:t>
      </w:r>
      <w:r>
        <w:rPr/>
        <w:t>e a pénzforgalmi számla egyenlege alapján járó kamatbevételen kívül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feladatok ellátásához szükséges források jelentős részét várhatóan a tagönkormányzatok lakosságszám arányos hozzájárulásának kell biztosítania. A fizetendő tagdíjak összegének megállapítása a költségvetés összeállítása során számítható ki, a vállalt feladatok függvényében. Központi költségvetési támogatás mértéke és összege a költségvetési törvény elfogadását követően foglalható be a társulás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önkormányzatok a gyepmesteri feladatok ellátásához, valamint az orvosi ügyelet ellátásához a vonatkozó társulási megállapodásoknak megfelelő hozzájárulást fizettek. Ezen szolgáltatások további működtetéséhez a hozzájárulások továbbra is szükség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 működésének további forrásai lehetnek a pályázatokon elnyerhető támogatások,ezért a Kistérség 2013.évben is részt kíván venni olyan </w:t>
      </w:r>
      <w:r>
        <w:rPr>
          <w:i/>
        </w:rPr>
        <w:t xml:space="preserve">pályázati programokban, </w:t>
      </w:r>
      <w:r>
        <w:rPr/>
        <w:t>amelyekhez önerő feltételeit biztosítani tudja. Pályázaton elnyert pénzeszközök címén átvett pénzeszközöket tervezni azonban nem lehet, mivel a pályázati pénzek konkrét célokra érkeznek. Az átvett pénzeszközökkel a támogató felé tételesen el kell számolni, a bevételi és kiadási előirányzatokat azonos módon szükséges módosítan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 feladatainak költségeit szigorúan, a minimálisan szükséges szolgáltatás biztosításának megfelelően kell t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emélyi jellegű kifizetések</w:t>
      </w:r>
      <w:r>
        <w:rPr/>
        <w:t xml:space="preserve"> a kötelezettség vállalásokkal összhangban tervezhetők. Rendszeres személyi juttatás</w:t>
      </w:r>
      <w:r>
        <w:rPr>
          <w:i/>
        </w:rPr>
        <w:t xml:space="preserve"> </w:t>
      </w:r>
      <w:r>
        <w:rPr/>
        <w:t>tekintettel arra, hogy a kistérség személyi állománnyal nem rendelkezik, nem tervezhető.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i/>
        </w:rPr>
        <w:t>dologi kiadások</w:t>
      </w:r>
      <w:r>
        <w:rPr/>
        <w:t xml:space="preserve"> tervezésekor a 2012. évi előirányzatok teljesítésének számadatain túl szükséges figyelembe venni a jövő évi feladatváltozásokat, a társulás további működésének változásait is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működési célú pénzeszköz átadás</w:t>
      </w:r>
      <w:r>
        <w:rPr/>
        <w:t xml:space="preserve">  tartalmazza a kistérségi munkaszervezet ügyintézőjének bér jellegű költségeit és annak járulékait, és a gazdasági- pénzügyi feladatok ellátásának díját.</w:t>
      </w:r>
    </w:p>
    <w:p>
      <w:pPr>
        <w:pStyle w:val="Normal"/>
        <w:autoSpaceDE w:val="false"/>
        <w:jc w:val="both"/>
        <w:rPr>
          <w:bCs/>
          <w:iCs/>
        </w:rPr>
      </w:pPr>
      <w:r>
        <w:rPr/>
        <w:t xml:space="preserve">Az </w:t>
      </w:r>
      <w:r>
        <w:rPr>
          <w:i/>
        </w:rPr>
        <w:t>általános tartalék</w:t>
      </w:r>
      <w:r>
        <w:rPr/>
        <w:t xml:space="preserve"> az előre nem tervezhető, nem valószínűsíthető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kiadásokra, illetve az előirányzott, de elháríthatatlan ok miatt elmaradó bevételek pótlására szolgál. Összege felhasználható továbbá az év során megvalósuló, </w:t>
      </w:r>
      <w:r>
        <w:rPr>
          <w:bCs/>
          <w:iCs/>
        </w:rPr>
        <w:t>előre nem látható kiadásokra, fejlesztésekre, pályázati önerő biztosítására, valamint egyéb, előre nem kalkulálható kiadásokra</w:t>
      </w:r>
      <w:r>
        <w:rPr/>
        <w:t>, maradványként a következő évre átvihető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A költségvetési koncepció alapján </w:t>
      </w:r>
      <w:r>
        <w:rPr>
          <w:rFonts w:cs="TimesNewRomanPSMT;Times New Roman" w:ascii="TimesNewRomanPSMT;Times New Roman" w:hAnsi="TimesNewRomanPSMT;Times New Roman"/>
          <w:i/>
          <w:color w:val="000000"/>
        </w:rPr>
        <w:t>felhalmozási kiadást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nem tervezünk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Dunakeszi Kistérség Többcélú Társulásának  Társulási Tanácsa a Társulás 2013. évi  költségvetési koncepcióját elfogadj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Határidő: 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2012. november 30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Felelős: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 Pénzügyi Bizottság elnök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ab/>
        <w:tab/>
        <w:tab/>
        <w:tab/>
        <w:tab/>
        <w:tab/>
        <w:tab/>
        <w:tab/>
        <w:t>Dióssi Csab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Összeállította: Pállné Kovács Mária pénzügyi vezető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MT;Times New Roman" w:hAnsi="TimesNewRomanPSMT;Times New Roman" w:eastAsia="TimesNewRomanPS-BoldMT;Times New Roman" w:cs="TimesNewRomanPSMT;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NewRomanPSMT;Times New Roman" w:hAnsi="TimesNewRomanPSMT;Times New Roman" w:eastAsia="Times New Roman" w:cs="TimesNewRomanPSMT;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06:00Z</dcterms:created>
  <dc:creator>Pállné Kovács Mária</dc:creator>
  <dc:description/>
  <cp:keywords/>
  <dc:language>en-US</dc:language>
  <cp:lastModifiedBy>LevaiT</cp:lastModifiedBy>
  <cp:lastPrinted>2011-11-14T15:10:00Z</cp:lastPrinted>
  <dcterms:modified xsi:type="dcterms:W3CDTF">2012-11-08T08:26:00Z</dcterms:modified>
  <cp:revision>11</cp:revision>
  <dc:subject/>
  <dc:title>Az államháztartásról szóló többször módosított 1992</dc:title>
</cp:coreProperties>
</file>