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 I-III.negyed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>A Társulás működési bevétele 80</w:t>
      </w:r>
      <w:r>
        <w:rPr>
          <w:b/>
          <w:sz w:val="24"/>
        </w:rPr>
        <w:t xml:space="preserve"> eFt</w:t>
      </w:r>
      <w:r>
        <w:rPr>
          <w:sz w:val="24"/>
        </w:rPr>
        <w:t xml:space="preserve">, mely 16 eFt </w:t>
      </w:r>
      <w:r>
        <w:rPr>
          <w:bCs/>
          <w:sz w:val="24"/>
        </w:rPr>
        <w:t>kamatbevételből</w:t>
      </w:r>
      <w:r>
        <w:rPr>
          <w:b/>
          <w:bCs/>
          <w:sz w:val="24"/>
        </w:rPr>
        <w:t xml:space="preserve"> és </w:t>
      </w:r>
      <w:r>
        <w:rPr>
          <w:bCs/>
          <w:sz w:val="24"/>
        </w:rPr>
        <w:t>64 eFt megállapodás szerinti költségtérítésből tevődik ki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ársulás folyamatos likviditása biztosított volt, a 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időarányosan 75,7 %. A normatív támogatásokat a Kincstár kormányrendeletben meghatározott %-os bontásban, 13 részletben folyósítja az  önkormányzatoknak és a kistérségi társuláso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ok előirányzata 2012.június hónapban módosításra került, az új előírások befizetése Fót város önkormányzat kivételével megtörténtek.  </w:t>
      </w:r>
    </w:p>
    <w:p>
      <w:pPr>
        <w:pStyle w:val="Normal"/>
        <w:jc w:val="both"/>
        <w:rPr/>
      </w:pPr>
      <w:r>
        <w:rPr>
          <w:sz w:val="24"/>
        </w:rPr>
        <w:t xml:space="preserve">Az orvosi ügyelethez történő hozzájárulás az új ügyelet bevezetését követően megszű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tegészségügyi feladatokhoz való hozzájárulás teljesítése szeptember 30-án  a költségvetésben tervezett összeghez képest időarányos teljesítésű, Fót és Göd önkormányzata maradt el egy havi befizetéssel, azonban a beszámoló készítés időszakában az összegek befizetésre ker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0.évi normatíva kiegészítésként 2.279 eFt került a kistérség részére kiutalásra.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nak megfelelően a GESZ közüzemi díjtérítése 391 eFt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29.022</w:t>
      </w:r>
      <w:r>
        <w:rPr>
          <w:sz w:val="24"/>
        </w:rPr>
        <w:t xml:space="preserve"> eFt összegben a vonatkozó Társulási Tanácsi-határozat alapján került felhasználásra, melyből 25.279 e Ft már a költségvetés tervezésekor eredeti előirányzatként betervezésre került, 3.464 e Ft állami támogatás visszautalásra került a központi költségvetésbe a 2011. évi normatíva elszámolása alapján, (részletezés a 3.sz. mellékletben szerepel) 124 e Ft a közoktatási szakértői feladatok ellátására kötött megbízási szerződés költségére, 155 e Ft pedig az egyéb dologi kiadásokra került átvezetésre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99.587 eFt, a teljesítés 85,6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-II. Személyi juttatás és járulék </w:t>
      </w:r>
      <w:r>
        <w:rPr>
          <w:bCs/>
          <w:sz w:val="24"/>
        </w:rPr>
        <w:t>teljesítés a közoktatási szakértői feladat ellátásra megkötött megbízási szerződés díja és járuléka volt 100 eFt bér és 24 e Ft járulék összegben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>ra kifizetett összeg 3</w:t>
      </w:r>
      <w:r>
        <w:rPr>
          <w:b/>
        </w:rPr>
        <w:t>9.356 eFt</w:t>
      </w:r>
      <w:r>
        <w:rPr/>
        <w:t>, a teljesítés időarányos  82,1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észletbeszerzések </w:t>
      </w:r>
      <w:r>
        <w:rPr>
          <w:b/>
          <w:i/>
        </w:rPr>
        <w:t xml:space="preserve">12 eFt </w:t>
      </w:r>
      <w:r>
        <w:rPr/>
        <w:t>( irodaszerek, nyomtatványok 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az igénybevett szolgáltatások </w:t>
      </w:r>
      <w:r>
        <w:rPr>
          <w:b/>
        </w:rPr>
        <w:t xml:space="preserve">685 </w:t>
      </w:r>
      <w:r>
        <w:rPr>
          <w:b/>
          <w:i/>
        </w:rPr>
        <w:t xml:space="preserve">eFt </w:t>
      </w:r>
      <w:r>
        <w:rPr/>
        <w:t>(telefonköltség 97 e Ft, közüzemi költségek 422 e Ft, postaköltség, vagyonvédelem, bank költség stb. 166 e Ft) ,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9.582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Jogi feladatok ellátására </w:t>
      </w:r>
      <w:r>
        <w:rPr>
          <w:b/>
        </w:rPr>
        <w:t>1.020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>
          <w:b/>
          <w:b/>
          <w:i/>
          <w:i/>
        </w:rPr>
      </w:pPr>
      <w:r>
        <w:rPr/>
        <w:t>Belső ellenőrzés</w:t>
      </w:r>
      <w:r>
        <w:rPr>
          <w:b/>
          <w:i/>
        </w:rPr>
        <w:t xml:space="preserve"> 60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</w:rPr>
        <w:t>16.522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>Szúnyoggyérítésre</w:t>
      </w:r>
      <w:r>
        <w:rPr>
          <w:b/>
          <w:i/>
        </w:rPr>
        <w:t xml:space="preserve"> 3.587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</w:t>
      </w:r>
      <w:r>
        <w:rPr>
          <w:b/>
        </w:rPr>
        <w:t>4.074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özbeszerzés költsége </w:t>
      </w:r>
      <w:r>
        <w:rPr>
          <w:b/>
        </w:rPr>
        <w:t>350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>előző évi normatíva visszafizetés</w:t>
      </w:r>
      <w:r>
        <w:rPr>
          <w:b/>
          <w:i/>
        </w:rPr>
        <w:t xml:space="preserve"> 3.464 eFt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47.486</w:t>
      </w:r>
      <w:r>
        <w:rPr>
          <w:b/>
          <w:i/>
        </w:rPr>
        <w:t xml:space="preserve"> eFt</w:t>
      </w:r>
      <w:r>
        <w:rPr/>
        <w:t>, a teljesítés 79,6 %.</w:t>
      </w:r>
    </w:p>
    <w:p>
      <w:pPr>
        <w:pStyle w:val="BodyText3"/>
        <w:rPr/>
      </w:pPr>
      <w:r>
        <w:rPr/>
        <w:t>Az intézmények részére az állami támogatások (normatíva) átutalás az ütemezés szerint időarányosan történik, összege 33.653 eFt.</w:t>
      </w:r>
    </w:p>
    <w:p>
      <w:pPr>
        <w:pStyle w:val="BodyText3"/>
        <w:rPr/>
      </w:pPr>
      <w:r>
        <w:rPr/>
        <w:t>A pénzügyi-számviteli feladatok ellátására időarányosan 2.595 eFt  került átutalásra, a munkaszervezet költségére 5.198 eFt.</w:t>
      </w:r>
    </w:p>
    <w:p>
      <w:pPr>
        <w:pStyle w:val="BodyText3"/>
        <w:rPr/>
      </w:pPr>
      <w:r>
        <w:rPr/>
        <w:t xml:space="preserve">12/2012. számú Tanácsi határozat alapján a nyári napközis táborok részére 5.040 e Ft,(Dunakeszi 1.820 e Ft, Fót 420 e Ft, Göd 1.200 e Ft, Mogyoród 1.600 e Ft). alapján került kiutalásra támogatás. A 7/2012. sz. Tanácsi határozat alapján 1.000 eFt került átutalásra a Vöröskereszt részére a hajléktalan ellátás támogatására. 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V. Felújítási 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  kiadások nem képződtek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I. Fejlesztési kiadások</w:t>
      </w:r>
    </w:p>
    <w:p>
      <w:pPr>
        <w:pStyle w:val="BodyText3"/>
        <w:rPr>
          <w:bCs/>
        </w:rPr>
      </w:pPr>
      <w:r>
        <w:rPr>
          <w:bCs/>
        </w:rPr>
        <w:t>Fejlesztési kiadások 1.084 e Ft összegben kerültek felhasználásra, 901 eFt összegben Dunakeszi Önkormányzat, 183 eFt  összegben pedig Mogyoród Önkormányzat az általános tartalékkeretének terhére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88.050 eFt, a teljesítés 75,7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stérségi Társulás 2012. I-III. negyedévi tevékenységéről összességében megállapítható, hogy gazdálkodása mind a bevételek mind a kiadások vonatkozásában a tervezettnek megfelelően alakult, kiegyensúlyozott, a kiadások a bevételek összegét nem halad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október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</w:rPr>
        <w:t>Napirend 2.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2. november 15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2. évi költségvetés I-III.negyed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2. évi költségvetés I-III.negyed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a Társulási Tanácsa a  társulás 2012. I-III.negyedéves beszámolójá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2. nov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firstLine="708"/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ab/>
        <w:t xml:space="preserve">Társulási Tanács Elnöke 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/>
      </w:pPr>
      <w:r>
        <w:rPr/>
        <w:t>Készítette: Pállné Kovács Mári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/>
      </w:pPr>
      <w:r>
        <w:rPr/>
        <w:t xml:space="preserve">                  </w:t>
      </w:r>
      <w:r>
        <w:rPr/>
        <w:t>Pénzügyi Osztályvezető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2:00Z</dcterms:created>
  <dc:creator>Pállné Kovács Mária</dc:creator>
  <dc:description/>
  <cp:keywords/>
  <dc:language>en-US</dc:language>
  <cp:lastModifiedBy>LevaiT</cp:lastModifiedBy>
  <cp:lastPrinted>2012-11-05T13:29:00Z</cp:lastPrinted>
  <dcterms:modified xsi:type="dcterms:W3CDTF">2012-11-08T08:27:00Z</dcterms:modified>
  <cp:revision>6</cp:revision>
  <dc:subject/>
  <dc:title>Dunakeszi Kistérség Többcélú Társulása</dc:title>
</cp:coreProperties>
</file>