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2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Dunakeszi Kistérség Többcélú Társulás Társulási Tanácsa a Magyar Köztársaság 2012. évi költségvetéséről szóló 2011. évi CLXXXVIII. törvény és az államháztartásról szóló 1992. évi XXXVIII. törvényben kapott felhatalmazás alapján a 2/2012. sz. határozatával (a továbbiakban: Khat.) megállapított 2012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16.979 eFt-ről 116.327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16.979 eFt-ról 116.327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2. október 30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e 3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összességében 668 eFt-al növekedik, a 2012. júliusi normatíva lemondás, illetve pótigény benyújtása következtében. Dunakeszi intézménye 2.492 eFt pótigényt nyújtott be, Göd intézménye 1.824 eFt lemondást eszközölt. (részletezést a 2.sz. melléklet tartalmazza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>összességében 1.320 eFt-al csökkent.</w:t>
      </w:r>
    </w:p>
    <w:p>
      <w:pPr>
        <w:pStyle w:val="Normal"/>
        <w:jc w:val="both"/>
        <w:rPr/>
      </w:pPr>
      <w:r>
        <w:rPr>
          <w:sz w:val="24"/>
        </w:rPr>
        <w:t xml:space="preserve">Az orvosi ügyelet tagönkormányzatok általi finanszírozása csökkentésre került 3.599 eFt-al, míg a 2010. évi normatíva kiegészítés címén átvett 2.279 eFt összeggel növekedet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Pénzforgalom nélküli bevételek </w:t>
      </w:r>
      <w:r>
        <w:rPr>
          <w:sz w:val="24"/>
        </w:rPr>
        <w:t xml:space="preserve">előirányzata nem változott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csökkenése összesen 65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nem változot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 nem változott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4.556 e Ft-al növekedett. A 13/2012.sz. tanácsi határozat alapján a szúnyoggyérítés költsége a tagönkormányzatok tartalék keretéből átvezetetésre került, 4.556 e Ft összegben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1.838 e Ft-al növekedett. </w:t>
      </w:r>
    </w:p>
    <w:p>
      <w:pPr>
        <w:pStyle w:val="Normal"/>
        <w:jc w:val="both"/>
        <w:rPr/>
      </w:pPr>
      <w:r>
        <w:rPr>
          <w:bCs/>
          <w:iCs/>
          <w:sz w:val="24"/>
        </w:rPr>
        <w:t xml:space="preserve">Az intézmények részére átadandó normatíva összege </w:t>
      </w:r>
      <w:r>
        <w:rPr>
          <w:sz w:val="24"/>
        </w:rPr>
        <w:t xml:space="preserve">a 2012. júliusi normatíva lemondás, illetve pótigény benyújtása következtében. Dunakeszi intézménye 2.492 eFt pótigényt nyújtott be, Göd intézménye 1.824 eFt lemondást eszközölt. (részletezést a 2.sz. melléklet tartalmazza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 xml:space="preserve">előirányzata nem változot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/>
        <w:t xml:space="preserve">VII.. Általános tartalék előirányzata </w:t>
      </w:r>
      <w:r>
        <w:rPr>
          <w:b w:val="false"/>
          <w:i w:val="false"/>
        </w:rPr>
        <w:t>7.046 eFt-al csökken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7/2012.sz. határozat alapján a Vöröskereszt támogatására 1.000 e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3/2012.sz. határozat alapján a szúnyoggyérítésre 4.556 eFt került átvezetésre a tagönkormányzatok tartalék keretéb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talános tartalékkeret terhé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vosi ügyelet pótfinanszírozására 3.599 e 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4/2012.sz. tanácsi határozat alapján a munkaszervezet dolgozójának tandíj költségére 170 eFt került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talános tartalék keretet növelte a 2010. évi normatíva kiegészítés összege, 2.279 eFt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csökkenése összesen 65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2. október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  <w:sz w:val="28"/>
        </w:rPr>
        <w:t>2012. november 15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2.évi költségvetésének 3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 3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a Társulási Tanácsa Társulás 2012. évi költségvetésének 3. sz. módosításáról szóló határozat tervezetet elfogad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2. nov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2. október 30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>Készítette: Pállné Kovács Mári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 xml:space="preserve">                  </w:t>
      </w:r>
      <w:r>
        <w:rPr/>
        <w:t>Pénzügyi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6:00Z</dcterms:created>
  <dc:creator>Pénzügy</dc:creator>
  <dc:description/>
  <cp:keywords/>
  <dc:language>en-US</dc:language>
  <cp:lastModifiedBy>LevaiT</cp:lastModifiedBy>
  <cp:lastPrinted>2012-11-05T13:24:00Z</cp:lastPrinted>
  <dcterms:modified xsi:type="dcterms:W3CDTF">2012-11-08T08:27:00Z</dcterms:modified>
  <cp:revision>6</cp:revision>
  <dc:subject>I. féléves beszámoló testületi előterjesztése</dc:subject>
  <dc:title>Dunakeszi Város Polgármestere</dc:title>
</cp:coreProperties>
</file>