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unakeszi Kistérség Többcélú Társulása</w:t>
        <w:tab/>
        <w:tab/>
        <w:tab/>
        <w:t xml:space="preserve">                „Sajtó tájékoztatható!”</w:t>
      </w:r>
    </w:p>
    <w:p>
      <w:pPr>
        <w:pStyle w:val="Normal"/>
        <w:jc w:val="both"/>
        <w:rPr>
          <w:b/>
          <w:b/>
        </w:rPr>
      </w:pPr>
      <w:r>
        <w:rPr>
          <w:b/>
        </w:rPr>
        <w:t>Elnökét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……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rsulási Tanácsán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június 14-i ülés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rgy: A Magyar Vöröskereszt Pest Megyei Szervezetének 2012. évre nyújtandó támog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 Kistérség Többcélú Társulás Társulási Tanácsa 2012. február 16-i ülésén megtárgyalta és elfogadta a Magyar Vöröskereszt Pest Megyei Szervezetének 2011. évi szakmai és pénzügyi elszámolásáról szóló beszámolóját. A 2005-ben megkötött szerződés értelmében az elfogadott beszámolót követően kerül sor az adott évre adott támogatási összeg meghatározására. Mivel azonban a Magyar Vöröskereszt Pest Megyei Szervezete Mogyoród Nagyközség közigazgatási területére  vonatkozóan nem rendelkezett jogerős működési engedéllyel így a társulási tanács februári ülésén nem került meghatározásra a 2012. évben nyújtott támogatási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erős működési engedély megkérésének időközben a szervezet eleget tett, így az utcai gondozó szolgálat  ellátási területe Dunakeszi, Fót, Göd, Mogyoró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 társulási tanács 7/2012. (II.16.) sz. határozatával megbízta a társulás elnökét, hogy a 2012. évi támogatási igényről  folytasson egyeztetéseket a Vöröskereszt munkatársaival, figyelembe véve a 2011. évi változás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ulás munkaszervezete egyeztetett a Magyar Vöröskereszt Pest Megyei Szervezetével, ami alapján megkaptuk az előterjesztéshez mellékelt táblázatban lévő adat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 munkaszervezetéhez írásban eljutatott,  az utcai gondozó szolgálat állami normatíva felhasználásáról szóló részletezésből is jól látszik, hogy a kistérségi támogatás nélkül még a bér és járulékainak kifizetése valamint a dologi kiadások fedezése is nehézséget okoz a szervez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zonban arra, hogy a 2012. évi költségvetés elfogadásakor a társulási tanács úgy döntött, hogy a települések addig nem fizetnek tagdíjat míg a rendelkezésükre álló tartalékkeret fedezi a kiadásokat, a vöröskereszt 2012. évi támogatására egyenlőre nincs fed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figyelembe véve, kérem a Tisztelt Társulási Tanácsot, hogy az előterjesztést megtárgyalni és a határozati javaslatot elfogadni szíveskedje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>1.Dunakeszi Kistérség Többcélú Társulás Társulási Tanácsa a Magyar Vöröskereszt Pest Megyei Szervezetének támogatására …………….. forint hozzájárulást biztosít az általános tartalékkeret terhére, az egyes településeken ellátottak arányában, amennyiben a települések tagdíjfizetési kötelezettségüknek eleget tesznek.</w:t>
      </w:r>
    </w:p>
    <w:p>
      <w:pPr>
        <w:pStyle w:val="Normal"/>
        <w:jc w:val="both"/>
        <w:rPr/>
      </w:pPr>
      <w:r>
        <w:rPr/>
        <w:t>Felkéri a munkaszervezet vezetőjét, hogy ha a  szükséges fedezet rendelkezésre áll, intézkedjen az utalás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 szükséges fedezet rendelkezésre állása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Munkaszervezet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észítette:……………………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évai Tíme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istérségi és polgármesteri ügyintéző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llenőrizte: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Lőrincz Andrá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 xml:space="preserve">munkaszervezet vezet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152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sz">
    <w:name w:val="válasz"/>
    <w:basedOn w:val="Normal"/>
    <w:qFormat/>
    <w:pPr>
      <w:numPr>
        <w:ilvl w:val="0"/>
        <w:numId w:val="2"/>
      </w:numPr>
      <w:suppressAutoHyphens w:val="true"/>
    </w:pPr>
    <w:rPr>
      <w:rFonts w:ascii="Courier New" w:hAnsi="Courier New" w:cs="CG Times (WE)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9:00Z</dcterms:created>
  <dc:creator>Cseri Tibor</dc:creator>
  <dc:description/>
  <cp:keywords/>
  <dc:language>en-US</dc:language>
  <cp:lastModifiedBy>LevaiT</cp:lastModifiedBy>
  <cp:lastPrinted>2012-06-12T14:09:00Z</cp:lastPrinted>
  <dcterms:modified xsi:type="dcterms:W3CDTF">2012-06-12T12:35:00Z</dcterms:modified>
  <cp:revision>8</cp:revision>
  <dc:subject/>
  <dc:title>Dunakeszi Kistérség Többcélú Társulása</dc:title>
</cp:coreProperties>
</file>