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2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>2012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2/2012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Dunakeszi Kistérség Többcélú Társulás Társulási Tanácsa a Magyar Köztársaság 2012. évi költségvetéséről szóló 2011. évi CLXXXVIII. törvény és az államháztartásról szóló 1992. évi XXXVIII. törvényben kapott felhatalmazás alapján a 2/2012. sz. határozatával (a továbbiakban: Khat.) megállapított 2012. évi költségvetését az alábbiak szerint módosítja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3. §-ban a bevételi főösszeg 153.148 eFt-ról 113.236 e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4. §-ban a kiadási főösszeg 153.148 eFt-ról 113.236 e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Ez a határozat az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Dunakeszi, 2012. május 04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>
          <w:sz w:val="24"/>
          <w:szCs w:val="24"/>
        </w:rPr>
        <w:tab/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elnök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2. évi költségvetése 1. sz módosításána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. Működési bevétel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ködési bevételek előirányzata nem változi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I. Állami támogatá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mi támogatások előirányzata a 2012. április 30-i lemondás összegével csökken, 12.315 e Ft-al. A lemondások részletezését a 2.sz. melléklet tartalmazza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>III. A Működési célú pénzeszköz átvétel</w:t>
      </w:r>
      <w:r>
        <w:rPr>
          <w:sz w:val="24"/>
        </w:rPr>
        <w:t xml:space="preserve">ek </w:t>
      </w:r>
      <w:r>
        <w:rPr>
          <w:b/>
          <w:i/>
          <w:sz w:val="24"/>
        </w:rPr>
        <w:t xml:space="preserve"> </w:t>
      </w:r>
      <w:r>
        <w:rPr>
          <w:sz w:val="24"/>
        </w:rPr>
        <w:t>előirányzata összességében 27.597 e Ft-al csökk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0" w:name="OLE_LINK2"/>
      <w:bookmarkStart w:id="1" w:name="OLE_LINK1"/>
      <w:bookmarkEnd w:id="0"/>
      <w:bookmarkEnd w:id="1"/>
      <w:r>
        <w:rPr>
          <w:sz w:val="24"/>
        </w:rPr>
        <w:t xml:space="preserve">Az orvosi ügyelet ellátása 2012. április 1-ét követően módosult, az új szerződés alapján a kistérség fizetési kötelezettsége 150.000 Ft/hó-ra csökkent. Ennek megfelelően került az előirányzat csökkentés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ót és Göd Város Önkormányzata 2012.január hónapban 1-1 havi tagdíjat átutalt (476 e Ft és 444 e Ft), mely összegekkel emelésre került a pénzeszközátvételek sora. Továbbá az éves kistérségi fizetési kötelezettségek teljesítéséhez szükséges további tagdíj fizetési előírás, ennek megfelelően Dunakeszi 985 e Ft, Fót 476 e Ft, Göd 888 e Ft, Mogyoród Önkormányzatának 1.577 e Ft előírás teljesítése szükséges, mely összegekkel az előirányzat emelésre került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/>
      </w:pPr>
      <w:r>
        <w:rPr>
          <w:b/>
          <w:i/>
          <w:sz w:val="24"/>
        </w:rPr>
        <w:t xml:space="preserve">IV. Egyéb bevételek </w:t>
      </w:r>
      <w:r>
        <w:rPr>
          <w:sz w:val="24"/>
        </w:rPr>
        <w:t>előirányzata nem változi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bevételek előirányzatának csökkenése összesen 39.912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adások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. Személyi juttatások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mélyi juttatások előirányzata nem változi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II. Munkaadókat terhelő járulékok </w:t>
      </w:r>
      <w:r>
        <w:rPr>
          <w:bCs/>
          <w:iCs/>
          <w:sz w:val="24"/>
        </w:rPr>
        <w:t>e</w:t>
      </w:r>
      <w:r>
        <w:rPr>
          <w:sz w:val="24"/>
        </w:rPr>
        <w:t xml:space="preserve">lőirányzata  nem változik.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II. Dologi kiadások</w:t>
      </w:r>
      <w:r>
        <w:rPr>
          <w:sz w:val="24"/>
        </w:rPr>
        <w:t xml:space="preserve"> előirányzata 32.443 e Ft-al csökkent, az orvosi ügyelet szolgáltatási díj csökkenésének megfelelően.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IV. A működési célú pénzeszköz átadás </w:t>
      </w:r>
      <w:r>
        <w:rPr>
          <w:bCs/>
          <w:iCs/>
          <w:sz w:val="24"/>
        </w:rPr>
        <w:t xml:space="preserve">előirányzata 7.275 e Ft-al csökke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2012. április 30-i állami támogatás normatíva lemondás összege 12.315 e Ft előirányzat csökkenést idézett elő, továbbá a nyári napközis táborok támogatására a tagönkormányzatok tartalék kerete terhére átvezetésre került 5.040 e Ft.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V. A Felújítá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VI . A Fejlesztési kiadások </w:t>
      </w:r>
      <w:r>
        <w:rPr>
          <w:sz w:val="24"/>
        </w:rPr>
        <w:t>előirányzata 1.084 e Ft-al növekedett számítástechnikai eszközök beszerzése révén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VII.  Pályázati önrész</w:t>
      </w:r>
      <w:r>
        <w:rPr/>
        <w:t xml:space="preserve">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VII.. Általános tartalé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Az általános tartalék előirányzata összességében 1.278 e Ft -al csökkent, az alábbiak szerin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unakeszi Város Önkormányzatának 1 havi tagdíj előírással (985 e F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ót Város Önkormányzatának 2 havi tagdíj előírással (952 e F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Göd Város Önkormányzatának 3 havi tagdíj előírással (1.332 eFt) emelésre került a felhasználható tartalékok összege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Mogyoród Önkormányzatának vonatkozásában az éves tagdíj előírás összegével (1.577 e Ft) emelésre került a felhasználható tartalék összege.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ejlesztésre átvezetésre került 1.084 e Ft, mely a Dunakeszi (901 e Ft) és Mogyoród (183 eFt) tartalékkeretéből került levonásr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yári napközis táborok támogatására a 12/2012.(IV.12.) tanácsi határozatnak megfelelően a tagönkormányzatok tartalékkeretéből levonásra került összességében 5.040 e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kiadások előirányzatának csökkenése összesen 39.912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2. május 0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 xml:space="preserve"> elnök</w:t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6804"/>
          <w:tab w:val="right" w:pos="8931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2"/>
          <w:szCs w:val="22"/>
        </w:rPr>
        <w:t>Pállné Kovács Mária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 xml:space="preserve">   Dunakeszi Kistérség Többcélú</w:t>
        <w:tab/>
        <w:t>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Társulása 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unakeszi Kistérség Többcélú Társul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a</w:t>
      </w:r>
    </w:p>
    <w:p>
      <w:pPr>
        <w:pStyle w:val="Normal"/>
        <w:jc w:val="center"/>
        <w:rPr/>
      </w:pPr>
      <w:r>
        <w:rPr>
          <w:b/>
          <w:sz w:val="28"/>
        </w:rPr>
        <w:t>2012. június 21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</w:t>
        <w:tab/>
        <w:t>2012.évi költségvetésének 1.sz.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2. évi költségvetés 1. sz. módosításána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költségvetés módosításá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 Társulási Tanácsa Társulás 2012. évi költségvetésének 1. sz. módosításáról szóló határozat tervezetet elfog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2. június 30.</w:t>
      </w:r>
    </w:p>
    <w:p>
      <w:pPr>
        <w:pStyle w:val="Normal"/>
        <w:rPr/>
      </w:pPr>
      <w:r>
        <w:rPr>
          <w:b/>
          <w:sz w:val="24"/>
        </w:rPr>
        <w:t>Felelős:</w:t>
      </w:r>
      <w:r>
        <w:rPr>
          <w:sz w:val="24"/>
        </w:rPr>
        <w:t xml:space="preserve"> Társulási Tanács 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2. június 5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</w:rPr>
        <w:tab/>
        <w:t>Dióssi Csaba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elnök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10:00Z</dcterms:created>
  <dc:creator>Pénzügy</dc:creator>
  <dc:description/>
  <cp:keywords/>
  <dc:language>en-US</dc:language>
  <cp:lastModifiedBy>LevaiT</cp:lastModifiedBy>
  <cp:lastPrinted>2012-06-13T08:07:00Z</cp:lastPrinted>
  <dcterms:modified xsi:type="dcterms:W3CDTF">2012-06-13T06:10:00Z</dcterms:modified>
  <cp:revision>2</cp:revision>
  <dc:subject>I. féléves beszámoló testületi előterjesztése</dc:subject>
  <dc:title>Dunakeszi Város Polgármestere</dc:title>
</cp:coreProperties>
</file>