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 xml:space="preserve">2011. évi költségvetéséről szó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szörösen módosított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/2011. sz. határozat végrehaj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öbbcélú Társulása 2011. évi költségvetési bevételének főösszegét 182.844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>A Társulási Tanács Dunakeszi Kistérség Többcélú Társulása 2011. évi költségvetési kiadásának főösszegét 153.926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2011. évi költségvetésének pénzmaradványát 25.558 e Ft-ban fogadja el.(3.sz.melléklet)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egyszerűsített mérlegét a 2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Társulás vagyonkimutatását a 4.sz.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A Társulás pénzkészletének változását az 5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A Társulás közvetett támogatást nem nyújt, többéves kihatással járó feladatot nem vállalt. 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11. december 31-én létszámmal nem rendelkezet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határozat elfogadásával Dunakeszi Kistérség Többcélú Társulása 2011.évi költségvetéséről szóló 1/2011.sz. határozata hatályát veszti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2. április ..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ióssi Csaba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elnök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 xml:space="preserve">Dunakeszi </w:t>
        <w:tab/>
        <w:t>Kistérség Többcélú Társulása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Pénzügyi Bizottság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 </w:t>
      </w:r>
    </w:p>
    <w:p>
      <w:pPr>
        <w:pStyle w:val="Normal"/>
        <w:jc w:val="center"/>
        <w:rPr/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2. április 12-i ülésén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öbbcélú Társulás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  <w:t>2011. évi költségvetés telj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1. évi költségvetésének teljesítésérő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ljesítés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a Pénzügyi Bizottsága a Társulás 2011. évi költségvetésének teljesítéséről szóló határozat tervezete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 xml:space="preserve">: 2012. április 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unakeszi, 2012. március 27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Markó József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1. évi költségvetés teljesítéséne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ek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. Működési bevételeket a</w:t>
      </w:r>
      <w:r>
        <w:rPr>
          <w:sz w:val="24"/>
        </w:rPr>
        <w:t xml:space="preserve"> Többcélú Kistérségi Társulás elszámolási számlájának </w:t>
      </w:r>
      <w:r>
        <w:rPr>
          <w:bCs/>
          <w:sz w:val="24"/>
        </w:rPr>
        <w:t>kamatbevétel</w:t>
      </w:r>
      <w:r>
        <w:rPr>
          <w:sz w:val="24"/>
        </w:rPr>
        <w:t xml:space="preserve">e alkotja 30 eFt összeg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az évközi lemondások, illetve pótigénylések előirányzat rendezése kapcsán 100 %-os. A 2011.évi normatív támogatásokkal történő tételes elszámolás alapján a Társulásnak 3.464 e Ft összegű  normatíva visszafizetési kötelezettsége van az állammal szemben, melyet a 2011.évi beszámolási kötelezettségünk teljesítése során mutattunk ki. ( Az elszámolás szerint a dunakeszi Nevelési Tanácsadó 476 e Ft, a gödi intézmény 4.758 e Ft visszafizetésére kötelezett, míg a mogyoródi intézmény 1.771 e Ft összegű többlet normatívára tart igényt.)  A pénzügyi teljesítések 2012.évre áthúzódó tételek, és a mogyoródi intézmény részére az állami utalást követően kerülnek átadásra illetve a gödi és a dunakeszi intézmény vonatkozásában elvon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1.évben a Kistérség működési célú pénzeszköz átvétele összességében 89.555 e Ft volt, melynek jelentős hányadát a tagönkormányzatok tagi, illetve a feladat finanszírozási hozzájárulása képezi. </w:t>
      </w:r>
    </w:p>
    <w:p>
      <w:pPr>
        <w:pStyle w:val="Normal"/>
        <w:jc w:val="both"/>
        <w:rPr/>
      </w:pPr>
      <w:r>
        <w:rPr>
          <w:sz w:val="24"/>
        </w:rPr>
        <w:t>Az önkormányzatok a központi orvosi ügyelethez történő hozzájárulást valamennyien 100 %-ban, határidőre teljesítették, a tagi hozzájárulás összegének 1 havi részletét a gödi önkormányzat a beszámolás időszakában teljesí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éb átvett pénzeszköz a parlagfű mentesítési pályázat támogatási összege, 6.231 e Ft, a dunakeszi GESZ részéről fizetett közüzemi díj térítés összege 552 e Ft, 1.980 e Ft az előző évi  jogtalanul igénybevett normatíva visszafizetési a gödi intézmény részéről 2.504 e Ft,  1.000 e Ft a NFGH részéről utalt támogatás, mely dologi kiadásra volt fordí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 bevételek összege összesen 182.844 eFt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-.II. </w:t>
      </w:r>
      <w:r>
        <w:rPr>
          <w:bCs/>
          <w:sz w:val="24"/>
        </w:rPr>
        <w:t xml:space="preserve">A Kistérségi Társulásnak </w:t>
      </w:r>
      <w:r>
        <w:rPr>
          <w:b/>
          <w:bCs/>
          <w:sz w:val="24"/>
        </w:rPr>
        <w:t>személyi juttatásai</w:t>
      </w:r>
      <w:r>
        <w:rPr>
          <w:bCs/>
          <w:sz w:val="24"/>
        </w:rPr>
        <w:t xml:space="preserve">, illetve a </w:t>
      </w:r>
      <w:r>
        <w:rPr>
          <w:sz w:val="24"/>
        </w:rPr>
        <w:t xml:space="preserve">személyi juttatásokhoz kapcsolódó </w:t>
      </w:r>
      <w:r>
        <w:rPr>
          <w:b/>
          <w:bCs/>
          <w:sz w:val="24"/>
        </w:rPr>
        <w:t>járulék</w:t>
      </w:r>
      <w:r>
        <w:rPr>
          <w:sz w:val="24"/>
        </w:rPr>
        <w:t>ok a parlagfű mentesítési program keretében kerültek kifizetésre, a közcélú foglalkoztatottak részére, 4.889 e Ft bér és 681 e Ft járulékai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>ra kifizetett összeg 69.030 e Ft, mely 15%-al kevesebb az előző évinél.</w:t>
      </w:r>
    </w:p>
    <w:p>
      <w:pPr>
        <w:pStyle w:val="BodyText3"/>
        <w:rPr/>
      </w:pPr>
      <w:r>
        <w:rPr/>
        <w:t>A dologi kiadások között szerepelnek:</w:t>
      </w:r>
    </w:p>
    <w:p>
      <w:pPr>
        <w:pStyle w:val="BodyText3"/>
        <w:numPr>
          <w:ilvl w:val="0"/>
          <w:numId w:val="3"/>
        </w:numPr>
        <w:rPr/>
      </w:pPr>
      <w:r>
        <w:rPr/>
        <w:t>a készletbeszerzések ( irodaszer, könyv, kisértékű tárgyi eszköz) 483 e Ft-al, irodaház rezsi költsége,vagyonvédelme, valamint egyéb karbantartási, kisjavítási költség, bank költség 1.919 e Ft összegben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szolgáltatások vonatkozásában a gyepmesteri feladatok elvégzésére 12.727 e Ft, orvosi ügyelet 47.486 e Ft, jogi tanácsadás 1.685 e Ft .</w:t>
      </w:r>
    </w:p>
    <w:p>
      <w:pPr>
        <w:pStyle w:val="BodyText3"/>
        <w:numPr>
          <w:ilvl w:val="0"/>
          <w:numId w:val="3"/>
        </w:numPr>
        <w:rPr/>
      </w:pPr>
      <w:r>
        <w:rPr/>
        <w:t>A vásárolt szolgáltatások utáni ÁFA, befizetési kötelezettség 4.076 e Ft.</w:t>
      </w:r>
    </w:p>
    <w:p>
      <w:pPr>
        <w:pStyle w:val="BodyText3"/>
        <w:numPr>
          <w:ilvl w:val="0"/>
          <w:numId w:val="3"/>
        </w:numPr>
        <w:rPr/>
      </w:pPr>
      <w:r>
        <w:rPr/>
        <w:t>Kmrft tagdíj 654 e Ft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 xml:space="preserve">IV. </w:t>
      </w:r>
      <w:r>
        <w:rPr/>
        <w:t xml:space="preserve">A </w:t>
      </w:r>
      <w:r>
        <w:rPr>
          <w:b/>
          <w:bCs/>
        </w:rPr>
        <w:t xml:space="preserve">működési célú pénzeszköz átadás </w:t>
      </w:r>
      <w:r>
        <w:rPr/>
        <w:t>összege 79.222 e Ft.</w:t>
      </w:r>
    </w:p>
    <w:p>
      <w:pPr>
        <w:pStyle w:val="BodyText3"/>
        <w:rPr/>
      </w:pPr>
      <w:r>
        <w:rPr/>
        <w:t>A pedagógiai szakszolgálati normatívák átutalása az intézmények részére 60.058 e Ft összegben teljesült.</w:t>
      </w:r>
    </w:p>
    <w:p>
      <w:pPr>
        <w:pStyle w:val="BodyText3"/>
        <w:rPr/>
      </w:pPr>
      <w:r>
        <w:rPr/>
        <w:t>A kistérségi munkaszervezet költsége éves szinten 7.859 e Ft volt.</w:t>
      </w:r>
    </w:p>
    <w:p>
      <w:pPr>
        <w:pStyle w:val="BodyText3"/>
        <w:rPr/>
      </w:pPr>
      <w:r>
        <w:rPr/>
        <w:t>A Vöröskereszt részére a 2011.évi támogatás összege 3.000 e Ft .</w:t>
      </w:r>
    </w:p>
    <w:p>
      <w:pPr>
        <w:pStyle w:val="BodyText3"/>
        <w:rPr/>
      </w:pPr>
      <w:r>
        <w:rPr/>
        <w:t xml:space="preserve">A pénzügyi feladatok ellátására a vonatkozó szerződésnek megfelelően 3.505 e Ft került átutalásra. </w:t>
      </w:r>
    </w:p>
    <w:p>
      <w:pPr>
        <w:pStyle w:val="BodyText3"/>
        <w:rPr/>
      </w:pPr>
      <w:r>
        <w:rPr/>
        <w:t>A vonatkozó Tanácsi határozatnak megfelelően a nyári napközis tábor működési támogatásaként 4.200 e Ft,  a Kistérségi Pedagógiai napokra 400 e Ft, a Fóti Népművészeti Iskola támogatására 200 e Ft  került átutalásra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BodyText3"/>
        <w:rPr/>
      </w:pPr>
      <w:r>
        <w:rPr/>
        <w:t xml:space="preserve">A felújítási, fejlesztési kiadások nem voltak 2011.évben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2011.évben a kiadások összege összesen 153.926 e Ft vol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étszá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 2011. december 31-én nem rendelkezik alkalmazo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agyo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mmateriális javak vonatkozásában csökkenés következett be, a 19 e Ft összegű értékcsökkenés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nak ingatlan vagyon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épek, berendezések vonatkozásában összességében 823 e Ft összegű csökkenés  következett be, mely értékcsökkenésből tevődik ki. A Társulás vagyonának jelentős része számítástechnikai berendezésekből tevődik ki, melyeknek magas az elhasználódásuk, az értékcsökkenési leírási kulcs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2011. évi gazdálkodása során 25.558 eFt összegű pénzmaradványa  kelet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márci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sz w:val="20"/>
        </w:rPr>
        <w:t>A beszámolót összeállította: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>Pállné Kovács Má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8:00Z</dcterms:created>
  <dc:creator>Pénzügy</dc:creator>
  <dc:description/>
  <cp:keywords/>
  <dc:language>en-US</dc:language>
  <cp:lastModifiedBy>Pallné Kovács Mária</cp:lastModifiedBy>
  <cp:lastPrinted>2012-04-03T10:07:00Z</cp:lastPrinted>
  <dcterms:modified xsi:type="dcterms:W3CDTF">2012-04-03T08:39:00Z</dcterms:modified>
  <cp:revision>8</cp:revision>
  <dc:subject>I. féléves beszámoló testületi előterjesztése</dc:subject>
  <dc:title>Dunakeszi Város Polgármestere</dc:title>
</cp:coreProperties>
</file>