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2"/>
          <w:szCs w:val="22"/>
        </w:rPr>
        <w:t>Dunakeszi Kistérség Többcélú Társulása</w:t>
        <w:tab/>
        <w:tab/>
        <w:tab/>
        <w:t xml:space="preserve">  „Sajtó tájékoztatható!”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Társulási Tanács Elnökétől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Napirend ……. tárgy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Társulási Tanács </w:t>
      </w:r>
    </w:p>
    <w:p>
      <w:pPr>
        <w:pStyle w:val="Heading"/>
        <w:rPr/>
      </w:pPr>
      <w:r>
        <w:rPr>
          <w:sz w:val="22"/>
          <w:szCs w:val="22"/>
        </w:rPr>
        <w:t>2011. szeptember 22-i ülésén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sz w:val="22"/>
          <w:szCs w:val="22"/>
        </w:rPr>
        <w:t>Tárgy: Beszámoló a Zebracharta baleset-megelőzési projekt megvalósulásáról és a kapott összeg felhasználásáról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Tisztelt Társulási Tanács!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unakeszi Kistérség Többcélú Társulás Társulási Tanácsa 2010. június 15-i ülésén 27/2010. sz. határozatával döntött arról, hogy a  rendőrség által kezdeményezett „Zebracharta baleset-megelőzési” projektet 3.600.000 Ft-tal támogatja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eruházás megvalósulásának lebonyolításával a Göd Közbiztonságáért és Fejlesztéséért Kiemelten Közhasznú Közalapítványt bízta meg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támogatott projekt a gyalogos átkelőhelyek forgalombiztonsága javítását célozta meg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kapott támogatás elszámolásáról szóló beszámolót a társulási tanács 2011. június 9-i ülésén már tárgyalta, de mivel az alapítvány által készített anyagot nem találta elfogadhatónak, ezért kérte, hogy a soron következő ülésre készüljön új beszámoló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Az alapítvány korábban elkészített beszámolóját mással kiegészíteni nem kívánta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unakeszi Város Rendőrkapitánya az alapítvány által korábban megküldött anyagot kiegészítette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kiegészítés az előterjesztés mellékletét képezi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entiekre tekintettel kérem a T. Társulási Tanácsot, hogy az előterjesztést megvitatni és a határozati javaslatot elfogadni szíveskedjenek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tározati javaslat: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Dunakeszi Kistérség Többcélú Társulás Társulási Tanácsa a Göd Közbiztonságáért és Fejlesztéséért Kiemelten Közhasznú Közalapítvány elszámolását a Zebracharta baleset-megelőzési projektről elfogadja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táridő: azonnal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elelős: Társulási Tanács Elnöke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Dióssi Cs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A Társulási Tanács Elnö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őterjesztést készítette: Lévai Attilá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Kistérségi és polgármesteri ügyinté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átta: Lőrincz Andrá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osztál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3:00Z</dcterms:created>
  <dc:creator>Nyitrai Judit</dc:creator>
  <dc:description/>
  <cp:keywords/>
  <dc:language>en-US</dc:language>
  <cp:lastModifiedBy>LevaiT</cp:lastModifiedBy>
  <cp:lastPrinted>2011-09-09T11:31:00Z</cp:lastPrinted>
  <dcterms:modified xsi:type="dcterms:W3CDTF">2011-09-09T09:33:00Z</dcterms:modified>
  <cp:revision>2</cp:revision>
  <dc:subject/>
  <dc:title>Dunakeszi Kistérség Többcélú Társulása</dc:title>
</cp:coreProperties>
</file>