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22"/>
          <w:szCs w:val="22"/>
        </w:rPr>
        <w:t>Dunakeszi Kistérség Többcélú Társulása</w:t>
        <w:tab/>
        <w:tab/>
        <w:tab/>
        <w:t xml:space="preserve">  „Sajtó tájékoztatható!”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>Társulási Tanács Elnökétől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>
          <w:sz w:val="22"/>
          <w:szCs w:val="22"/>
        </w:rPr>
        <w:t>Napirend 2. tárgya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Társulási Tanács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2011. június 9-i ülésén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/>
      </w:pPr>
      <w:r>
        <w:rPr>
          <w:sz w:val="22"/>
          <w:szCs w:val="22"/>
        </w:rPr>
        <w:t>Tárgy: Beszámoló a Zebracharta baleset-megelőzési projekt megvalósulásáról és a kapott összeg felhasználásáról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>Tisztelt Társulási Tanács!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sz w:val="22"/>
          <w:szCs w:val="22"/>
        </w:rPr>
        <w:t>Dunakeszi Kistérség Többcélú Társulás Társulási Tanácsa 2010. június 15-i ülésén 27/2010. sz. határozatával döntött arról, hogy a  rendőrség által kezdeményezett „Zebracharta baleset-megelőzési” projektet 3.600.000 Ft-tal támogatja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beruházás megvalósulásának lebonyolításával a Göd Közbiztonságáért és Fejlesztéséért Kiemelten Közhasznú Közalapítványt bízta meg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 támogatott projekt a gyalogos átkelőhelyek forgalombiztonsága javítását célozta meg. 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kapott támogatás összegéből 18 db kétoldalú tábla került kihelyezésre a kistérséget alkotó településeken, előzetes egyeztetést követően, a következő megosztás szerint: Dunakeszin     3 db, Fóton  2 db,Gödön  2 db,  Mogyoródon   2 db kétoldalú tábla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A táblák kihelyezése 2011.március 25-én megtörtént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kapott támogatás elszámolását az előterjesztéshez mellékelt számlamásolatok tartalmazzák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entiekre tekintettel kérem a T. Társulási Tanácsot, hogy az előterjesztést megvitatni és a határozati javaslatot elfogadni szíveskedjenek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atározati javaslat:</w:t>
      </w:r>
    </w:p>
    <w:p>
      <w:pPr>
        <w:pStyle w:val="Heading"/>
        <w:jc w:val="both"/>
        <w:rPr/>
      </w:pPr>
      <w:r>
        <w:rPr>
          <w:b w:val="false"/>
          <w:sz w:val="22"/>
          <w:szCs w:val="22"/>
        </w:rPr>
        <w:t xml:space="preserve">1.Dunakeszi Kistérség Többcélú Társulás Társulási Tanácsa a Göd Közbiztonságáért és Fejlesztéséért Kiemelten Közhasznú Közalapítvány elszámolását a Zebracharta baleset-megelőzési projektről elfogadja. 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Határidő: azonnal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elelős: Társulási Tanács Elnöke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 Dunakeszi Kistérség Többcélú Társulás Társulási Tanácsa a Göd Közbiztonságáért és Fejlesztéséért Kiemelten Közhasznú Közalapítvány elszámolását a Zebracharta baleset-megelőzési projektről  nem fogadja el. Felkéri Dunakeszi Város Rendőrkapitányát, hogy a következő tanácsi ülésre készítsen elő elfogadható anyagot a támogatás felhasználásáról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Határidő: következő tanácsi ülés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elelős: Társulási Tanács Elnöke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nakeszi, 2011. május 25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ab/>
        <w:t>Dióssi Csab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A Társulási Tanács Elnök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őterjesztést készítette: Lévai Attilán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Kistérségi és polgármesteri ügyintéző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átta: Lőrincz Andrá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osztályveze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06:00Z</dcterms:created>
  <dc:creator>Nyitrai Judit</dc:creator>
  <dc:description/>
  <cp:keywords/>
  <dc:language>en-US</dc:language>
  <cp:lastModifiedBy>LevaiT</cp:lastModifiedBy>
  <cp:lastPrinted>2011-05-25T09:51:00Z</cp:lastPrinted>
  <dcterms:modified xsi:type="dcterms:W3CDTF">2011-05-30T06:49:00Z</dcterms:modified>
  <cp:revision>3</cp:revision>
  <dc:subject/>
  <dc:title>Dunakeszi Kistérség Többcélú Társulása</dc:title>
</cp:coreProperties>
</file>