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>Dunakeszi Kistérség</w:t>
        <w:tab/>
        <w:t>„Sajtó tájékoztatható”</w:t>
      </w:r>
    </w:p>
    <w:p>
      <w:pPr>
        <w:pStyle w:val="Normal"/>
        <w:rPr>
          <w:sz w:val="24"/>
        </w:rPr>
      </w:pPr>
      <w:r>
        <w:rPr>
          <w:sz w:val="24"/>
        </w:rPr>
        <w:t>Többcélú Társulás Elnökétől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sz w:val="28"/>
        </w:rPr>
        <w:t>Napirend  1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1. június 9-i ülésé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pénzügyi szabályzatainak felülvizsgálata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elten beterjesztem a Társulás módosított pénzügyi szabályzatainak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unakeszi Kistérség Többcélú Társulásban bekövetkezett személyi változások, valamint az elmúlt időszakban végbement jogszabályi változások szükségessé tették a pénzügyi szabályzatok módosítását, aktualizálását. Jelen előterjesztésben az alábbi szabályzatok módosításai kerülnek benyújtásr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zámviteli politik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ltárkészítési és leltározási szabályzat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elesleges vagyontárgyak hasznosításának és selejtezésének szabályzat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zközök és a források értékelési szabályzat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énzkezelési szabályza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ötelezettségvállalás, utalványozás, ellenjegyzés, érvényesítés és szakmai teljesítés igazolás rendjének szabály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doklás alapján kérem, hogy a módosított szabályzatoka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 a Társulás Számviteli politikáját, a Leltárkészítési és leltározási szabályzatát, az Eszközök és a források értékelési szabályzatát, a Pénzkezelési szabályzatot, a Felesleges vagyontárgyak hasznosításának és selejtezésének szabályzatot, valamint a Kötelezettségvállalás, utalványozás, ellenjegyzés, érvényesítés és szakmai teljesítés igazolás rendjének szabályzatá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</w:t>
      </w:r>
      <w:r>
        <w:rPr>
          <w:sz w:val="24"/>
        </w:rPr>
        <w:t>: 2011. június 09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ab/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ab/>
        <w:t>Társulási  Tanács Elnöke</w:t>
        <w:tab/>
      </w:r>
    </w:p>
    <w:p>
      <w:pPr>
        <w:pStyle w:val="Normal"/>
        <w:rPr/>
      </w:pPr>
      <w:r>
        <w:rPr/>
        <w:t>Előterjesztést készítette: Pállné Kovács Mária osztályveze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4:00Z</dcterms:created>
  <dc:creator>Pállné Kovács Mária</dc:creator>
  <dc:description/>
  <cp:keywords/>
  <dc:language>en-US</dc:language>
  <cp:lastModifiedBy>LevaiT</cp:lastModifiedBy>
  <cp:lastPrinted>2011-05-26T10:39:00Z</cp:lastPrinted>
  <dcterms:modified xsi:type="dcterms:W3CDTF">2011-05-30T06:13:00Z</dcterms:modified>
  <cp:revision>4</cp:revision>
  <dc:subject/>
  <dc:title>Dunakeszi </dc:title>
</cp:coreProperties>
</file>