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Dunakeszi Kistérség Többcélú Társulása</w:t>
        <w:tab/>
        <w:tab/>
        <w:tab/>
        <w:tab/>
        <w:tab/>
        <w:t>„Sajtó tájékoztatható!”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ársulási Tanács Elnökétől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Napirend………tárgya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Dunakeszi Kistérség Többcélú Társulás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Társulási Tanácsának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2011. február 17-i ülésén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árgy: Dunakeszi Kistérség Többcélú Társulás Társulási Megállapodásának módosítása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isztelt Társulási Tanács!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települési önkormányzatok többcélú kistérségi társulásáról szóló 2004. évi CVII. tv. 11.§ (1) bekezdése szerint a többcélú kistérségi társulás szervezeti és működési szabályzatát - a társulási megállapodásban meghatározott keretek között - a társulási tanács fogadja el a megalakulását követő három hónapon belül. A társulási megállapodás legutóbbi módosítása óta történt szervezeti és jogszabályi változások azonban szükségessé tették a társulási megállapodás felülvizsgálatát és módosítását is. A munkaszervezet által előkészített társulási megállapodás módosítást a Jegyzői Kollégium több ülésén tárgyalta és azt egyhangú szavazással tárgyalásra alkalmasnak minősítette.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mennyiben a Társulási Tanács a társulási megállapodás módosítására készült előterjesztést alkalmasnak tartja arra, hogy azt a tagönkormányzatok képviselő-testületei tárgyalják, ez esetben az anyagot a munkaszervezet megküldi a tagönkormányzatok részére, amelyet a tagönkormányzatok lehetőség szerint soron következő ülésük napirendi pontjai között tárgyalják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ndezek alapján kérem a T. Társulási Tanácsot, hogy az előterjesztést megtárgyalni és a határozati javaslatot elfogadni szíveskedjenek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atározati javaslat</w:t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 xml:space="preserve">Dunakeszi Kistérség Többcélú Társulásának Társulási Tanácsa Dunakeszi Kistérség Többcélú Társulásának társulási megállapodás módosítását alkalmasnak találja arra, hogy azt a tagönkormányzatok képviselő-testületei megtárgyalják.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elkéri a Társulási Tanács tagjait, hogy a módosítás-tervezetet a soron következő képviselő-testületi ülésen előterjesszék.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módosítás-tervezet szövege: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Dunakeszi Kistérség Többcélú Társulása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Társulási megállapodás módosítása</w:t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i/>
          <w:iCs/>
          <w:sz w:val="20"/>
          <w:szCs w:val="20"/>
        </w:rPr>
        <w:t>TERVEZ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>A társulási megállapodás I. fejezet „Általános rendelkezések” cím 3.3. pontja az alábbiak szerint módosul:</w:t>
      </w:r>
    </w:p>
    <w:p>
      <w:pPr>
        <w:pStyle w:val="Normal"/>
        <w:numPr>
          <w:ilvl w:val="1"/>
          <w:numId w:val="3"/>
        </w:numPr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  <w:t>A társulás lakosságszáma (KSH 2010. január 01-i adatai alapján) : 81168 fő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társulási megállapodás I. fejezet „Általános rendelkezések” cím 4. pontja az alábbiak szerint módosul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4.A Társulás tagjainak neve, székhelye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.</w:t>
        <w:tab/>
        <w:t>Dunakeszi Város Önkormányzata, 2120 Dunakeszi, Fő út 25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lakosságszáma: /KSH 2010. január 01-i adatai alapján:/ 38509 fő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</w:t>
        <w:tab/>
        <w:t>Fót Város Önkormányzata, 2151 Fót, Vörösmarty tér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lakosságszáma:/KSH 2010. január 01-i adatai alapján:/ 18803 fő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.</w:t>
        <w:tab/>
        <w:t>Göd Város Önkormányzata, 2131 Göd, Pesti út 8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lakosságszáma:/KSH 2010. január 01-i adatai alapján:/ 17695 fő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iCs/>
          <w:sz w:val="20"/>
          <w:szCs w:val="20"/>
        </w:rPr>
        <w:tab/>
        <w:t>4.</w:t>
        <w:tab/>
        <w:t>Mogyoród Nagyközség Önkormányzata: 2146. Mogyoród, Dózsa Gy. út 40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>lakosságszáma:/KSH 2010. január 01-i adatai alapján:/ 6161 fő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>A társulási megállapodás I. fejezet „Általános rendelkezések” cím 11. pontja az alábbiak szerint módosul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ind w:left="720" w:hanging="0"/>
        <w:jc w:val="both"/>
        <w:rPr/>
      </w:pPr>
      <w:r>
        <w:rPr>
          <w:sz w:val="20"/>
          <w:szCs w:val="20"/>
        </w:rPr>
        <w:t xml:space="preserve">11. A  kistérségi munkaszervezet feladatait, vagyis a Társulási Tanács döntéseinek előkészítését és feladatainak végrehajtását a többcélú kistérségi társulás székhely települése önkormányzata képviselő-testületének hivatala közreműködésével, ezen hivatalon belül kialakított Intézményirányítási és Vagyongazdálkodási Osztály látja el. Az Intézményirányítási és Vagyongazdálkodási Osztály vezetője a kistérségi munkaszervezet vezetője. A munkaszervezet vezető irányításával a kistérségi ügyintézés feladatait a munkaszervezet látja el </w:t>
      </w:r>
      <w:r>
        <w:rPr>
          <w:b/>
          <w:bCs/>
          <w:sz w:val="20"/>
          <w:szCs w:val="20"/>
        </w:rPr>
        <w:t>egy</w:t>
      </w:r>
      <w:r>
        <w:rPr>
          <w:sz w:val="20"/>
          <w:szCs w:val="20"/>
        </w:rPr>
        <w:t xml:space="preserve"> fő köztisztviselővel. A munkaszervezet dologi kiadásait, valamint a munkaszervezetben dolgozó </w:t>
      </w:r>
      <w:r>
        <w:rPr>
          <w:b/>
          <w:bCs/>
          <w:sz w:val="20"/>
          <w:szCs w:val="20"/>
        </w:rPr>
        <w:t>egy</w:t>
      </w:r>
      <w:r>
        <w:rPr>
          <w:sz w:val="20"/>
          <w:szCs w:val="20"/>
        </w:rPr>
        <w:t xml:space="preserve"> fő köztisztviselő és a Társulási Tanács 37/2009. számú határozata alapján a telepengedély, illetve a telep létesítésének bejelentése alapján gyakorolható egyes termelő és egyes szolgáltató tevékenységek engedélyezése vonatkozásában a kistérség székhelye szerinti települési önkormányzat jegyzőjére telepített  hatáskör ellátására felvett egy fő köztisztviselő rendszeres és nem rendszeres személyi juttatásait és azok járulékait a Társulás saját költségvetéséből viseli.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z Intézményirányítási és Vagyongazdálkodási Osztály vezetőjének rendszeres és nem rendszeres személyi juttatásait, annak járulékait a székhely település önkormányzatának hivatala viseli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Indent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társulási megállapodás II. fejezet „A társulás feladata és hatásköre” cím alatti rendelkezések 1.b pontja az alábbiakkal egészül ki:</w:t>
      </w:r>
    </w:p>
    <w:p>
      <w:pPr>
        <w:pStyle w:val="TextBody"/>
        <w:ind w:left="708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z 1993. évi III. tv. 57.§(1) g) pontja szerinti közösségi ellátások.</w:t>
      </w:r>
      <w:r>
        <w:rPr>
          <w:rStyle w:val="FootnoteCharacters"/>
          <w:rStyle w:val="FootnoteAnchor"/>
          <w:bCs/>
          <w:iCs/>
          <w:sz w:val="20"/>
          <w:szCs w:val="20"/>
        </w:rPr>
        <w:footnoteReference w:id="2"/>
      </w:r>
    </w:p>
    <w:p>
      <w:pPr>
        <w:pStyle w:val="TextBody"/>
        <w:ind w:left="708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ind w:left="360" w:hanging="360"/>
        <w:jc w:val="both"/>
        <w:rPr/>
      </w:pPr>
      <w:r>
        <w:rPr>
          <w:b/>
          <w:bCs/>
          <w:i/>
          <w:iCs/>
          <w:sz w:val="20"/>
          <w:szCs w:val="20"/>
        </w:rPr>
        <w:t>5.    A társulási megállapodás IV. fejezetének „A Társulási Tanács” cím alatti rendelkezések 4. pontja az alábbiak szerint  módosul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rPr/>
      </w:pPr>
      <w:r>
        <w:rPr>
          <w:b/>
          <w:bCs/>
          <w:i/>
          <w:iCs/>
          <w:sz w:val="20"/>
          <w:szCs w:val="20"/>
        </w:rPr>
        <w:t xml:space="preserve">4. </w:t>
      </w:r>
      <w:r>
        <w:rPr>
          <w:sz w:val="20"/>
          <w:szCs w:val="20"/>
        </w:rPr>
        <w:t xml:space="preserve">A Tanács tagjai a település lakosságszáma arányában rendelkeznek szavazati joggal az alábbiak szerint: </w:t>
      </w:r>
    </w:p>
    <w:tbl>
      <w:tblPr>
        <w:tblW w:w="838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4605"/>
      </w:tblGrid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5000 lakos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avazat</w:t>
            </w:r>
          </w:p>
        </w:tc>
      </w:tr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 – 30000 lakos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avazat</w:t>
            </w:r>
          </w:p>
        </w:tc>
      </w:tr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 – 45000 lakos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avaza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3070"/>
        <w:gridCol w:w="3070"/>
      </w:tblGrid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szám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vazatszám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keszi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8509</w:t>
            </w:r>
            <w:r>
              <w:rPr>
                <w:i/>
                <w:iCs/>
                <w:sz w:val="20"/>
                <w:szCs w:val="20"/>
              </w:rPr>
              <w:t xml:space="preserve"> fő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t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8803 </w:t>
            </w:r>
            <w:r>
              <w:rPr>
                <w:i/>
                <w:iCs/>
                <w:sz w:val="20"/>
                <w:szCs w:val="20"/>
              </w:rPr>
              <w:t>fő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d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695</w:t>
            </w:r>
            <w:r>
              <w:rPr>
                <w:i/>
                <w:iCs/>
                <w:sz w:val="20"/>
                <w:szCs w:val="20"/>
              </w:rPr>
              <w:t xml:space="preserve"> fő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yoród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161 </w:t>
            </w:r>
            <w:r>
              <w:rPr>
                <w:i/>
                <w:iCs/>
                <w:sz w:val="20"/>
                <w:szCs w:val="20"/>
              </w:rPr>
              <w:t>fő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társulási megállapodás IV. fejezetének „A Társulás munkaszervezete” cím alatti rendelkezések 5. pontja az alábbiak szerint  módosul:</w:t>
      </w:r>
    </w:p>
    <w:p>
      <w:pPr>
        <w:pStyle w:val="TextBody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Társulás munkaszervezete</w:t>
      </w:r>
    </w:p>
    <w:p>
      <w:pPr>
        <w:pStyle w:val="TextBody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left="720" w:hanging="0"/>
        <w:jc w:val="both"/>
        <w:rPr/>
      </w:pPr>
      <w:r>
        <w:rPr>
          <w:sz w:val="20"/>
          <w:szCs w:val="20"/>
        </w:rPr>
        <w:t xml:space="preserve">5. A Társulás munkaszervezetének feladatait a kistérségi társulás székhely települése önkormányzat képviselő-testület hivatalának Intézményirányítási és Vagyongazdálkodási Osztálya látja el. A munkaszervezet vezetője az osztályvezető. A kistérségi ügyintézés feladatait a kistérség munkaszervezete  </w:t>
      </w:r>
      <w:r>
        <w:rPr>
          <w:b/>
          <w:bCs/>
          <w:sz w:val="20"/>
          <w:szCs w:val="20"/>
        </w:rPr>
        <w:t>egy</w:t>
      </w:r>
      <w:r>
        <w:rPr>
          <w:sz w:val="20"/>
          <w:szCs w:val="20"/>
        </w:rPr>
        <w:t xml:space="preserve">  fő köztisztviselő látja el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6.A Társulás munkaszervezetének telephelye: 2120 Dunakeszi Fő út 138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társulási megállapodás IX. fejezetének 6. pontja törlésre kerül.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3"/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társulási megállapodás XIII. fejezetének 2. h. pontja az alábbiak szerint módosul:</w:t>
      </w:r>
    </w:p>
    <w:p>
      <w:pPr>
        <w:pStyle w:val="TextBody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ind w:left="708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h. A Munkaszervezet dologi kiadásait, valamint a Munkaszervezetben dolgozó </w:t>
      </w:r>
      <w:r>
        <w:rPr>
          <w:b/>
          <w:bCs/>
          <w:sz w:val="20"/>
          <w:szCs w:val="20"/>
        </w:rPr>
        <w:t>egy</w:t>
      </w:r>
      <w:r>
        <w:rPr>
          <w:sz w:val="20"/>
          <w:szCs w:val="20"/>
        </w:rPr>
        <w:t xml:space="preserve">  fő köztisztviselő rendszeres és nem rendszeres személyi juttatásait és azok járulékait a Társulás saját költségvetéséből viseli.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z Intézményirányítási és Vagyongazdálkodási Osztály vezetőjének rendszeres és nem rendszeres személyi juttatásait, annak járulékait a székhely település önkormányzatának hivatala viseli.</w:t>
      </w:r>
    </w:p>
    <w:p>
      <w:pPr>
        <w:pStyle w:val="TextBody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társulási megállapodás az alábbiak szerint módosul: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Ahol a társulási megállapodás teljes szövegében a Közép-magyarországi Regionális Hivatal kifejezést a </w:t>
      </w:r>
      <w:r>
        <w:rPr>
          <w:i/>
          <w:iCs/>
          <w:sz w:val="20"/>
          <w:szCs w:val="20"/>
        </w:rPr>
        <w:t xml:space="preserve">Pest Megyei Kormányhivatal  kifejezés váltja fe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elős: Társulási Tanács Elnöke, Társulási Tanács tagja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őterjesztést készítette: Dr. Nyitrai Judit és Lévai Attilá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átta: Lőrincz András osztályvezet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ióssi Csa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A Társulási Tanács Elnö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93. évi III. tv. 57.§ (1) </w:t>
      </w:r>
      <w:r>
        <w:rPr>
          <w:i/>
          <w:iCs/>
          <w:sz w:val="16"/>
          <w:szCs w:val="16"/>
        </w:rPr>
        <w:t xml:space="preserve">g) </w:t>
      </w:r>
      <w:r>
        <w:rPr>
          <w:sz w:val="16"/>
          <w:szCs w:val="16"/>
        </w:rPr>
        <w:t>a közösségi ellátások,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16"/>
          <w:szCs w:val="16"/>
        </w:rPr>
        <w:t xml:space="preserve">65/A. § </w:t>
      </w:r>
      <w:r>
        <w:rPr>
          <w:sz w:val="16"/>
          <w:szCs w:val="16"/>
        </w:rPr>
        <w:t>(1) Közösségi ellátások a pszichiátriai, illetve a szenvedélybetegek részére nyújtott (2) bekezdésben meghatározott közösségi alapellátás, valamint a szenvedélybetegek részére nyújtott (3) bekezdés szerinti alacsonyküszöbű ellátás.</w:t>
      </w:r>
    </w:p>
    <w:p>
      <w:pPr>
        <w:pStyle w:val="Normal"/>
        <w:autoSpaceDE w:val="false"/>
        <w:ind w:firstLine="204"/>
        <w:jc w:val="both"/>
        <w:rPr>
          <w:sz w:val="16"/>
          <w:szCs w:val="16"/>
        </w:rPr>
      </w:pPr>
      <w:r>
        <w:rPr>
          <w:sz w:val="16"/>
          <w:szCs w:val="16"/>
        </w:rPr>
        <w:t>Göd Város Önkormányzata elfogadta 245/2008.(XII.11.) sz. Ök. határozatával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Közép-Magyarországi Regionális Közigazgatási Hivatal B-30-12487/2008. sz. alatti észrevételében jelezte azon álláspontját, amely szerint a Szervezeti és Működési Szabályzat fenti pontja a települési önkormányzatok többcélú kistérségi társulásáról szóló 2004. évi CVII. tv. 5.§(1) bekezdésébe, továbbá 7.§(1) bekezdésébe ütközik. A hivatkozott törvény 7.§(1) bekezdése szerint a társulási tanács döntéseit ülésén, határozattal hozza, a Közigazgatási Hivatal álláspontja szerint ezért nincsen arra lehetőség, hogy ülés tartása nélkül, írásbeli szavazással kerüljön sor a döntéshozatal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ivel az írásbeli szavazás lehetőségét a Szervezeti és Működési Szabályzaton kívül a társulási megállapodás is tartalmazta, ezért a társulási megállapodás módosítása is szükséges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240"/>
        </w:tabs>
        <w:ind w:left="32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2882" w:hanging="2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b/>
      <w:bCs/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36:00Z</dcterms:created>
  <dc:creator>Nyitrai Judit</dc:creator>
  <dc:description/>
  <cp:keywords/>
  <dc:language>en-US</dc:language>
  <cp:lastModifiedBy>levait</cp:lastModifiedBy>
  <cp:lastPrinted>2011-02-01T08:21:00Z</cp:lastPrinted>
  <dcterms:modified xsi:type="dcterms:W3CDTF">2011-02-01T07:22:00Z</dcterms:modified>
  <cp:revision>5</cp:revision>
  <dc:subject/>
  <dc:title>Dunakeszi Kistérség Többcélú Társulása</dc:title>
</cp:coreProperties>
</file>