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Dunakeszi Kistérség Többcélú Társulása</w:t>
        <w:tab/>
        <w:tab/>
        <w:tab/>
        <w:tab/>
        <w:tab/>
        <w:t>„Sajtó tájékoztatható!”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ársulási Tanács Elnökétől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Napirend……….tárgya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Dunakeszi Kistérség Többcélú Társulás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Társulási Tanácsának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2011. február 17-i ülésén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árgy: Dunakeszi Kistérség Többcélú Társulás Szervezeti és Működési Szabályzatának módosítása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isztelt Társulási Tanács!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települési önkormányzatok többcélú kistérségi társulásáról szóló 2004. évi CVII. tv. 11.§ (1) bekezdése szerint a többcélú kistérségi társulás szervezeti és működési szabályzatát - a társulási megállapodásban meghatározott keretek között - a társulási tanács fogadja el a megalakulását követő három hónapon belül. A társulási megállapodás legutóbbi módosítása óta történt szervezeti és jogszabályi változások azonban szükségessé tették a társulási megállapodás felülvizsgálatát és módosítását is. A társulási megállapodás módosításával összhangban elkészült a Szervezeti és Működési Szabályzat módosítására vonatkozó tervezet is. A tervezet elfogadása esetén a módosítás hatályba lépésére akkor kerülne sor, amikor a társulási megállapodás módosítása a tagönkormányzatok által történő jóváhagyást követően hatályba lép. A Jegyzői Kollégium a Szervezeti és Működési Szabályzat módosítását megtárgyalta és azt tárgyalásra alkalmasnak találta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>Mindezek alapján  kérem a T. Társulási Tanácsot, hogy az előterjesztést megtárgyalni és a határozati javaslatot elfogadni szíveskedjenek.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i javaslat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Dunakeszi Kistérség Többcélú Társulásának Társulási Tanácsa Dunakeszi Kistérség Többcélú Társulása Szervezeti és Működési Szabályzatának módosítását elfogadja azzal, hogy az a társulási megállapodás módosításának hatályba lépésének napján lép hatályba. Felkéri a munkaszervezetet a Szervezeti és Működési Szabályzat egységes szerkezetbe szerkesztett változatának elkészítésére.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módosítás-tervezet szövege: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Dunakeszi Kistérség Többcélú Társulása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Szervezeti és Működési Szabályzat módosítása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i/>
          <w:iCs/>
          <w:sz w:val="20"/>
          <w:szCs w:val="20"/>
        </w:rPr>
        <w:t>TERVEZ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2"/>
        <w:rPr/>
      </w:pPr>
      <w:r>
        <w:rPr>
          <w:b/>
        </w:rPr>
        <w:t>1./ A Szervezeti és Működési Szabályzat III/7. pontja törlésre kerül,  az V. „A Társulás munkaszervezete” cím 1- 3. pontja az alábbiak szerint módosul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TÁRSULÁS MUNKASZERVEZETE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8" w:hanging="348"/>
        <w:jc w:val="both"/>
        <w:rPr/>
      </w:pPr>
      <w:r>
        <w:rPr>
          <w:sz w:val="20"/>
          <w:szCs w:val="20"/>
        </w:rPr>
        <w:t>1. A Tanács döntéseinek előkészítését, feladatainak végrehajtását a többcélú kistérségi társulás székhely települése önkormányzata képviselő-testületének hivatala közreműködésével, a hivatal Intézményirányító és Vagyongazdálkodási Osztályának irányításával látja el.   A munkaszervezet vezetője az Intézményirányító és Vagyongazdálkodási Osztály vezetője, a kistérségi ügyintézés feladatait egy fő köztisztviselő végz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munkaszervezet telephelye: 2120 Dunakeszi, Fő út 13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bCs/>
          <w:sz w:val="20"/>
          <w:szCs w:val="20"/>
        </w:rPr>
        <w:t xml:space="preserve"> munkaszervezet tagjai: A munkaszervezet </w:t>
      </w:r>
      <w:r>
        <w:rPr>
          <w:b/>
          <w:sz w:val="20"/>
          <w:szCs w:val="20"/>
        </w:rPr>
        <w:t>egy</w:t>
      </w:r>
      <w:r>
        <w:rPr>
          <w:bCs/>
          <w:sz w:val="20"/>
          <w:szCs w:val="20"/>
        </w:rPr>
        <w:t xml:space="preserve"> fő köztisztviselőj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b/>
          <w:b/>
        </w:rPr>
      </w:pPr>
      <w:r>
        <w:rPr>
          <w:b/>
        </w:rPr>
        <w:t>2./ A Szervezeti és Működési Szabályzat VII. „A Társulási Tanács Bizottságai” cím  Bizottságok működésére vonatkozó részének 1. pontja kiegészítésre és a 2. pont módosítására kerül sor: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I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ÁRSULÁSI TANÁCS BIZOTTÁGA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bizottságok működése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énzügyi Bizottság 5 főből áll, amelyből három fő a társulási tanács tagja, 2 fő a társulási tanácsnak nem tagja. A bizottság akkor határozatképes, ha az ülésen a bizottsági tagok több mint a fele jelen van. A javaslat elfogadásához a jelenlevő bizottsági tagok több mint a felének igen szavazata szükséges.  A minősített többséghez a megválasztott bizottsági tagok több mint a felének a szavazata szükséges. Minden bizottsági tag egy szavazattal rendelkezik. A bizottság működésére egyebekben a Tanács működésére vonatkozó szabályokat kell alkalmazn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énzügyi Bizottság elnökét a Tanács tagjai közül kell választani. A Pénzügyi Bizottság tagjainak névsorát a Szervezeti és Működési Szabályzat 1. számú függeléke tartalmazza </w:t>
      </w:r>
    </w:p>
    <w:p>
      <w:pPr>
        <w:pStyle w:val="Normal"/>
        <w:autoSpaceDE w:val="false"/>
        <w:ind w:left="2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b/>
        </w:rPr>
        <w:t>3./ A Szervezeti és Működési Szabályzat  az alábbiak szerint módosul: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 xml:space="preserve">A szervezeti és működési szabályzat teljes szövegében a Közép-magyarországi Regionális Hivatal kifejezést a </w:t>
      </w:r>
      <w:r>
        <w:rPr>
          <w:i/>
          <w:iCs/>
          <w:sz w:val="20"/>
          <w:szCs w:val="20"/>
        </w:rPr>
        <w:t xml:space="preserve">Pest Megyei Kormányhivatal  kifejezés váltja fel. </w:t>
      </w:r>
    </w:p>
    <w:p>
      <w:pPr>
        <w:pStyle w:val="TextBody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zvegtrzs2"/>
        <w:rPr/>
      </w:pPr>
      <w:r>
        <w:rPr>
          <w:b/>
        </w:rPr>
        <w:t>4./ A Szervezeti és Működési Szabályzat   az alábbi 1. számú függelékkel egészül ki: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3"/>
        </w:numPr>
        <w:rPr/>
      </w:pPr>
      <w:r>
        <w:rPr/>
        <w:t xml:space="preserve">sz. függelék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Pénzügyi Bizottság Elnök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ó József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Bizottság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lőtei Erzsébe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Bizottság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bicz László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Bizottság nem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tenreich József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énzügyi Bizottság nem társulási tanács tagj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pos Dávi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Dr. Nyitrai Judit és Lévai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átta: Lőrincz András osztályvezető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A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9"/>
        </w:tabs>
        <w:ind w:left="60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29:00Z</dcterms:created>
  <dc:creator>Nyitrai Judit</dc:creator>
  <dc:description/>
  <cp:keywords/>
  <dc:language>en-US</dc:language>
  <cp:lastModifiedBy>levait</cp:lastModifiedBy>
  <cp:lastPrinted>2011-02-01T08:23:00Z</cp:lastPrinted>
  <dcterms:modified xsi:type="dcterms:W3CDTF">2011-02-01T07:25:00Z</dcterms:modified>
  <cp:revision>12</cp:revision>
  <dc:subject/>
  <dc:title>Dunakeszi Kistérség Többcélú Társulása</dc:title>
</cp:coreProperties>
</file>