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Dunakeszi Kistérség Többcélú</w:t>
        <w:tab/>
        <w:tab/>
        <w:tab/>
        <w:tab/>
        <w:tab/>
        <w:t xml:space="preserve">         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2011. február 17-i ülésé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gy: Együttműködési megállapodás megkötése az Egyenlő Bánásmód Hatóság referenséve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nlő Bánásmód Hatóság referensei megyénként tartanak fogadóórát ország szerte. A Hatóság tevékenységének célja az emberi méltóság védelme, a hátrányos megkülönböztetés elleni küzdelem a jog eszközeivel A hátrányos megkülönböztetés elleni küzdelemben nagy jelentősége van az érintettek egymás iránti, s a társadalomnak a megkülönböztetettek iránti szolidaritásának, cselekvőkészségnek. A Hatóság munkájában  fontos szerepe van a civil jogvédő szervezetekkel és az egyenlő bánásmód érvényesülése területén működő állami szervekkel kialakuló együttműködés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óság szakmai tevékenységének gyakorlása során nem csak az egyenlő bánásmód érvényre juttatását, hanem az egyenlő bánásmód szemléletének terjesztését is szem előtt tar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nlő bánásmód referensi feladatok ellátása olyan személyek részére történő felvilágosítás vagy tanácsadás nyújtását, panaszbeadvány elkészítését és továbbítását jelentik, amely személyeket valamely, törvényben meghatározott védett tulajdonságuk miatt hátrányos megkülönböztetés é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et figyelembe véve javaslom, hogy a Társulás kössön együttműködési megállapodást az Egyenlő Bánásmód Hatóság referensével, a kistérséget alkotó településeken havonta tartandó fogadó óra megtar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atározati javasla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unakeszi Kistérség Többcélú Társulás Társulási Tanácsa együttműködési megállapodást kíván kötni az Egyenlő Bánásmód Hatóság referensével. Felhatalmazza a társulás elnökét a megállapodás aláírás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lléklet: Együttműködési megállapodás terveze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őterjesztést készítette: Lévai Attiláné kistérségi ügyinté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átta: Lőrincz András osztály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ind w:left="4956" w:firstLine="708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53:00Z</dcterms:created>
  <dc:creator>Timi</dc:creator>
  <dc:description/>
  <cp:keywords/>
  <dc:language>en-US</dc:language>
  <cp:lastModifiedBy>levait</cp:lastModifiedBy>
  <cp:lastPrinted>2011-01-28T08:14:00Z</cp:lastPrinted>
  <dcterms:modified xsi:type="dcterms:W3CDTF">2011-01-28T07:16:00Z</dcterms:modified>
  <cp:revision>4</cp:revision>
  <dc:subject/>
  <dc:title>Dunakeszi Kistérség Többcélú</dc:title>
</cp:coreProperties>
</file>