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llDunakeszi Kistérség Többcélú Társulás 2010.évről szóló szakmai beszámolója (támogatási szerződés 1. sz. melléklete alapjá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 kistérségi fejlesztési tanács, illetve a többcélú kistérségi társulás szakmai tevékenysé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unakeszi- Fót-Göd Többcélú Kistérségi Társulás megalakulásától ellátja a területfejlesztésről szóló 1996.évi XXI. Tv. Szerinti kistérségi fejlesztési tanács feladatait is. A Társulás elfogadott területfejlesztési koncepcióval és stratégiai programmal rendelkezik. A kistérségben működő állami szervekkel, társadalmi és civil szervezetekkel, illetve a gazdasági ellátó szervezetekkel a társulás munkaszervezete napi kapcsolatban áll. A közös célok, elképzelések megvalósítása érdekében a kistérséget alkotó települési önkormányzatok szakemberei folyamatosan egyeztetéseket tar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ács hatáskörébe tartozik többek között – a hatályos társulási megállapodás alapján – a helyi közlekedés, közútfenntartás, a kommunális szolgáltatások, a környezet- és természetvédelem, a hulladékkezelés, a területrendezés-fejlesztés, a gazdaság-és turizmus fejlesztés az idegenforgalom, az állat- és növényegészségügy, mely feladatok szorosan kapcsolódnak a területfejleszt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 Kistérség Többcélú Társulás Társulási Tanácsa 2011. évi tevékenysége során  7 ülést tartott, melynek során 50 határozatot hozott. Az elfogadott határozatok között szerepel többek között a társulás 2011. évi költségvetésének elfogadása, a Vöröskereszt Pest Megyei Szervezetének 2011. évi támogatása, a települések által szervezett nyári napközis tábor támogatása, a szúnyoggyérítés kistérségi szintű ellátása, a Fóti Népművészeti Szakközép,- Szakiskola és Gimnázium által megrendezett szakmai nap, a Kistérségi Pedagógiai Napok rendezvény támogatása,  valamint az Országos közfoglalkoztatási program „parlagfű elleni védelem” elnevezésű pályázaton való indulás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 elfogadásakor a társulási tanács tagjai megállapodtak abban, hogy az általános tartalékkeret lakosságszám-arányosan kerül felosztásra az egyes települések között. Az így felosztott keretből kerülnek kifizetésre a települések által igénybevett  egyes szolgáltatások. </w:t>
      </w:r>
    </w:p>
    <w:p>
      <w:pPr>
        <w:pStyle w:val="Normal"/>
        <w:jc w:val="both"/>
        <w:rPr/>
      </w:pPr>
      <w:r>
        <w:rPr/>
        <w:t>A kistérség munkaszervezete a 2011. év  folyamán előkészítette a társulás alapdokumentumainak módosításaihoz szükséges képviselő-testületi előterjesztéseket.</w:t>
      </w:r>
    </w:p>
    <w:p>
      <w:pPr>
        <w:pStyle w:val="Normal"/>
        <w:jc w:val="both"/>
        <w:rPr/>
      </w:pPr>
      <w:r>
        <w:rPr/>
        <w:t>Döntésre előkészítette  a Pénzügyi Bizottság, a Társulási  Tanács és Jegyzői Kollégium  elé kerülő anyagokat.</w:t>
      </w:r>
    </w:p>
    <w:p>
      <w:pPr>
        <w:pStyle w:val="Normal"/>
        <w:jc w:val="both"/>
        <w:rPr/>
      </w:pPr>
      <w:r>
        <w:rPr/>
        <w:t>Elkészítette és határidőre megküldte a 2010. évben a Nemzeti Fejlesztési és Gazdasági Minisztériummal  kötött támogatási szerződés mellékletét képező elszámolást.</w:t>
      </w:r>
    </w:p>
    <w:p>
      <w:pPr>
        <w:pStyle w:val="Normal"/>
        <w:jc w:val="both"/>
        <w:rPr/>
      </w:pPr>
      <w:r>
        <w:rPr/>
        <w:t>Eleget tett a társulás azon kötelezettségeinek melyeket a korábban lefolytatott közbeszerzési eljárások miatt minden évben a Közbeszerzések Tanácsa felé teljesíteni kell.</w:t>
      </w:r>
    </w:p>
    <w:p>
      <w:pPr>
        <w:pStyle w:val="Normal"/>
        <w:jc w:val="both"/>
        <w:rPr/>
      </w:pPr>
      <w:r>
        <w:rPr/>
        <w:t>Törvényi változás miatt felülvizsgálta  és módosított a Társulás Közbeszerzési Szabályzatát.</w:t>
      </w:r>
    </w:p>
    <w:p>
      <w:pPr>
        <w:pStyle w:val="Normal"/>
        <w:jc w:val="both"/>
        <w:rPr/>
      </w:pPr>
      <w:r>
        <w:rPr/>
        <w:t>Társulási Tanács döntését követően került sor a 2008-ban elkészült kistérségi  Közoktatási Intézkedési Terv felülvizsgálatára.</w:t>
      </w:r>
    </w:p>
    <w:p>
      <w:pPr>
        <w:pStyle w:val="Normal"/>
        <w:jc w:val="both"/>
        <w:rPr/>
      </w:pPr>
      <w:r>
        <w:rPr/>
        <w:t>A 2005-ben megkötött közoktatási pedagógiai szakszolgálati feladatok ellátására megkötött ellátási szerződéseket, a Magyar Államkincstár által tett észrevételt követően felülvizsgálta és a feladatot ellátó szakszolgálatok vezetőivel valamint a Jegyzői Kollégiummal átdolgozta és elfogadásra a Társulási Tanács, majd ezt követően a települések-képviselő testületei elé terj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Tanács határozatát követően  a Corax-Bioner Zrt-vel a szúnyoggyérítési munkák elvégzésére, valamint a gyérítés  utáni szakértői tevékenység ellátására a Pannónia Központ Kft-vel kötött vállalkozási szerződés aláírásra került.</w:t>
      </w:r>
    </w:p>
    <w:p>
      <w:pPr>
        <w:pStyle w:val="Normal"/>
        <w:jc w:val="both"/>
        <w:rPr/>
      </w:pPr>
      <w:r>
        <w:rPr/>
        <w:t xml:space="preserve">A Magyar Turizmus Zrt.  a turisztikai célelőirányzatából társulásunknak  600.000 Ft támogatást ítélt meg, melyet a szúnyoggyérítési munkálatok elvégzését igazoló számlák benyújtása után, utólag utaltak volna társulásunknak. Tekintettel azonban, hogy az idei évben az időjárás nem tette szükségessé a szúnyoggyérítést, így ez a támogatás nem vehető igény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Fejlesztési Minisztérium 2011. évben 1.000.000 Ft működési támogatást nyújtott a kistérségi társulásnak. A támogatás összegét 2011. 01.01-2011.12.31. között működési célra lehetett  felhasználni.</w:t>
      </w:r>
    </w:p>
    <w:p>
      <w:pPr>
        <w:pStyle w:val="Normal"/>
        <w:jc w:val="both"/>
        <w:rPr/>
      </w:pPr>
      <w:r>
        <w:rPr/>
        <w:t xml:space="preserve">A Társulási Tanács rendkívüli ülésén döntött arról, hogy  az Országos közfoglalkoztatási program „parlagfű elleni védelem” elnevezésű meghívásos  pályázaton induljon a kistérség. </w:t>
      </w:r>
    </w:p>
    <w:p>
      <w:pPr>
        <w:pStyle w:val="Normal"/>
        <w:jc w:val="both"/>
        <w:rPr/>
      </w:pPr>
      <w:r>
        <w:rPr/>
        <w:t xml:space="preserve">Sikeres pályázati anyag benyújtását követően a kistérséget alkotó négy településen összesen 45 fő bérpótló juttatásban részesülő közcélú munkavállaló foglalkoztatására nyílt lehetőségünk 2011. július 1- és 2011. augusztus 31-e között, akik elsősorban parlagfű mentesítési munkálatokat végeztek. A településektől kapott tájékoztatás alapján a parlagfű mentesítési pályázat során végzett munka sikeresnek mondható, annak ellenére, hogy  a foglalkoztatás időtartama alatt több településen merültek fel problémák, mint például sorozatos betegállomány, nem munkaképes állapotban való megjelenés, igazolatlan távollét. A pályázati kiírás szerint az ilyen esetekre támogatás nem igényelhető, ezért a végleges elszámolást követően a társulási tanács döntése vált szükségessé, hogy a fent említett problémák miatt keletkezett, a támogatási összeggel nem fedezett költségek, milyen arányban kerüljenek rendezésre. </w:t>
      </w:r>
    </w:p>
    <w:p>
      <w:pPr>
        <w:pStyle w:val="Normal"/>
        <w:jc w:val="both"/>
        <w:rPr/>
      </w:pPr>
      <w:r>
        <w:rPr/>
        <w:t>A támogatási szerződés értelmében társulásunknak két elszámolást kellett benyújtani. Az első elszámolás benyújtását követően, melyet hiánypótlás nélkül fogadtak el  3.463.911,- Ft, a második elszámolást követően 2011. szeptemberében pedig 2.767.150- , Ft érkezett a Társulás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. szeptemberéig  minden településen fogadó órát tartott az Egyenlő Bánásmód Hatóság referense, akivel a társulás együttműködési megállapodást kötött ezen feladat térítésmentes ellátására. A referens tájékoztatása alapján a fogadó óra lehetőségével egyik településen sem éltek az állampolgárok ezért a  szeptemberi ülésen a társulási tanács a referens kérésére az együttműködési megállapodást megszüntette.</w:t>
      </w:r>
    </w:p>
    <w:p>
      <w:pPr>
        <w:pStyle w:val="Normal"/>
        <w:jc w:val="both"/>
        <w:rPr/>
      </w:pPr>
      <w:r>
        <w:rPr/>
        <w:t>Novemberétől azonban új referens került kinevezésre az Egyenlő Bánásmód Hatóságánál, aki igény szerint havonta egy alkalommal fogadó órát tartott a település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ót részéről felmerült, hogy a központi orvosi ügyeleti ellátás és a gyepmesteri szolgáltatás ellátására költségkímélőbb megoldást kellene találni.  Tanácsi döntést követően került sor indikatív árajánlatok bekérésére, melyek értékelése után a társulási tanács döntését követően új közbeszerzési eljárás kerül kiírásra a központi orvosi ügyelet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szervezet dolgozói az egész éves munkavégzésük során, a jogszabályi előírásokat betartva,  a lehető legjobb tudásuk szerint  igyekeztek a rájuk bízott feladatokat  ellátni, a tagönkormányzatok érdekeit egyforma mértékben képvisel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I. A kistérségi fejlesztési tanács illetve a többcélú kistérségi társulás adatai, amelyekről évente egyszer, de a változásokról azonnal tájékoztatni köte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anács, vagy a társulás tagjainak felsorolása: </w:t>
      </w:r>
    </w:p>
    <w:p>
      <w:pPr>
        <w:pStyle w:val="Normal"/>
        <w:numPr>
          <w:ilvl w:val="0"/>
          <w:numId w:val="2"/>
        </w:numPr>
        <w:rPr/>
      </w:pPr>
      <w:r>
        <w:rPr/>
        <w:t>Dunakeszi Város Önkormányzata</w:t>
      </w:r>
    </w:p>
    <w:p>
      <w:pPr>
        <w:pStyle w:val="Normal"/>
        <w:numPr>
          <w:ilvl w:val="0"/>
          <w:numId w:val="2"/>
        </w:numPr>
        <w:rPr/>
      </w:pPr>
      <w:r>
        <w:rPr/>
        <w:t>Göd Város Önkormányzata</w:t>
      </w:r>
    </w:p>
    <w:p>
      <w:pPr>
        <w:pStyle w:val="Normal"/>
        <w:numPr>
          <w:ilvl w:val="0"/>
          <w:numId w:val="2"/>
        </w:numPr>
        <w:rPr/>
      </w:pPr>
      <w:r>
        <w:rPr/>
        <w:t>Fót Város Önkormányzata</w:t>
      </w:r>
    </w:p>
    <w:p>
      <w:pPr>
        <w:pStyle w:val="Normal"/>
        <w:numPr>
          <w:ilvl w:val="0"/>
          <w:numId w:val="2"/>
        </w:numPr>
        <w:rPr/>
      </w:pPr>
      <w:r>
        <w:rPr/>
        <w:t>Mogyoród Nagyközség Önkormány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ács, vagy társulás állandó meghívottjainak felsorolása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</w:t>
      </w:r>
      <w:r>
        <w:rPr/>
        <w:t xml:space="preserve">Dióssi Csaba Dunakeszi Város Polgármestere, a társulási tanács elnöke 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</w:t>
      </w:r>
      <w:r>
        <w:rPr/>
        <w:t xml:space="preserve">Markó József Göd Város Polgármestere, a társulási tanács elnökhelyettese, Pénzügyi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Bizottság Elnöke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</w:t>
      </w:r>
      <w:r>
        <w:rPr/>
        <w:t>Babicz László Mogyoród Nagyközség Polgármestere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</w:t>
      </w:r>
      <w:r>
        <w:rPr/>
        <w:t>Cselőtei Erzsébet Mária  Fót Város Polgármestere ( 2010. október 3-tól)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</w:t>
      </w:r>
      <w:r>
        <w:rPr/>
        <w:t>Imre Zsolt Pest Megyei Területfejlesztési Tanács képviseletében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</w:t>
      </w:r>
      <w:r>
        <w:rPr/>
        <w:t>Dr. Gombos Zoltán (Közép-magyarországi Regionális Államigazgatási Hivatal)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</w:t>
      </w:r>
      <w:r>
        <w:rPr/>
        <w:t xml:space="preserve">Dr. Molnár György  Dunakeszi Város Jegyzője,(2011.október 1-től) a Társulás Jegyzői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Kollégiumának vezetője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</w:t>
      </w:r>
      <w:r>
        <w:rPr/>
        <w:t>Dr. Szinay József Göd Város Jegyzője, a Társulás Jegyzői Kollégiumának tagja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</w:t>
      </w:r>
      <w:r>
        <w:rPr/>
        <w:t>Pervainé Hangodi Ágnes Mogyoród Nagyközség Jegyzője, a Társulás Jegyzői Kollégiumának tagja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</w:t>
      </w:r>
      <w:r>
        <w:rPr/>
        <w:t>Dr. Csiki Gábor  Fót Város Jegyzője, a Társulás Jegyzői Kollégiumának tagja</w:t>
      </w:r>
    </w:p>
    <w:p>
      <w:pPr>
        <w:pStyle w:val="Normal"/>
        <w:ind w:left="360" w:hanging="0"/>
        <w:rPr/>
      </w:pPr>
      <w:r>
        <w:rPr/>
        <w:t>*Lőrincz András munkaszervezet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ács, vagy társulás üléseinek száma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ács, vagy a társulás által hozott határozatok száma: 50</w:t>
      </w:r>
    </w:p>
    <w:p>
      <w:pPr>
        <w:pStyle w:val="Normal"/>
        <w:numPr>
          <w:ilvl w:val="0"/>
          <w:numId w:val="2"/>
        </w:numPr>
        <w:rPr/>
      </w:pPr>
      <w:r>
        <w:rPr/>
        <w:t>ebből pályázatokkal kapcsolatos döntések:2</w:t>
      </w:r>
    </w:p>
    <w:p>
      <w:pPr>
        <w:pStyle w:val="Normal"/>
        <w:numPr>
          <w:ilvl w:val="0"/>
          <w:numId w:val="2"/>
        </w:numPr>
        <w:rPr/>
      </w:pPr>
      <w:r>
        <w:rPr/>
        <w:t>egyéb döntések száma: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ács, vagy társulás tárgy évi költségvetése:</w:t>
      </w:r>
    </w:p>
    <w:p>
      <w:pPr>
        <w:pStyle w:val="Normal"/>
        <w:numPr>
          <w:ilvl w:val="0"/>
          <w:numId w:val="1"/>
        </w:numPr>
        <w:rPr/>
      </w:pPr>
      <w:r>
        <w:rPr/>
        <w:t>bevételi előirányzat: MÁK által közölt adatok után utólag lesz megküldve</w:t>
      </w:r>
    </w:p>
    <w:p>
      <w:pPr>
        <w:pStyle w:val="Normal"/>
        <w:numPr>
          <w:ilvl w:val="0"/>
          <w:numId w:val="1"/>
        </w:numPr>
        <w:rPr/>
      </w:pPr>
      <w:r>
        <w:rPr/>
        <w:t>kiadási előirányzat: MÁK által közölt adatok után utólag lesz megküldve</w:t>
      </w:r>
    </w:p>
    <w:p>
      <w:pPr>
        <w:pStyle w:val="Normal"/>
        <w:rPr/>
      </w:pPr>
      <w:r>
        <w:rPr/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  <w:t>III. A kistérségi fejlesztési tanács, vagy a társulás területfejlesztési szakmai munkaszervezetének</w:t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  <w:t>adatai, amelyekről évente egyszer, de a változásokról azonnal tájékoztatni köteles</w:t>
      </w:r>
    </w:p>
    <w:p>
      <w:pPr>
        <w:pStyle w:val="Normal"/>
        <w:ind w:left="360"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munkaszervezet szervezeti felépítése:</w:t>
      </w:r>
    </w:p>
    <w:p>
      <w:pPr>
        <w:pStyle w:val="Normal"/>
        <w:rPr/>
      </w:pPr>
      <w:r>
        <w:rPr/>
        <w:t>- Társulási Tanács</w:t>
      </w:r>
    </w:p>
    <w:p>
      <w:pPr>
        <w:pStyle w:val="Normal"/>
        <w:rPr/>
      </w:pPr>
      <w:r>
        <w:rPr/>
        <w:t xml:space="preserve">  </w:t>
      </w:r>
      <w:r>
        <w:rPr/>
        <w:t>- Munkaszervezet</w:t>
      </w:r>
    </w:p>
    <w:p>
      <w:pPr>
        <w:pStyle w:val="Normal"/>
        <w:rPr/>
      </w:pPr>
      <w:r>
        <w:rPr/>
        <w:t xml:space="preserve">    </w:t>
      </w:r>
      <w:r>
        <w:rPr/>
        <w:t>- Munkaszervezet vezető</w:t>
      </w:r>
    </w:p>
    <w:p>
      <w:pPr>
        <w:pStyle w:val="Normal"/>
        <w:rPr/>
      </w:pPr>
      <w:r>
        <w:rPr/>
        <w:t xml:space="preserve">      </w:t>
      </w:r>
      <w:r>
        <w:rPr/>
        <w:t>- kistérségi ügyintéző</w:t>
      </w:r>
    </w:p>
    <w:p>
      <w:pPr>
        <w:pStyle w:val="Normal"/>
        <w:rPr/>
      </w:pPr>
      <w:r>
        <w:rPr/>
        <w:t>A munkaszervezet létszáma és a foglalkoztatottak végzettsége: 2 fő, 1 felsőfokú és 1 középfokú végzettségű ügyintéző</w:t>
      </w:r>
    </w:p>
    <w:p>
      <w:pPr>
        <w:pStyle w:val="Normal"/>
        <w:rPr/>
      </w:pPr>
      <w:r>
        <w:rPr/>
        <w:t>A munkaszervezet elhelyezése: Gesztor település polgármesteri hivatalában</w:t>
      </w:r>
    </w:p>
    <w:p>
      <w:pPr>
        <w:pStyle w:val="Normal"/>
        <w:rPr/>
      </w:pPr>
      <w:r>
        <w:rPr/>
        <w:t>A munkaszervezet infrastrukturális helyzetének bemutatása: a munkaszervezet dolgozóinak munkáját számítógépek, telefonok, fax készülék, nyomtató, scan,q</w:t>
        <w:tab/>
        <w:t xml:space="preserve"> fénymásoló segíti. A Társulás saját honlapot üzemeltet </w:t>
      </w:r>
      <w:hyperlink r:id="rId2">
        <w:r>
          <w:rPr>
            <w:rStyle w:val="InternetLink"/>
          </w:rPr>
          <w:t>www.dunakeszikisterseg.eu</w:t>
        </w:r>
      </w:hyperlink>
      <w:r>
        <w:rPr/>
        <w:t xml:space="preserve"> néven, melyen a Társulás szervezeti felépítése, a társulási ülések időpontjai, az üléseken hozott határozatok és a kistérséggel kapcsolatos egyéb információk megtalálhatók.</w:t>
      </w:r>
    </w:p>
    <w:p>
      <w:pPr>
        <w:pStyle w:val="Normal"/>
        <w:rPr/>
      </w:pPr>
      <w:r>
        <w:rPr/>
        <w:t xml:space="preserve">A munkaszervezet tárgyévi </w:t>
      </w:r>
    </w:p>
    <w:p>
      <w:pPr>
        <w:pStyle w:val="Normal"/>
        <w:rPr/>
      </w:pPr>
      <w:r>
        <w:rPr/>
        <w:t>kiadási   főösszegei: MÁK által közölt adatok után utólag lesz megküldve</w:t>
      </w:r>
    </w:p>
    <w:p>
      <w:pPr>
        <w:pStyle w:val="Normal"/>
        <w:rPr/>
      </w:pPr>
      <w:r>
        <w:rPr/>
        <w:t>bevételi főösszegei: MÁK által közölt adatok után utólag lesz megküld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nakeszikisterseg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52:00Z</dcterms:created>
  <dc:creator>Timi</dc:creator>
  <dc:description/>
  <cp:keywords/>
  <dc:language>en-US</dc:language>
  <cp:lastModifiedBy>LevaiT</cp:lastModifiedBy>
  <cp:lastPrinted>2012-01-10T13:38:00Z</cp:lastPrinted>
  <dcterms:modified xsi:type="dcterms:W3CDTF">2012-01-10T12:49:00Z</dcterms:modified>
  <cp:revision>6</cp:revision>
  <dc:subject/>
  <dc:title>Dunakeszi-Fót-Göd Többcélú Kistérségi Társulás 2007</dc:title>
</cp:coreProperties>
</file>