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öbbcélú</w:t>
        <w:tab/>
        <w:tab/>
        <w:t xml:space="preserve">           </w:t>
        <w:tab/>
        <w:tab/>
        <w:tab/>
      </w:r>
      <w:r>
        <w:rPr>
          <w:b w:val="false"/>
          <w:sz w:val="22"/>
          <w:szCs w:val="22"/>
        </w:rPr>
        <w:t>„Sajtó tájékoztatható!”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Társulásának Elnökét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apirend …….tárgy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Kistérség Többcélú Társulá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ársulási Tanácsána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1. április 7-i ülésé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Dunakeszi Kistérség Többcélú Társulás 2011. évi közbeszerzési ter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Társulási Tanács!</w:t>
      </w:r>
    </w:p>
    <w:p>
      <w:pPr>
        <w:pStyle w:val="Szvegtrzsbehzssal2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zvegtrzsbehzssal2"/>
        <w:ind w:hanging="0"/>
        <w:rPr/>
      </w:pPr>
      <w:r>
        <w:rPr>
          <w:sz w:val="22"/>
          <w:szCs w:val="22"/>
        </w:rPr>
        <w:t>A Kbt. 5 § (1) bekezdése alapján a 22. § (1) bekezdésében meghatározott ajánlatkérők a költségvetési év elején, legkésőbb április 15. napjáig éves összesített közbeszerzési tervet (a továbbiakban: közbeszerzési terv) kötelesek készíteni az adott évre tervezett közbeszerzéseikről. A közbeszerzési tervet az ajánlatkérőnek legalább öt évig meg kell őriznie. A közbeszerzési terv nyilvános. A közbeszerzési terv elkészítése előtt az ajánlatkérő indíthat közbeszerzési eljárást, amelyet a tervben szintén megfelelően szerepeltetni kell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ajánlatkérő köteles a Közbeszerzések Tanácsa vagy az illetékes ellenőrző szervek kérésére a közbeszerzési tervét megkülden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sulás Munkaszervezete részére jelenleg rendelkezésre álló információk alapján a Társulás 2010. évre olyan irányú beszerzést, vagy szolgáltatás megrendelését nem tervezi, mely a Közbeszerzési törvény hatálya alá tartozna. Amennyiben az év folyamán megjelenő pályázati lehetőségek alapján beszerzésre kerülne sor, úgy a Társulási Tanácsnak bármikor lehetősége van a közbeszerzési tervét módosí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dezek alapján az alábbi határozati javaslatot terjesztem T. Társulási Tanács elé elfogadás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unakeszi Kistérség Többcélú Társulás Társulási Tanácsa 2011. évre a Közbeszerzési Törvény hatálya alá tartozó közbeszerzési eljárás megindítását nem tervez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Munkaszervezet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bCs/>
          <w:sz w:val="22"/>
          <w:szCs w:val="22"/>
        </w:rPr>
        <w:t>Dióssi Csaba</w:t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Társulási Tanács Elnöke</w:t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sz w:val="22"/>
          <w:szCs w:val="22"/>
        </w:rPr>
        <w:t>Előterjesztést készítette: Dr. Nyitrai Judit és  Lévai Attiláné</w:t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sz w:val="22"/>
          <w:szCs w:val="22"/>
        </w:rPr>
        <w:t>Látta: Lőrincz András osztál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autoSpaceDE w:val="false"/>
      <w:ind w:firstLine="2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37:00Z</dcterms:created>
  <dc:creator>atanyia</dc:creator>
  <dc:description/>
  <cp:keywords/>
  <dc:language>en-US</dc:language>
  <cp:lastModifiedBy>LevaiT</cp:lastModifiedBy>
  <cp:lastPrinted>2011-03-28T15:03:00Z</cp:lastPrinted>
  <dcterms:modified xsi:type="dcterms:W3CDTF">2011-03-28T13:10:00Z</dcterms:modified>
  <cp:revision>7</cp:revision>
  <dc:subject/>
  <dc:title>Dunakeszi Kistérség Többcélú</dc:title>
</cp:coreProperties>
</file>