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……</w:t>
      </w:r>
      <w:r>
        <w:rPr>
          <w:b/>
          <w:sz w:val="28"/>
          <w:szCs w:val="28"/>
        </w:rPr>
        <w:t>/2011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 xml:space="preserve">2010. évi költségvetéséről szól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öbbszörösen módosított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11/2010. sz. határozat végrehaj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ársulási Tanács Dunakeszi Kistérség Többcélú Társulása 2010. évi költségvetési bevételének főösszegét 179.722 e Ft-ban fogadja el (1.sz. melléklet)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2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sz w:val="24"/>
          <w:szCs w:val="24"/>
        </w:rPr>
        <w:t>A Társulási Tanács Dunakeszi Kistérség Többcélú Társulása 2010. évi költségvetési kiadásának főösszegét 160.925 e Ft-ban fogadja el (1.sz. melléklet)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 xml:space="preserve">3.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A Társulási Tanács 2010. évi költségvetésének pénzmaradványát 18.797 e Ft-ban fogadja el.(3.sz.melléklet)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A Társulás egyszerűsített mérlegét a 2.sz. melléklet tartalmazza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Társulás vagyonkimutatását a 4.sz.melléklet tartalmazza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A Társulás pénzkészletének változását az 5.sz. melléklet tartalmazza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Társulás közvetett támogatást nem nyújt, többéves kihatással járó feladatot nem vállal. 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5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A Társulás 2010. december 31-én létszámmal nem rendelkezett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6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len határozat elfogadásával Dunakeszi Kistérség Többcélú Társulása 2010.évi költségvetéséről szóló 11/2010.sz. határozata hatályát veszti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7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Ez a határozat elfogadásának napjá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Dunakeszi, 2011. április ...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Dióssi Csaba</w:t>
        <w:tab/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elnök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 xml:space="preserve">Dunakeszi </w:t>
        <w:tab/>
        <w:t>Kistérség Többcélú Társulás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ab/>
        <w:t>Társulási Tanácsának 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nakeszi Kistérség Többcélú Társulás </w:t>
      </w:r>
    </w:p>
    <w:p>
      <w:pPr>
        <w:pStyle w:val="Normal"/>
        <w:jc w:val="center"/>
        <w:rPr/>
      </w:pPr>
      <w:r>
        <w:rPr>
          <w:b/>
          <w:sz w:val="28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8"/>
        </w:rPr>
        <w:t>2011. április 7-i ülésén</w:t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i Többcélú Társulás 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4"/>
        </w:rPr>
      </w:pPr>
      <w:r>
        <w:rPr>
          <w:sz w:val="24"/>
        </w:rPr>
        <w:tab/>
        <w:t>2010. évi költségvetés teljesít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0. évi költségvetésének teljesítéséről szóló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doklás alapján kérem, hogy a költségvetés teljesítésé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 Társulási Tanácsa a Társulás 2010. évi költségvetésének teljesítéséről szóló határozat tervezete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1. április 7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Társulási Tanács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Dunakeszi, 2011. március 29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  <w:tab/>
        <w:t>Társulási Tanács Elnök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0. évi költségvetés teljesítéséne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jesítés adatai az 1. sz. mellékletben találhatóak. A teljesítés %-a a módosított előirányzat adatai alapján kerültek kiszám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I. </w:t>
      </w:r>
      <w:r>
        <w:rPr>
          <w:sz w:val="24"/>
        </w:rPr>
        <w:t xml:space="preserve">A Többcélú Kistérségi Társulás elszámolási számlájának </w:t>
      </w:r>
      <w:r>
        <w:rPr>
          <w:bCs/>
          <w:sz w:val="24"/>
        </w:rPr>
        <w:t>kamatbevétel</w:t>
      </w:r>
      <w:r>
        <w:rPr>
          <w:sz w:val="24"/>
        </w:rPr>
        <w:t xml:space="preserve">e 23 eFt, kiszámlázott szolgáltatás ÁFA bevétele 111 e Ft. Ennek megfelelően a </w:t>
      </w:r>
      <w:r>
        <w:rPr>
          <w:b/>
          <w:sz w:val="24"/>
        </w:rPr>
        <w:t>működési bevételek</w:t>
      </w:r>
      <w:r>
        <w:rPr>
          <w:sz w:val="24"/>
        </w:rPr>
        <w:t xml:space="preserve"> összességében 134 e Ft összegben realizálódt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I. </w:t>
      </w:r>
      <w:r>
        <w:rPr>
          <w:sz w:val="24"/>
        </w:rPr>
        <w:t xml:space="preserve">A </w:t>
      </w:r>
      <w:r>
        <w:rPr>
          <w:b/>
          <w:bCs/>
          <w:sz w:val="24"/>
        </w:rPr>
        <w:t>normatív működési támogatások</w:t>
      </w:r>
      <w:r>
        <w:rPr>
          <w:sz w:val="24"/>
        </w:rPr>
        <w:t xml:space="preserve"> teljesítése az évközi lemondások, illetve pótigénylések előirányzat rendezése kapcsán 100 %-os. A 2010.évi normatív támogatásokkal történő tételes elszámolás alapján a Társulásnak 9.537 e Ft összegű  normatíva pótigénye van az állammal szemben, melyet a 2010.évi beszámolási kötelezettségünk teljesítése során mutattunk ki. ( Az elszámolás szerint a dunakeszi Nevelési Tanácsadó 187 e Ft, a mogyoródi intézmény 781 e Ft, a fóti intézmény pedig 11.072 e Ft összegű többlet normatívára tart igényt, a gödi pedagógiai szakszolgálatnak pedig 2.504 e Ft összegű visszafizetési kötelezettsége van) A pénzügyi teljesítések 2011.évre áthúzódó tételek, és az intézmények részére kerülnek az állami utalást követően átadásra illetve a gödi intézmény vonatkozásában elvon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III.</w:t>
      </w:r>
      <w:r>
        <w:rPr>
          <w:sz w:val="24"/>
        </w:rPr>
        <w:t xml:space="preserve"> A </w:t>
      </w:r>
      <w:r>
        <w:rPr>
          <w:b/>
          <w:bCs/>
          <w:sz w:val="24"/>
        </w:rPr>
        <w:t>működési célú pénzeszköz átvétel</w:t>
      </w:r>
      <w:r>
        <w:rPr>
          <w:sz w:val="24"/>
        </w:rPr>
        <w:t xml:space="preserve"> részletezése az 1. sz. mellékletben talál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10.évben a Kistérség működési célú pénzeszköz átvétele összességében 86.051 e Ft volt, melynek jelentős hányadát a tagönkormányzatok tagi, illetve a feladat finanszírozási hozzájárulása képezi. </w:t>
      </w:r>
    </w:p>
    <w:p>
      <w:pPr>
        <w:pStyle w:val="Normal"/>
        <w:jc w:val="both"/>
        <w:rPr/>
      </w:pPr>
      <w:r>
        <w:rPr>
          <w:sz w:val="24"/>
        </w:rPr>
        <w:t>Az önkormányzatok a tagi hozzájárulásokat, valamint a központi orvosi ügyelethez történő hozzájárulást valamennyien 100 %-ban, határidőre teljesítetté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gyéb átvett pénzeszköz a Magyar Turizmus Zrt.-től a szúnyoggyérítésre kapott támogatás 800 e Ft összegben, a dunakeszi GESZ részéről fizetett közüzemi díj térítés összege 454 e Ft, vonatkozó tanácsi határozatnak megfelelően az oxigén palack értékesítése 8 e Ft, 1.980 e Ft az előző évi elmaradt normatíva kiutalása, 2.489 e Ft a NFGH részéről utalt támogatás, mely személyi és dologi kiadásra volt fordít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A bevételek összege összesen 179.722 eFt 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iadáso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I-.II. </w:t>
      </w:r>
      <w:r>
        <w:rPr>
          <w:bCs/>
          <w:sz w:val="24"/>
        </w:rPr>
        <w:t xml:space="preserve">A Kistérségi Társulásnak </w:t>
      </w:r>
      <w:r>
        <w:rPr>
          <w:b/>
          <w:bCs/>
          <w:sz w:val="24"/>
        </w:rPr>
        <w:t>személyi juttatásai</w:t>
      </w:r>
      <w:r>
        <w:rPr>
          <w:bCs/>
          <w:sz w:val="24"/>
        </w:rPr>
        <w:t xml:space="preserve">, illetve a </w:t>
      </w:r>
      <w:r>
        <w:rPr>
          <w:sz w:val="24"/>
        </w:rPr>
        <w:t xml:space="preserve">személyi juttatásokhoz kapcsolódó </w:t>
      </w:r>
      <w:r>
        <w:rPr>
          <w:b/>
          <w:bCs/>
          <w:sz w:val="24"/>
        </w:rPr>
        <w:t>járulék</w:t>
      </w:r>
      <w:r>
        <w:rPr>
          <w:sz w:val="24"/>
        </w:rPr>
        <w:t>ok nem merültek fel, tekintettel arra, hogy állományi létszámmal nem rendelk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b/>
          <w:bCs/>
        </w:rPr>
        <w:t xml:space="preserve">III. </w:t>
      </w:r>
      <w:r>
        <w:rPr/>
        <w:t xml:space="preserve">A </w:t>
      </w:r>
      <w:r>
        <w:rPr>
          <w:b/>
          <w:bCs/>
        </w:rPr>
        <w:t>dologi kiadások</w:t>
      </w:r>
      <w:r>
        <w:rPr/>
        <w:t>ra kifizetett összeg 80.469 eFt</w:t>
      </w:r>
    </w:p>
    <w:p>
      <w:pPr>
        <w:pStyle w:val="BodyText3"/>
        <w:rPr/>
      </w:pPr>
      <w:r>
        <w:rPr/>
        <w:t>A dologi kiadások között szerepelnek:</w:t>
      </w:r>
    </w:p>
    <w:p>
      <w:pPr>
        <w:pStyle w:val="BodyText3"/>
        <w:numPr>
          <w:ilvl w:val="0"/>
          <w:numId w:val="3"/>
        </w:numPr>
        <w:rPr/>
      </w:pPr>
      <w:r>
        <w:rPr/>
        <w:t>a készletbeszerzések ( irodaszer, könyv, kisértékű tárgyi eszköz) 321 eFt-al, irodaház rezsi költsége,vagyonvédelme, valamint egyéb karbantartási, kisjavítási költség, bank költség 1.780 e Ft összegben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3"/>
        </w:numPr>
        <w:rPr/>
      </w:pPr>
      <w:r>
        <w:rPr/>
        <w:t>A szolgáltatások vonatkozásában a gyepmesteri feladatok elvégzésére 12.139 e Ft, orvosi ügyelet 43.833 e Ft, jogi tanácsadás 1.569 e Ft 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3"/>
        </w:numPr>
        <w:rPr/>
      </w:pPr>
      <w:r>
        <w:rPr/>
        <w:t>A vásárolt szolgáltatások utáni ÁFA, befizetési kötelezettség 4.713 e Ft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3"/>
        </w:numPr>
        <w:rPr/>
      </w:pPr>
      <w:r>
        <w:rPr/>
        <w:t xml:space="preserve">Szúnyoggyérítés, szúnyogirtás költsége 3.700 e Ft 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3"/>
        </w:numPr>
        <w:rPr/>
      </w:pPr>
      <w:r>
        <w:rPr/>
        <w:t>Normatíva elszámolás, ellenőrzés miatti MÁK-nak visszafizetési kötelezettség teljesítése 12.174 eFt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3"/>
        </w:numPr>
        <w:rPr/>
      </w:pPr>
      <w:r>
        <w:rPr/>
        <w:t>Belső ellenőrzés költsége 240 e Ft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>
          <w:b/>
          <w:bCs/>
        </w:rPr>
        <w:t xml:space="preserve">IV. </w:t>
      </w:r>
      <w:r>
        <w:rPr/>
        <w:t xml:space="preserve">A </w:t>
      </w:r>
      <w:r>
        <w:rPr>
          <w:b/>
          <w:bCs/>
        </w:rPr>
        <w:t xml:space="preserve">működési célú pénzeszköz átadás </w:t>
      </w:r>
      <w:r>
        <w:rPr/>
        <w:t>összege 75.443 eFt.</w:t>
      </w:r>
    </w:p>
    <w:p>
      <w:pPr>
        <w:pStyle w:val="BodyText3"/>
        <w:rPr/>
      </w:pPr>
      <w:r>
        <w:rPr/>
        <w:t>A pedagógiai szakszolgálati normatívák átutalása az intézmények részére 47.858 eFt összegben teljesült.</w:t>
      </w:r>
    </w:p>
    <w:p>
      <w:pPr>
        <w:pStyle w:val="BodyText3"/>
        <w:rPr/>
      </w:pPr>
      <w:r>
        <w:rPr/>
        <w:t>A kistérségi munkaszervezet költsége éves szinten 11.938 e Ft volt.</w:t>
      </w:r>
    </w:p>
    <w:p>
      <w:pPr>
        <w:pStyle w:val="BodyText3"/>
        <w:rPr/>
      </w:pPr>
      <w:r>
        <w:rPr/>
        <w:t>A Vöröskereszt részére a 2010.évi támogatás összege 3.000 e Ft .</w:t>
      </w:r>
    </w:p>
    <w:p>
      <w:pPr>
        <w:pStyle w:val="BodyText3"/>
        <w:rPr/>
      </w:pPr>
      <w:r>
        <w:rPr/>
        <w:t xml:space="preserve">A pénzügyi feladatok ellátására a vonatkozó szerződésnek megfelelően 3.505 e Ft került átutalásra. </w:t>
      </w:r>
    </w:p>
    <w:p>
      <w:pPr>
        <w:pStyle w:val="BodyText3"/>
        <w:rPr/>
      </w:pPr>
      <w:r>
        <w:rPr/>
        <w:t>A vonatkozó Tanácsi határozatnak megfelelően a nyári napközis tábor működési támogatásaként 5.142 e Ft, a Zebra Charta részére a megállapodásban rögzített 3.600 e Ft,  a Kistérségi Pedagógiai napokra 400 e Ft  került átutalásra.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V. – VI. Felújítási, fejlesztési kiadások</w:t>
      </w:r>
    </w:p>
    <w:p>
      <w:pPr>
        <w:pStyle w:val="BodyText3"/>
        <w:rPr/>
      </w:pPr>
      <w:r>
        <w:rPr/>
        <w:t xml:space="preserve">A felújítási, fejlesztési kiadások nem voltak 2010.évben.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2010.évben a kiadások összege összesen 160.925 eFt vol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étszám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ársulás 2010. december 31-én nem rendelkezik alkalmazot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agyon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immateriális javak vonatkozásában csökkenés következett be, a 91 e Ft összegű értékcsökkenés mia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nak ingatlan vagyona ni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gépek, berendezések vonatkozásában összességében 846 e Ft összegű csökkenés  következett be, mely értékcsökkenésből tevődik ki. A Társulás vagyonának jelentős része számítástechnikai berendezésekből tevődik ki, melyeknek magas az elhasználódásuk, az értékcsökkenési leírási kulcsu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énzmaradván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ársulás 2010. évi gazdálkodása során 18.797 eFt összegű pénzmaradványa  keletkez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0. március 2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elnök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b w:val="false"/>
        </w:rPr>
        <w:t>A beszámolót összeállította: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  <w:t>Pállné Kovács Már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58:00Z</dcterms:created>
  <dc:creator>Pénzügy</dc:creator>
  <dc:description/>
  <cp:keywords/>
  <dc:language>en-US</dc:language>
  <cp:lastModifiedBy>LevaiT</cp:lastModifiedBy>
  <cp:lastPrinted>2011-03-30T07:59:00Z</cp:lastPrinted>
  <dcterms:modified xsi:type="dcterms:W3CDTF">2011-03-30T06:02:00Z</dcterms:modified>
  <cp:revision>4</cp:revision>
  <dc:subject>I. féléves beszámoló testületi előterjesztése</dc:subject>
  <dc:title>Dunakeszi Város Polgármestere</dc:title>
</cp:coreProperties>
</file>