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1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10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11/2010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Dunakeszi Kistérség Többcélú Társulás Társulási Tanácsa a Magyar Köztársaság 2010. évi költségvetéséről szóló 2009. évi CXXX. törvény és az államháztartásról szóló 1992. évi XXXVIII. törvényben kapott felhatalmazás alapján a 11/2010. sz. határozatával (a továbbiakban: Khat.) megállapított 2010. évi költségvetését az alábbiak szerint módosítja: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A Khat. 3. §-ban a bevételi főösszeg 179.080 eFt-ról 179.616 e Ft-ra    módosul   az 1. sz. melléklet szerin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A Khat. 4. §-ban a kiadási főösszeg 179.080 eFt-ról 179.616 Ft-ra    módosul  az 1. sz. melléklet szerint.</w:t>
        <w:tab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3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Ez a határozat az elfogadásának napján lép hatályb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Dunakeszi, 2011. április….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Dióssi Csaba</w:t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ab/>
        <w:tab/>
        <w:tab/>
        <w:tab/>
        <w:tab/>
        <w:t>elnö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jc w:val="both"/>
        <w:rPr/>
      </w:pPr>
      <w:r>
        <w:rPr>
          <w:b w:val="false"/>
        </w:rPr>
        <w:t xml:space="preserve">Dunakeszi Kistérség Többcélú Társulása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sz w:val="28"/>
        </w:rPr>
        <w:t>2010. évi költségvetése 2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. Működési bevételek </w:t>
      </w:r>
      <w:r>
        <w:rPr>
          <w:sz w:val="24"/>
        </w:rPr>
        <w:t>előirányzata nem változi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I. Állami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mi támogatások előirányzata 464 e Ft-al csökkent, mely az októberi normatíva lemondás következménye. Mogyoródi intézmény a logopédia és a nevelési tanácsadás  vonatkozásában mondott le az év közben jelentkező normatíva többletről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>ek előirányzata 1.000 e Ft-al nőtt, mely a vonatkozó szerződés szerint a NFGH-tól kapott pályázati támogatás összege 1.000 e  Ft összeg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/>
      </w:pPr>
      <w:r>
        <w:rPr/>
        <w:t xml:space="preserve">A kiadások előirányzata összességében a bevételek változásával összefüggésben 536 eFt összegben került növelésre. </w:t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I-II. A személyi juttatások és a munkaadókat terhelő járulékok</w:t>
      </w:r>
      <w:r>
        <w:rPr>
          <w:sz w:val="24"/>
        </w:rPr>
        <w:t xml:space="preserve"> előirányzata nem változik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III. Dologi kiadások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A dologi kiadások előirányzata összességében 1.000 e Ft-al növekedett. Előirányzat átcsoportosítás történt a NFGH-tól kapott pályázati támogatás összegével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IV. Működési célú pénzeszközátadás  önkormányzati szervtől </w:t>
      </w:r>
      <w:r>
        <w:rPr>
          <w:bCs/>
          <w:iCs/>
          <w:sz w:val="24"/>
        </w:rPr>
        <w:t xml:space="preserve"> </w:t>
      </w:r>
      <w:r>
        <w:rPr>
          <w:sz w:val="24"/>
        </w:rPr>
        <w:t xml:space="preserve">előirányzata nem változik 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V – VI. A Felújítási, fejlesztési kiadások </w:t>
      </w:r>
      <w:r>
        <w:rPr>
          <w:sz w:val="24"/>
        </w:rPr>
        <w:t>előirányzata nem változi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VII. Általános tartalé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általános tartalék előirányzat nem vált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1. március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Cs/>
        </w:rPr>
      </w:pPr>
      <w:r>
        <w:rPr/>
        <w:tab/>
        <w:t xml:space="preserve"> elnök</w:t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tabs>
          <w:tab w:val="clear" w:pos="6804"/>
          <w:tab w:val="right" w:pos="8931" w:leader="none"/>
        </w:tabs>
        <w:rPr>
          <w:sz w:val="20"/>
        </w:rPr>
      </w:pPr>
      <w:r>
        <w:rPr>
          <w:bCs/>
          <w:sz w:val="20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  <w:t>Pállné Kovács Mária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 xml:space="preserve">Dunakeszi 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Kistérség Többcélú Társulás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Társulási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ársulási Tanácsának </w:t>
      </w:r>
    </w:p>
    <w:p>
      <w:pPr>
        <w:pStyle w:val="Normal"/>
        <w:jc w:val="center"/>
        <w:rPr/>
      </w:pPr>
      <w:r>
        <w:rPr>
          <w:b/>
          <w:sz w:val="28"/>
        </w:rPr>
        <w:t>2011.április 7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>
          <w:sz w:val="24"/>
        </w:rPr>
        <w:tab/>
        <w:t>2010. évi költségvetésének 2. sz. 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0. évi költségvetés 2. sz. módosításána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 Társulási Tanácsa  a Társulás 2010. évi költségvetésének 2. sz. módosításáról szóló határozat tervezete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táridő</w:t>
      </w:r>
      <w:r>
        <w:rPr>
          <w:sz w:val="24"/>
        </w:rPr>
        <w:t>: 2011. április 7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Társulási Tanács 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1. március 29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Társulási Tanác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3:00Z</dcterms:created>
  <dc:creator>Pénzügy</dc:creator>
  <dc:description/>
  <cp:keywords/>
  <dc:language>en-US</dc:language>
  <cp:lastModifiedBy>LevaiT</cp:lastModifiedBy>
  <cp:lastPrinted>2011-03-30T07:51:00Z</cp:lastPrinted>
  <dcterms:modified xsi:type="dcterms:W3CDTF">2011-03-30T05:53:00Z</dcterms:modified>
  <cp:revision>2</cp:revision>
  <dc:subject>I. féléves beszámoló testületi előterjesztése</dc:subject>
  <dc:title>Dunakeszi Város Polgármestere</dc:title>
</cp:coreProperties>
</file>