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évi költségvetés féléves teljesítésének indok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jesítés adatai az 1. sz. mellékletben találhatóak. A teljesítés %-a a módosított előirányzat adatai alapján került kiszám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 xml:space="preserve">A Társulás működési bevétele 47 e Ft, mely 13 e Ft </w:t>
      </w:r>
      <w:r>
        <w:rPr>
          <w:b/>
          <w:bCs/>
          <w:sz w:val="24"/>
        </w:rPr>
        <w:t xml:space="preserve">kamatbevételből </w:t>
      </w:r>
      <w:r>
        <w:rPr>
          <w:bCs/>
          <w:sz w:val="24"/>
        </w:rPr>
        <w:t>és 34 e Ft  továbbszámlázott ÁFA bevételből tevődik ki.</w:t>
      </w:r>
      <w:r>
        <w:rPr>
          <w:sz w:val="24"/>
        </w:rPr>
        <w:t xml:space="preserve"> A Társulás folyamatos likviditása biztosított, a a számlán lévő egyenleg után képződött kamatbevét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I. </w:t>
      </w:r>
      <w:r>
        <w:rPr>
          <w:sz w:val="24"/>
        </w:rPr>
        <w:t xml:space="preserve">A </w:t>
      </w:r>
      <w:r>
        <w:rPr>
          <w:b/>
          <w:bCs/>
          <w:sz w:val="24"/>
        </w:rPr>
        <w:t>normatív működési támogatások</w:t>
      </w:r>
      <w:r>
        <w:rPr>
          <w:sz w:val="24"/>
        </w:rPr>
        <w:t xml:space="preserve"> teljesítése 46,7 %. A normatív támogatásokat a Kincstár kormányrendeletben meghatározott %-os bontásban, 13 részletben folyósítja az  önkormányzatoknak és a kistérségi társuláso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II.</w:t>
      </w:r>
      <w:r>
        <w:rPr>
          <w:sz w:val="24"/>
        </w:rPr>
        <w:t xml:space="preserve"> A </w:t>
      </w:r>
      <w:r>
        <w:rPr>
          <w:b/>
          <w:bCs/>
          <w:sz w:val="24"/>
        </w:rPr>
        <w:t>működési célú pénzeszköz átvétel</w:t>
      </w:r>
      <w:r>
        <w:rPr>
          <w:sz w:val="24"/>
        </w:rPr>
        <w:t xml:space="preserve"> részletezése az 1. sz. mellékletben található. Az önkormányzatok közül -2010.június 30-áig- Dunakeszi,Göd,Mogyoród teljesítette időarányosan, Fót a beszámoló készítés időszakában teljesítette a tagi hozzájárulás befizetését. A tagdíjak befizetése folyamatos, elmaradt tagdíj befizetésre vonatkozó felszólításra nem volt szüksé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rvosi ügyelethez, valamint az állategészségügyi feladatokhoz való hozzájárulás teljesítése június 30-án 47 %, valamennyi tag önkormányzat teljesítette időarányosan a vonatkozó hozzájárulás befize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MRFT 2010.évi tagdíjához történő lakosságszám alapján megállapított hozzájárulást valamennyi tag önkormányzat teljesített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</w:rPr>
        <w:t>A központi költségvetési szervtől kapott működési célú pénzeszköz átvétel teljesítése 2.973 e Ft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Nemzeti Fejlesztési és Gazdasági Minisztériummal 2009.évben megkötött támogatási szerződés alapján 993 eFt összegű támogatást kaptunk a Kistérségi Társulás,  működési kiadások költségeinek utólagos finanszírozására. 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A Kistérség 2009. évi normatíva elszámolása során a rendelkezésre álló adatok alapján 1.980 e Ft többlet normatíva igény került kimutatásra, melyet utófinanszírozással a MÁK kiutalt a Társulás rész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pénzmaradvány,</w:t>
      </w:r>
      <w:r>
        <w:rPr>
          <w:sz w:val="24"/>
        </w:rPr>
        <w:t xml:space="preserve"> 33.129 e Ft összegben a működési tartalékba került átvezetésre, melynek felhasználása a vonatkozó Társulási Tanácsi-határozatok alapján történ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 bevételek összege összesen 106.230 eFt, a teljesítés 57 %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I.-II. </w:t>
      </w:r>
      <w:r>
        <w:rPr>
          <w:sz w:val="24"/>
        </w:rPr>
        <w:t xml:space="preserve">A Kistérségi Társulásnak állománya, ennek megfelelően </w:t>
      </w:r>
      <w:r>
        <w:rPr>
          <w:b/>
          <w:bCs/>
          <w:sz w:val="24"/>
        </w:rPr>
        <w:t xml:space="preserve">személyi juttatás és járulék </w:t>
      </w:r>
      <w:r>
        <w:rPr>
          <w:bCs/>
          <w:sz w:val="24"/>
        </w:rPr>
        <w:t>teljesítés nem volt.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</w:rPr>
        <w:t xml:space="preserve">III. </w:t>
      </w:r>
      <w:r>
        <w:rPr/>
        <w:t xml:space="preserve">A </w:t>
      </w:r>
      <w:r>
        <w:rPr>
          <w:b/>
          <w:bCs/>
        </w:rPr>
        <w:t>dologi kiadások</w:t>
      </w:r>
      <w:r>
        <w:rPr/>
        <w:t xml:space="preserve">ra kifizetett összeg </w:t>
      </w:r>
      <w:r>
        <w:rPr>
          <w:b/>
        </w:rPr>
        <w:t>44.001 eFt</w:t>
      </w:r>
      <w:r>
        <w:rPr/>
        <w:t>, a teljesítés időarányos  53 %.</w:t>
      </w:r>
    </w:p>
    <w:p>
      <w:pPr>
        <w:pStyle w:val="BodyText3"/>
        <w:rPr/>
      </w:pPr>
      <w:r>
        <w:rPr/>
        <w:t xml:space="preserve">A dologi kiadások között szerepelnek a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készletbeszerzések </w:t>
      </w:r>
      <w:r>
        <w:rPr>
          <w:b/>
          <w:i/>
        </w:rPr>
        <w:t>119 e Ft</w:t>
      </w:r>
      <w:r>
        <w:rPr/>
        <w:t>( irodaszerek, nyomtatványok 12 e Ft, nyomtató festék – 107 e Ft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az igénybevett szolgáltatások </w:t>
      </w:r>
      <w:r>
        <w:rPr>
          <w:b/>
        </w:rPr>
        <w:t xml:space="preserve">854 </w:t>
      </w:r>
      <w:r>
        <w:rPr>
          <w:b/>
          <w:i/>
        </w:rPr>
        <w:t xml:space="preserve">e Ft </w:t>
      </w:r>
      <w:r>
        <w:rPr/>
        <w:t>(telefonköltség 90 e Ft, belső ellenőrzés 300 eFt, közüzemi és karbantartási költségek 238 e Ft, postaköltség, hirdetés, weblapszerkesztés, vagyonvédelem, bank költség stb. 226 e Ft) ,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llategészségügyi feladatok ellátására </w:t>
      </w:r>
      <w:r>
        <w:rPr>
          <w:b/>
        </w:rPr>
        <w:t>6.049</w:t>
      </w:r>
      <w:r>
        <w:rPr>
          <w:b/>
          <w:i/>
        </w:rPr>
        <w:t xml:space="preserve">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Jogi feladatok ellátására </w:t>
      </w:r>
      <w:r>
        <w:rPr>
          <w:b/>
          <w:i/>
        </w:rPr>
        <w:t>778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Orvosi ügyelet ellátására </w:t>
      </w:r>
      <w:r>
        <w:rPr>
          <w:b/>
          <w:i/>
        </w:rPr>
        <w:t>21.916 e Ft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Egyéb díjak, befizetések ( Kmrft. tagdíj) </w:t>
      </w:r>
      <w:r>
        <w:rPr>
          <w:b/>
          <w:i/>
        </w:rPr>
        <w:t>654 e Ft</w:t>
      </w:r>
      <w:r>
        <w:rPr/>
        <w:t xml:space="preserve"> 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Áfa  </w:t>
      </w:r>
      <w:r>
        <w:rPr>
          <w:b/>
          <w:i/>
        </w:rPr>
        <w:t>1.918 e Ft</w:t>
      </w:r>
    </w:p>
    <w:p>
      <w:pPr>
        <w:pStyle w:val="BodyText3"/>
        <w:rPr/>
      </w:pPr>
      <w:r>
        <w:rPr/>
        <w:t xml:space="preserve">. A 2009. október végi normatíva elvonás alapján </w:t>
      </w:r>
      <w:r>
        <w:rPr>
          <w:b/>
        </w:rPr>
        <w:t>11.713</w:t>
      </w:r>
      <w:r>
        <w:rPr/>
        <w:t xml:space="preserve"> e Ft-ot utaltunk vissza a MÁK-nak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IV. A</w:t>
      </w:r>
      <w:r>
        <w:rPr/>
        <w:t xml:space="preserve"> </w:t>
      </w:r>
      <w:r>
        <w:rPr>
          <w:b/>
          <w:bCs/>
        </w:rPr>
        <w:t xml:space="preserve">működési célú pénzeszköz átadás </w:t>
      </w:r>
      <w:r>
        <w:rPr/>
        <w:t xml:space="preserve">összege </w:t>
      </w:r>
      <w:r>
        <w:rPr>
          <w:b/>
        </w:rPr>
        <w:t>33.483</w:t>
      </w:r>
      <w:r>
        <w:rPr>
          <w:b/>
          <w:i/>
        </w:rPr>
        <w:t xml:space="preserve"> eFt</w:t>
      </w:r>
      <w:r>
        <w:rPr/>
        <w:t>, a teljesítés 44 %.</w:t>
      </w:r>
    </w:p>
    <w:p>
      <w:pPr>
        <w:pStyle w:val="BodyText3"/>
        <w:rPr/>
      </w:pPr>
      <w:r>
        <w:rPr/>
        <w:t>Az intézmények részére az állami támogatások (normatíva) átutalás az ütemezés szerint időarányosan történik, összege 21.011 eFt.</w:t>
      </w:r>
    </w:p>
    <w:p>
      <w:pPr>
        <w:pStyle w:val="BodyText3"/>
        <w:rPr/>
      </w:pPr>
      <w:r>
        <w:rPr/>
        <w:t>A pénzügyi-számviteli feladatok ellátására időarányosan 1.753 eFt  került átutalásra.</w:t>
      </w:r>
    </w:p>
    <w:p>
      <w:pPr>
        <w:pStyle w:val="BodyText3"/>
        <w:rPr/>
      </w:pPr>
      <w:r>
        <w:rPr/>
        <w:t xml:space="preserve">A 18/2010.sz.Társulási - Tanácsi határozatnak megfelelően a gyerekek nyári napközis táboroztatás támogatása átutalásra került, a tagönkormányzatok által meghatározott létszám arányában, 2010. első félévében összesen 4.642 e Ft összegben. Göd önkormányzata 1.400 e Ft, Dunakeszi 1.564 e Ft, Mogyoród 1.300 e Ft, Fót önkormányzata pedig 378 e Ft összegben kapott támogatást, melynek felhasználásával a határozatnak megfelelően 2010.szeptember 30-ig kell elszámolniuk.  </w:t>
      </w:r>
    </w:p>
    <w:p>
      <w:pPr>
        <w:pStyle w:val="BodyText3"/>
        <w:rPr/>
      </w:pPr>
      <w:r>
        <w:rPr/>
        <w:t xml:space="preserve">A Vöröskereszt részére a vonatkozó határozatnak megfelelően került átutalásra az 1.500 e Ft összegű támogatás. 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V. – VI. Felújítási, fejlesztési kiadások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Felújítási, fejlesztési kiadások nem képződt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A kiadások összege összesen 78.984 eFt, a teljesítés 43 %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stérségi Társulás 2010. I. félévi tevékenységéről összességében megállapítható, hogy gazdálkodása mind a bevételek mind a kiadások vonatkozásában a tervezettnek megfelelően alakult, kiegyensúlyozott, a kiadások a bevételek összegét nem halad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auguszt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 Géza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Társulási Tanács Elnöke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A beszámolót összeállított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állné Kovács Mária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>Dunakeszi Kistérség Többcélú Társulás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i Tanácsának 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szeptember 20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Dunakeszi Kistérség Többcélú Társulása 2010. évi költségvetés féléves teljesítésről szóló beszámo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elten beterjesztem a 2010. évi költségvetés féléves teljesítéséne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beszámolót megtárgyalni és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a társulás 2010. féléves beszámolóját 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</w:t>
      </w:r>
      <w:r>
        <w:rPr>
          <w:sz w:val="24"/>
        </w:rPr>
        <w:t>: 2010. szeptember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Pénzügyi Bizottság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Kecskeméthy Géza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Társulási Tanács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36:00Z</dcterms:created>
  <dc:creator>Pállné Kovács Mária</dc:creator>
  <dc:description/>
  <cp:keywords/>
  <dc:language>en-US</dc:language>
  <cp:lastModifiedBy>levait</cp:lastModifiedBy>
  <cp:lastPrinted>2010-09-13T11:35:00Z</cp:lastPrinted>
  <dcterms:modified xsi:type="dcterms:W3CDTF">2010-09-13T09:36:00Z</dcterms:modified>
  <cp:revision>2</cp:revision>
  <dc:subject/>
  <dc:title>Dunakeszi Kistérség Többcélú Társulása </dc:title>
</cp:coreProperties>
</file>