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Székhely Település</w:t>
      </w:r>
    </w:p>
    <w:p>
      <w:pPr>
        <w:pStyle w:val="Normal"/>
        <w:rPr>
          <w:b/>
          <w:b/>
        </w:rPr>
      </w:pPr>
      <w:r>
        <w:rPr>
          <w:b/>
        </w:rPr>
        <w:t>Önkormányzatának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1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október …...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</w:t>
      </w:r>
      <w:r>
        <w:rPr/>
        <w:t>Társulási Tanács Elnökének megválasz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0. október 3-án lezajlott helyi önkormányzati választást követően az addig megválasztott Társulási Tanács Elnökének mandátuma lejárt.</w:t>
      </w:r>
    </w:p>
    <w:p>
      <w:pPr>
        <w:pStyle w:val="Normal"/>
        <w:jc w:val="both"/>
        <w:rPr/>
      </w:pPr>
      <w:r>
        <w:rPr/>
        <w:t>A Társulási Tanácsnak a 2004. évi CVII. Törvény 5. § (3) bekezdése értelmében titkos szavazással elnököt kell választania. Az elnök személyére a társulási tanács bármely tagja javaslatot t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 a T. Társulási Tanácsot, hogy titkos szavazással válassza meg elnö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 Társulási Tanácsa ………………………Város Polgármesterét……………………………..választja meg a többcélú kistérségi társulás elnöké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unakeszi Kistérség Többcélú Társulás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Székhely település önkormányzatána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20:00Z</dcterms:created>
  <dc:creator>levait</dc:creator>
  <dc:description/>
  <cp:keywords/>
  <dc:language>en-US</dc:language>
  <cp:lastModifiedBy>levait</cp:lastModifiedBy>
  <cp:lastPrinted>2010-10-18T08:26:00Z</cp:lastPrinted>
  <dcterms:modified xsi:type="dcterms:W3CDTF">2010-10-18T06:26:00Z</dcterms:modified>
  <cp:revision>3</cp:revision>
  <dc:subject/>
  <dc:title>Dunakeszi Kistérség Többcélú</dc:title>
</cp:coreProperties>
</file>