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</w:t>
        <w:tab/>
        <w:tab/>
        <w:tab/>
        <w:tab/>
        <w:tab/>
        <w:t>„Sajtó tájékoztatható!”</w:t>
      </w:r>
    </w:p>
    <w:p>
      <w:pPr>
        <w:pStyle w:val="Normal"/>
        <w:rPr/>
      </w:pPr>
      <w:r>
        <w:rPr>
          <w:b/>
        </w:rPr>
        <w:t>Társulás Székhely Település Önkormányzatának</w:t>
      </w:r>
    </w:p>
    <w:p>
      <w:pPr>
        <w:pStyle w:val="Normal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Napirend 2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rsulási Tanácsán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október …...-i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árgy: </w:t>
      </w:r>
      <w:r>
        <w:rPr/>
        <w:t>Társulási Tanács elnökhelyettesének  megválasz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0. október 3-án lezajlott helyi önkormányzati választást követően az addig megválasztott Társulási Tanács elnökhelyettesének megbízatása is lejá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4. évi CVII. Törvény 5. § (3) bekezdése értelmében az elnök helyettesítésére, munkájának segítésére elnökhelyettest választhat, akinek személyére az elnök tesz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n tények figyelembe vételével az alábbi határozati javaslatot terjesztem a T. Társulási Tanács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>Dunakeszi Kistérség Többcélú Társulás Társulási Tanácsa ………………………város Polgármesterét……………………………..választja meg a Társulási Tanács Elnökének helyett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Attiláné kistérség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: Lőrincz András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óssi Csab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nakeszi Kistérség Többcélú Társul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ékhely település önkormányzatána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0:35:00Z</dcterms:created>
  <dc:creator>levait</dc:creator>
  <dc:description/>
  <cp:keywords/>
  <dc:language>en-US</dc:language>
  <cp:lastModifiedBy>levait</cp:lastModifiedBy>
  <cp:lastPrinted>2010-10-18T08:20:00Z</cp:lastPrinted>
  <dcterms:modified xsi:type="dcterms:W3CDTF">2010-10-18T06:21:00Z</dcterms:modified>
  <cp:revision>4</cp:revision>
  <dc:subject/>
  <dc:title>Dunakeszi Kistérség Többcélú</dc:title>
</cp:coreProperties>
</file>