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 Társulás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 xml:space="preserve">Székhely település önkormányzatának 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5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október ………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Társulási Megállapodás és Szervezeti és Működési Szabályzat felülvizsgálatának elrendel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települési önkormányzatok többcélú kistérségi társulásáról szóló 2004. évi CVII. tv. 11.§ (1) bekezdése szerint a többcélú kistérségi társulás szervezeti és működési szabályzatát - a társulási megállapodásban meghatározott keretek között - a társulási tanács fogadja el a megalakulását követő három hónapon belü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ársulási Megállapodás, illetve a Szervezeti és Működési Szabályzat megalkotása óta számos jogszabály megváltozott. Az előző önkormányzati ciklus során részben a Pest Megyei Közigazgatási Hivatal kezdeményezésére, részben a Társulási Tanács, illetve a Munkaszervezet javaslatára a tagönkormányzatok egy része a Társulási Megállapodás egyes rendelkezéseinek módosítását megtárgyalta, azonban ezen javaslatokat nem minden tagönkormányzat fogadta el, így a Társulási Megállapodásban átvezetésükre nem kerülhetett sor. Ezen javaslatok áttekintését követően indokolt a Társulási Megállapodás és a Szervezeti és Működési Szabályzat felülvizsgálata, a szükséges változások átvezetés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autoSpaceDE w:val="false"/>
        <w:jc w:val="both"/>
        <w:rPr/>
      </w:pPr>
      <w:r>
        <w:rPr/>
        <w:t>Dunakeszi Kistérség Többcélú Társulásának Társulási Tanácsa a Társulási Megállapodás, illetve a Szervezeti és Működési Szabályzat felülvizsgálatát rendeli el és felkéri a Kistérségi Munkaszervezetet, illetve a kistérség jogi munkatársát az okmányok felülvizsgálatára.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Határidő: 3 hónap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Felelős: Társulási Tanács Elnöke.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Kérem a Társulási Tanács tagjait, hogy a Társulási Megállapodás, illetve a Szervezeti és Működési Szabályzat módosítására vonatkozó esetleges javaslataikat a Társulási Tanács ülését követő két héten belül szíveskedjenek a kistérségi munkaszervezet részére eljuttatni. 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Előterjesztést készítette: Lévai Attiláné kistérségi ügyintéző</w:t>
      </w:r>
    </w:p>
    <w:p>
      <w:pPr>
        <w:pStyle w:val="Normal"/>
        <w:autoSpaceDE w:val="false"/>
        <w:spacing w:before="240" w:after="240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/>
        <w:t>Látta: Lőrincz András osztályvezető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si Csa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nakeszi Kistérség  Többcélú Társulá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khely település önkormányzatának Polgármest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5:00Z</dcterms:created>
  <dc:creator>Cseri Tibor</dc:creator>
  <dc:description/>
  <cp:keywords/>
  <dc:language>en-US</dc:language>
  <cp:lastModifiedBy>levait</cp:lastModifiedBy>
  <cp:lastPrinted>2010-10-18T08:54:00Z</cp:lastPrinted>
  <dcterms:modified xsi:type="dcterms:W3CDTF">2010-10-18T06:55:00Z</dcterms:modified>
  <cp:revision>8</cp:revision>
  <dc:subject/>
  <dc:title>Dunakeszi Kistérség Többcélú Társulás</dc:title>
</cp:coreProperties>
</file>