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 Társulás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 xml:space="preserve">Székhely település önkormányzatának 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3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Kistérség Többcélú Társulá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……..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Bizottsági struktúra kialakítása, bizottsági elnök és tagok vá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települési önkormányzatok többcélú kistérségi társulásáról szóló 2004. évi CVII.tv.  11.§ (2) és (3) bekezdése az alábbiak szerint rendelkezik: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„</w:t>
      </w:r>
      <w:r>
        <w:rPr/>
        <w:t xml:space="preserve">A társulási tanács a többcélú kistérségi társulás tevékenységének és gazdálkodásának ellenőrzése céljából pénzügyi bizottságot hoz létre. A pénzügyi bizottság elnökét és tagjai több mint a felét a társulási tanács tagjai közül kell választani. A bizottság elnöke a társulási tanács tagja lehet.” A jogszabály szerint a bizottság tagjainak számát, összetételét és működésének rendjét a Tanács határozza meg. 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A Pénzügyi Bizottság létrehozatala kötelező, ezért a T. Társulási Tanács elé az alábbi határozati javaslatot terjesztem:</w:t>
      </w:r>
    </w:p>
    <w:p>
      <w:pPr>
        <w:pStyle w:val="Normal"/>
        <w:autoSpaceDE w:val="false"/>
        <w:spacing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Dunakeszi Kistérség Többcélú Társulás Társulási Tanácsa a  települési önkormányzatok többcélú kistérségi társulásáról szóló 2004. évi CVII. tv. 11.§ (2) bekezdésében biztosított jogkörében eljárva a Pénzügyi Bizottság tagjainak számát és összetételét az alábbiak szerint határozza meg: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A Pénzügyi Bizottság 5 főből áll, amelyből három fő a társulási tanács tagja, 2 fő a társulási tanácsnak nem tag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autoSpaceDE w:val="false"/>
        <w:spacing w:before="240" w:after="240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autoSpaceDE w:val="false"/>
        <w:spacing w:before="240" w:after="240"/>
        <w:rPr>
          <w:b/>
          <w:b/>
          <w:u w:val="single"/>
        </w:rPr>
      </w:pPr>
      <w:r>
        <w:rPr>
          <w:b/>
          <w:u w:val="single"/>
        </w:rPr>
        <w:t>Dunakeszi Kistérség Többcélú Társulásának Tanácsa a  Pénzügyi Bizottság Elnökének és Tagjainak az alábbi személyeket választja me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énzügyi Bizottság Elnök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Bizottság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Bizottság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Bizottság nem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Bizottság nem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Attiláné kistérségi ügyinté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autoSpaceDE w:val="false"/>
        <w:spacing w:before="240" w:after="2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si Csa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nakeszi Kistérség  Többcélú Társulá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ékhely település önkormányzatának Polgármes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50:00Z</dcterms:created>
  <dc:creator>NyitraiJ</dc:creator>
  <dc:description/>
  <cp:keywords/>
  <dc:language>en-US</dc:language>
  <cp:lastModifiedBy>levait</cp:lastModifiedBy>
  <cp:lastPrinted>2010-10-18T08:51:00Z</cp:lastPrinted>
  <dcterms:modified xsi:type="dcterms:W3CDTF">2010-10-18T06:53:00Z</dcterms:modified>
  <cp:revision>13</cp:revision>
  <dc:subject/>
  <dc:title>Dunakeszi Kistérség Többcélú Társulás</dc:title>
</cp:coreProperties>
</file>