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0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1/2010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Dunakeszi Kistérség Többcélú Társulás Társulási Tanácsa a Magyar Köztársaság 2010. évi költségvetéséről szóló 2009. évi CXXX. törvény és az államháztartásról szóló 1992. évi XXXVIII. törvény</w:t>
      </w:r>
      <w:r>
        <w:rPr>
          <w:b w:val="false"/>
        </w:rPr>
        <w:t>ben kapott felhatalmazás alapján a 11/2010. sz. határozatával (a továbbiakban: Khat.) megállapított 2010. évi költségvetését az alábbiak szerint módosítja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48.403 eFt-ról 181.247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48.403 eFt-ról 181.247 eFt-ra   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0. május 27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0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-II. Működési bevételek,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és 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V. Pénzmaradvány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 alapján elfogadásra került a 2009.évi gazdálkodási év pénzmaradvány összeg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-II. A személyi juttatások és a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>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18.781 e Ft-al növekedett. A 2009. október végi normatíva lemondás alapján 10.018 e Ft-ot utaltunk vissza a MÁK-nak. A központi orvosi ügyelet előirányzatát 8.763 e Ft-al szükséges emelni, ugyanis a tervezett összeg nem fedezi a szerződésben vállalt összeget. Az előirányzatok a 2009.évi pénzmaradvány terhére kerültek átcsoportos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 xml:space="preserve">előirányzata </w:t>
      </w:r>
      <w:r>
        <w:rPr>
          <w:sz w:val="24"/>
        </w:rPr>
        <w:t>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. A működési célú pénzeszköz átadás egyéb szervezeteknek </w:t>
      </w:r>
      <w:r>
        <w:rPr>
          <w:bCs/>
          <w:iCs/>
          <w:sz w:val="24"/>
        </w:rPr>
        <w:t xml:space="preserve">előirányzata 3.000 e Ft-al emelkedett, a </w:t>
      </w:r>
      <w:r>
        <w:rPr>
          <w:sz w:val="24"/>
        </w:rPr>
        <w:t xml:space="preserve">12/2010. számú Tanácsi határozat alapján 3.000 e Ft támogatás került átcsoportosításra a Magyar Vöröskereszt részére.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I-VII . A Felújítási és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IX.. Általános tartalék</w:t>
      </w:r>
    </w:p>
    <w:p>
      <w:pPr>
        <w:pStyle w:val="Normal"/>
        <w:jc w:val="both"/>
        <w:rPr/>
      </w:pPr>
      <w:r>
        <w:rPr>
          <w:sz w:val="24"/>
        </w:rPr>
        <w:t xml:space="preserve">Az általános tartalék előirányzata összességében </w:t>
      </w:r>
      <w:r>
        <w:rPr>
          <w:b/>
          <w:i/>
          <w:sz w:val="24"/>
        </w:rPr>
        <w:t>11.063</w:t>
      </w:r>
      <w:r>
        <w:rPr>
          <w:sz w:val="24"/>
        </w:rPr>
        <w:t xml:space="preserve"> </w:t>
      </w:r>
      <w:r>
        <w:rPr>
          <w:b/>
          <w:i/>
          <w:sz w:val="24"/>
        </w:rPr>
        <w:t>e Ft-al</w:t>
      </w:r>
      <w:r>
        <w:rPr>
          <w:sz w:val="24"/>
        </w:rPr>
        <w:t xml:space="preserve"> növekedett.</w:t>
      </w:r>
    </w:p>
    <w:p>
      <w:pPr>
        <w:pStyle w:val="Normal"/>
        <w:jc w:val="both"/>
        <w:rPr/>
      </w:pPr>
      <w:r>
        <w:rPr>
          <w:sz w:val="24"/>
        </w:rPr>
        <w:t>Az előirányzat növekedése az alábbi tételekből tevődik 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2009.évi gazdálkodási év pénzmaradvány tartalék összege 14.063 e Ft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12/2010. számú Tanácsi határozat alapján 3.000 e Ft támogatás került átcsoportosításra a Magyar Vöröskereszt rész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máj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Géza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Társulási Tanács Elnöke</w:t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  <w:sz w:val="28"/>
        </w:rPr>
        <w:t>2010. június 15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0. 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0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ának Társulási Tanácsa a Társulás 2010. évi költségvetésének 1. sz. módosításáról szóló határozat tervezet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0. június  15.</w:t>
      </w:r>
    </w:p>
    <w:p>
      <w:pPr>
        <w:pStyle w:val="Normal"/>
        <w:rPr>
          <w:sz w:val="24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0. május 27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 xml:space="preserve">Kecskeméthy Géza 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10:00Z</dcterms:created>
  <dc:creator>Pénzügy</dc:creator>
  <dc:description/>
  <cp:keywords/>
  <dc:language>en-US</dc:language>
  <cp:lastModifiedBy>levait</cp:lastModifiedBy>
  <cp:lastPrinted>2010-06-08T09:40:00Z</cp:lastPrinted>
  <dcterms:modified xsi:type="dcterms:W3CDTF">2010-06-08T07:41:00Z</dcterms:modified>
  <cp:revision>6</cp:revision>
  <dc:subject>I. féléves beszámoló testületi előterjesztése</dc:subject>
  <dc:title>Dunakeszi Város Polgármestere</dc:title>
</cp:coreProperties>
</file>