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unakeszi Kistérség Többcélú     </w:t>
        <w:tab/>
        <w:tab/>
        <w:tab/>
        <w:tab/>
        <w:t>„Sajtó tájékoztatható!”</w:t>
      </w:r>
    </w:p>
    <w:p>
      <w:pPr>
        <w:pStyle w:val="Normal"/>
        <w:rPr/>
      </w:pPr>
      <w:r>
        <w:rPr/>
        <w:t>Társulása Elnökétől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 ……….. tárgya</w:t>
      </w:r>
    </w:p>
    <w:p>
      <w:pPr>
        <w:pStyle w:val="Normal"/>
        <w:jc w:val="center"/>
        <w:rPr/>
      </w:pPr>
      <w:r>
        <w:rPr/>
        <w:t>Dunakeszi Kistérség Többcélú Társulása</w:t>
      </w:r>
    </w:p>
    <w:p>
      <w:pPr>
        <w:pStyle w:val="Normal"/>
        <w:jc w:val="center"/>
        <w:rPr/>
      </w:pPr>
      <w:r>
        <w:rPr/>
        <w:t>Társulási Tanácsa</w:t>
      </w:r>
    </w:p>
    <w:p>
      <w:pPr>
        <w:pStyle w:val="Normal"/>
        <w:jc w:val="center"/>
        <w:rPr/>
      </w:pPr>
      <w:r>
        <w:rPr/>
        <w:t>2010. január 19-i ülésé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árgy: </w:t>
      </w:r>
      <w:r>
        <w:rPr/>
        <w:t>Kistérségi Pedagógiai Napok támogatásának felhasználásáról készült beszámol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isztelt Társulási Tanác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009.  november 18-27 között került megrendezésre  térségünkben a Kistérségi Pedagógiai Napok elnevezésű rendezvény. A rendezvény szervezési költségeihez Társulásunk 400. 000 Ft támogatást nyújtott. A támogatás felhasználásáról Dunakeszi Város Polgármesteri Hivatalának közoktatási referense írásos beszámolót volt köteles kész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endezvénysorozat alkalmat teremtett  a település pedagógusainak tapasztalatcseréjére, a kapcsolatok szorosabbá fűzésére. </w:t>
      </w:r>
    </w:p>
    <w:p>
      <w:pPr>
        <w:pStyle w:val="Normal"/>
        <w:jc w:val="both"/>
        <w:rPr/>
      </w:pPr>
      <w:r>
        <w:rPr/>
        <w:t>A rendezvény kiemelkedő eseménye volt  Dr. Ranschburg Jenő egyetemi tanár előadása a család és a gyermekek kapcsolatáról.</w:t>
      </w:r>
    </w:p>
    <w:p>
      <w:pPr>
        <w:pStyle w:val="Normal"/>
        <w:jc w:val="both"/>
        <w:rPr/>
      </w:pPr>
      <w:r>
        <w:rPr/>
        <w:t xml:space="preserve">A programok elégedettségmérésének eredményei is azt mutatják, hogy egy nagyon színvonalas,  a pedagógusok elvárásainak megfelelő rendezvényt sikerült a szervezőnek összeállíta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zek alapján kérem a  T. Pénzügyi Bizottságot, hogy  a mellékelt beszámolót megvitatni és az alábbi határozati javaslatot elfogadni szíveskedj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/>
      </w:pPr>
      <w:r>
        <w:rPr/>
        <w:t>Dunakeszi Kistérség Többcélú Társulás Társulási Tanácsa elfogadj Dunakeszi Város Polgármesteri Hivatalának  közoktatási referense által készített írásos beszámolót, a 2009. november 18-27 között megrendezésre került Kistérségi Pedagógiai Napok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Társulási Tanác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Kecskeméthy Géza s.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Társulási Tanác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őterjesztést készítette: Lévai Attilán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átta: Lőrincz András  osztályvezető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0:32:00Z</dcterms:created>
  <dc:creator>Dunakeszi-Fót-Göd Többcélú Kistérségi Társulás</dc:creator>
  <dc:description/>
  <cp:keywords/>
  <dc:language>en-US</dc:language>
  <cp:lastModifiedBy>levait</cp:lastModifiedBy>
  <cp:lastPrinted>2010-01-11T11:31:00Z</cp:lastPrinted>
  <dcterms:modified xsi:type="dcterms:W3CDTF">2010-01-11T10:32:00Z</dcterms:modified>
  <cp:revision>2</cp:revision>
  <dc:subject/>
  <dc:title>Dunakeszi Kistérség Többcélú Társulás </dc:title>
</cp:coreProperties>
</file>