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Dunakeszi Kistérség Többcélú Társulás</w:t>
        <w:tab/>
        <w:tab/>
        <w:tab/>
        <w:tab/>
        <w:tab/>
        <w:t>„Sajtó tájékoztatható!”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Társulási Tanács Elnökétől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Napirend……..tárgya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Dunakeszi Kistérség Többcélú Társulás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Társulási Tanácsának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2010. február 16-i ülésén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Tárgy: Dunakeszi Kistérség Többcélú Társulás Alapító okiratának és Szervezeti és Működési Szabályzatának módosítása szakfeladat rend besorolás miatt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Tisztelt Társulási Tanács!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A Magyar Államkincstár Közép-magyarországi Regionális Igazgatóság – Budapest 13/590024/1/2010. számú levelében tájékoztatott, hogy a Társulás adatváltozás bejelentési kérelme hiányos, abból ugyanis hiányzik a szakágazat szám, illetve hiányzik a 8008/2008.(HÉ.51.) PM tájékoztató szerint használatos alaptevékenység szakfeladat számok megjelölése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A 8008/2008.(HÉ.51.) PM tájékoztató szerinti szakfeladati besorolás a Társulás 2009. szeptember havi ülésén már megtörtént. Az új szakfeladat rend szerinti számok a 2009. szeptember 30-án aláírt egységes szerkezetbe foglalt szervezeti és működési szabályzatban már átvezetésre kerültek.</w:t>
      </w:r>
    </w:p>
    <w:p>
      <w:pPr>
        <w:pStyle w:val="Normal"/>
        <w:jc w:val="both"/>
        <w:rPr/>
      </w:pPr>
      <w:r>
        <w:rPr>
          <w:sz w:val="20"/>
        </w:rPr>
        <w:t xml:space="preserve">Az államháztartás működési rendjéről szóló 292/2009.(XII.19.) Korm. rendelet 12.§ (14) bekezdése szerint a költségvetési szervet- szakmai szempontból meghatározó – alaptevékenységének jellege szerint az irányító szerv a pénzügyminiszter által önálló tájékoztatóban kiadott államháztartási szakágazati rendben meghatározott szakágazatba – szakágazat számmal és megnevezéssel –sorolja be az alapító okiratban. E szakágazati rend nem azonos a szakfeladatrend szerinti szakágazati bontással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sz w:val="20"/>
        </w:rPr>
        <w:t>A Kistérség ugyan nem költségvetési szerv, de a Magyar Államkincstár a kistérség tekintetében is kéri a szakágazati besorolást. Ennek megfelelően alapító okiratunkat és szervezeti és működési szabályzatunkat ezen számmal szükséges kiegészíteni az alábbiak szerint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Határozati javasla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Dunakeszi Kistérség Többcélú Társulásának Társulási Tanács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A kistérség alapító okiratának módosítására a tagönkormányzatok képviselő-testületei elé az alábbi javaslatot terjeszti elő: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  <w:t>ALAPíTÓ OKIRAT MÓDOSíTÁSA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Szvegtrzs3"/>
        <w:rPr/>
      </w:pPr>
      <w:r>
        <w:rPr>
          <w:sz w:val="20"/>
        </w:rPr>
        <w:t>Dunakeszi Kistérség Többcélú Társulásának Alapító Okirata  az alábbiakkal módosul, illetve egészül ki:</w:t>
      </w:r>
    </w:p>
    <w:p>
      <w:pPr>
        <w:pStyle w:val="Normal"/>
        <w:rPr>
          <w:sz w:val="20"/>
        </w:rPr>
      </w:pPr>
      <w:r>
        <w:rPr>
          <w:sz w:val="20"/>
        </w:rPr>
        <w:t>Szakágazati besorolás: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zakágazat szá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zakágazat megnevezés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41105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lyi önkormányzatok, valamint többcélú kistérségi társulások igazgatási tevékenység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ÁO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456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195"/>
              <w:gridCol w:w="2261"/>
            </w:tblGrid>
            <w:tr>
              <w:trPr/>
              <w:tc>
                <w:tcPr>
                  <w:tcW w:w="2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TEÁOR’08</w:t>
                  </w:r>
                </w:p>
              </w:tc>
              <w:tc>
                <w:tcPr>
                  <w:tcW w:w="2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8411</w:t>
                  </w:r>
                </w:p>
              </w:tc>
              <w:tc>
                <w:tcPr>
                  <w:tcW w:w="2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Általános közigazgatás</w:t>
                  </w:r>
                </w:p>
              </w:tc>
            </w:tr>
          </w:tbl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Dunakeszi Kistérség Többcélú Társulásának Társulási Tanácsa ezzel egyidejűleg fenti módosítással egységes szerkezetbe szerkesztett alapító okiratot is a tagönkormányzatok képviselő-testületei elé terjeszti elfogadásra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Melléklet: Alapító okirat módosítása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   Alapító okirat egységes szerkezetbe szerkesztett változat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Határidő: Azonnal</w:t>
      </w:r>
    </w:p>
    <w:p>
      <w:pPr>
        <w:pStyle w:val="Normal"/>
        <w:rPr>
          <w:sz w:val="20"/>
        </w:rPr>
      </w:pPr>
      <w:r>
        <w:rPr>
          <w:sz w:val="20"/>
        </w:rPr>
        <w:t>Felelős: Kistérségi Társulási Tanács Elnök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>Határozati javasla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unakeszi Kistérség Többcélú Társulásának Társulási Tanács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 Szervezeti és Működési Szabályzat 9. pontját az alábbiakkal egészíti ki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</w:rPr>
      </w:pPr>
      <w:r>
        <w:rPr>
          <w:sz w:val="20"/>
        </w:rPr>
        <w:t>Szakágazati besorolás: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zakágazat szá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zakágazat megnevezés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41105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lyi önkormányzatok, valamint többcélú kistérségi társulások igazgatási tevékenység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ÁO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456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195"/>
              <w:gridCol w:w="2261"/>
            </w:tblGrid>
            <w:tr>
              <w:trPr/>
              <w:tc>
                <w:tcPr>
                  <w:tcW w:w="2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TEÁOR’08</w:t>
                  </w:r>
                </w:p>
              </w:tc>
              <w:tc>
                <w:tcPr>
                  <w:tcW w:w="2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8411</w:t>
                  </w:r>
                </w:p>
              </w:tc>
              <w:tc>
                <w:tcPr>
                  <w:tcW w:w="2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Általános közigazgatás</w:t>
                  </w:r>
                </w:p>
              </w:tc>
            </w:tr>
          </w:tbl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Felhatalmazza a Társulási Tanács tagjait arra, hogy a Szervezeti és Működési Szabályzat fenti módosítással egységes szerkezetbe szerkesztett változatát aláírj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Határidő: Azonna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elelős: Társulási Tanács Elnök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unakeszi, 2010. február 9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lőterjesztést készítette: Dr. Nyitrai Judi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Látta: Lőrincz András osztályvezető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20"/>
          <w:szCs w:val="20"/>
        </w:rPr>
        <w:t>Kecskeméthy Géz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A Kistérségi Társulási Tanács Elnöke</w:t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jc w:val="center"/>
    </w:pPr>
    <w:rPr>
      <w:sz w:val="22"/>
      <w:szCs w:val="22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8:00:00Z</dcterms:created>
  <dc:creator>Dr. Nyitrai Judit</dc:creator>
  <dc:description/>
  <cp:keywords/>
  <dc:language>en-US</dc:language>
  <cp:lastModifiedBy>levait</cp:lastModifiedBy>
  <cp:lastPrinted>2010-02-09T08:59:00Z</cp:lastPrinted>
  <dcterms:modified xsi:type="dcterms:W3CDTF">2010-02-09T08:00:00Z</dcterms:modified>
  <cp:revision>2</cp:revision>
  <dc:subject/>
  <dc:title>Dunakeszi Kistérség Többcélú Társulás</dc:title>
</cp:coreProperties>
</file>