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0. évi költségvetés három negyedéves teljesítésének indok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ársulás működési bevétele 76 e Ft, mely 19 e Ft </w:t>
      </w:r>
      <w:r>
        <w:rPr>
          <w:b/>
          <w:bCs/>
          <w:sz w:val="24"/>
        </w:rPr>
        <w:t xml:space="preserve">kamatbevételből </w:t>
      </w:r>
      <w:r>
        <w:rPr>
          <w:bCs/>
          <w:sz w:val="24"/>
        </w:rPr>
        <w:t>és 57 e Ft  továbbszámlázott ÁFA bevételből tevődik ki.</w:t>
      </w:r>
      <w:r>
        <w:rPr>
          <w:sz w:val="24"/>
        </w:rPr>
        <w:t xml:space="preserve"> A Társulás folyamatos likviditása biztosított, a a számlán lévő egyenleg után képződött kamatbev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időarányos, 77 %. A normatív támogatásokat a Kincstár kormányrendeletben meghatározott %-os bontásban, 13 részletben folyósítja az  önkormányzatoknak és a kistérségi társulások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, összes teljesítés 62.791 eFt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tagi hozzájárulást 2010.szeptember 30-áig valamennyi tagönkormányzat teljesítette. A tagdíjak befizetése folyamatos, elmaradt tagdíj befizetésre vonatkozó felszólításra nem volt szükség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rvosi ügyelethez, valamint az állategészségügyi feladatokhoz való hozzájárulás teljesítése szeptember 30-án 75 %, valamennyi tag önkormányzat teljesítette időarányosan a vonatkozó hozzájárulás befizet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MRFT 2010.évi tagdíjához történő lakosságszám alapján megállapított hozzájárulást valamennyi tag önkormányzat teljesített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Nemzeti Fejlesztési és Gazdasági Minisztériummal 2009.évben megkötött támogatási szerződés alapján 1.489 eFt összegű támogatást kaptunk a Kistérségi Társulás,  működési kiadások költségeinek utólagos finanszírozására.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A Kistérség 2009. évi normatíva elszámolása során a rendelkezésre álló adatok alapján 1.980 e Ft többlet normatíva igény került kimutatásra, melyet utófinanszírozással a MÁK kiutalt a Társulás részére. Fót város önkormányzata a normatíva visszafizetési kötelezettségének I. részletét teljesítette, 2.643 e Ft összegben. A közüzemi díj térítésre a GESZ 241 e Ft-ot fizetett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,</w:t>
      </w:r>
      <w:r>
        <w:rPr>
          <w:sz w:val="24"/>
        </w:rPr>
        <w:t xml:space="preserve"> 33.129 e Ft összegben a működési tartalékba került átvezetésre, melynek felhasználása a vonatkozó Társulási Tanácsi-határozatok alapján történ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142.721 eFt, a teljesítés 80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.-II. </w:t>
      </w:r>
      <w:r>
        <w:rPr>
          <w:sz w:val="24"/>
        </w:rPr>
        <w:t xml:space="preserve">A Kistérségi Társulásnak állománya, ennek megfelelően </w:t>
      </w:r>
      <w:r>
        <w:rPr>
          <w:b/>
          <w:bCs/>
          <w:sz w:val="24"/>
        </w:rPr>
        <w:t xml:space="preserve">személyi juttatás és járulék </w:t>
      </w:r>
      <w:r>
        <w:rPr>
          <w:bCs/>
          <w:sz w:val="24"/>
        </w:rPr>
        <w:t>teljesítés nem volt.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 xml:space="preserve">ra kifizetett </w:t>
      </w:r>
      <w:r>
        <w:rPr>
          <w:bCs/>
        </w:rPr>
        <w:t xml:space="preserve">összeg </w:t>
      </w:r>
      <w:r>
        <w:rPr>
          <w:b/>
          <w:bCs/>
        </w:rPr>
        <w:t>64.610</w:t>
      </w:r>
      <w:r>
        <w:rPr>
          <w:b/>
        </w:rPr>
        <w:t xml:space="preserve"> eFt</w:t>
      </w:r>
      <w:r>
        <w:rPr/>
        <w:t>, a teljesítés időarányos  77 %.</w:t>
      </w:r>
    </w:p>
    <w:p>
      <w:pPr>
        <w:pStyle w:val="BodyText3"/>
        <w:rPr/>
      </w:pPr>
      <w:r>
        <w:rPr/>
        <w:t xml:space="preserve">A dologi kiadások között szerepelnek a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készletbeszerzések </w:t>
      </w:r>
      <w:r>
        <w:rPr>
          <w:b/>
          <w:i/>
        </w:rPr>
        <w:t>201 e Ft</w:t>
      </w:r>
      <w:r>
        <w:rPr/>
        <w:t>( irodaszerek, nyomtatványok,nyomtató festék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az igénybevett szolgáltatások </w:t>
      </w:r>
      <w:r>
        <w:rPr>
          <w:b/>
          <w:i/>
        </w:rPr>
        <w:t>1.000</w:t>
      </w:r>
      <w:r>
        <w:rPr>
          <w:b/>
        </w:rPr>
        <w:t xml:space="preserve"> </w:t>
      </w:r>
      <w:r>
        <w:rPr>
          <w:b/>
          <w:i/>
        </w:rPr>
        <w:t xml:space="preserve">e Ft </w:t>
      </w:r>
      <w:r>
        <w:rPr/>
        <w:t>(telefonköltség 130 e Ft, belső ellenőrzés 300 eFt, közüzemi és karbantartási költségek 361 e Ft, takarítás, postaköltség, hirdetés, weblapszerkesztés, vagyonvédelem, bank költség stb. 209 e Ft) ,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llategészségügyi feladatok ellátására </w:t>
      </w:r>
      <w:r>
        <w:rPr>
          <w:b/>
          <w:i/>
        </w:rPr>
        <w:t>9.094 e Ft</w:t>
      </w:r>
    </w:p>
    <w:p>
      <w:pPr>
        <w:pStyle w:val="BodyText3"/>
        <w:numPr>
          <w:ilvl w:val="0"/>
          <w:numId w:val="2"/>
        </w:numPr>
        <w:rPr/>
      </w:pPr>
      <w:r>
        <w:rPr/>
        <w:t>Jogi feladatok ellátására</w:t>
      </w:r>
      <w:r>
        <w:rPr>
          <w:b/>
        </w:rPr>
        <w:t xml:space="preserve"> </w:t>
      </w:r>
      <w:r>
        <w:rPr>
          <w:b/>
          <w:i/>
        </w:rPr>
        <w:t>1.170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Orvosi ügyelet ellátására </w:t>
      </w:r>
      <w:r>
        <w:rPr>
          <w:b/>
          <w:i/>
        </w:rPr>
        <w:t>32.874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Egyéb díjak, befizetések </w:t>
      </w:r>
      <w:r>
        <w:rPr>
          <w:b/>
          <w:i/>
        </w:rPr>
        <w:t>1.115 e Ft</w:t>
      </w:r>
      <w:r>
        <w:rPr/>
        <w:t xml:space="preserve">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fa </w:t>
      </w:r>
      <w:r>
        <w:rPr>
          <w:b/>
          <w:i/>
        </w:rPr>
        <w:t>3.743 e Ft</w:t>
      </w:r>
    </w:p>
    <w:p>
      <w:pPr>
        <w:pStyle w:val="BodyText3"/>
        <w:numPr>
          <w:ilvl w:val="0"/>
          <w:numId w:val="2"/>
        </w:numPr>
        <w:rPr>
          <w:b/>
          <w:b/>
        </w:rPr>
      </w:pPr>
      <w:r>
        <w:rPr/>
        <w:t xml:space="preserve">Szúnyoggyérítés költsége </w:t>
      </w:r>
      <w:r>
        <w:rPr>
          <w:b/>
          <w:i/>
        </w:rPr>
        <w:t>3.700</w:t>
      </w:r>
      <w:r>
        <w:rPr>
          <w:b/>
        </w:rPr>
        <w:t xml:space="preserve">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. A 2009. október végi normatíva elvonás alapján </w:t>
      </w:r>
      <w:r>
        <w:rPr>
          <w:b/>
          <w:i/>
        </w:rPr>
        <w:t>11.713</w:t>
      </w:r>
      <w:r>
        <w:rPr/>
        <w:t xml:space="preserve"> e Ft-ot utaltunk vissza a MÁK-nak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</w:rPr>
        <w:t>59.385</w:t>
      </w:r>
      <w:r>
        <w:rPr>
          <w:b/>
          <w:i/>
        </w:rPr>
        <w:t xml:space="preserve"> eFt</w:t>
      </w:r>
      <w:r>
        <w:rPr/>
        <w:t>, a teljesítés 81 %.</w:t>
      </w:r>
    </w:p>
    <w:p>
      <w:pPr>
        <w:pStyle w:val="BodyText3"/>
        <w:rPr/>
      </w:pPr>
      <w:r>
        <w:rPr/>
        <w:t>Az intézmények részére az állami támogatások (normatíva) átutalás az ütemezés szerint időarányosan történik, összege 37.298 eFt.</w:t>
      </w:r>
    </w:p>
    <w:p>
      <w:pPr>
        <w:pStyle w:val="BodyText3"/>
        <w:rPr/>
      </w:pPr>
      <w:r>
        <w:rPr/>
        <w:t>A pénzügyi-számviteli feladatok ellátására időarányosan 2.629 eFt  került átutalásra.</w:t>
      </w:r>
    </w:p>
    <w:p>
      <w:pPr>
        <w:pStyle w:val="BodyText3"/>
        <w:rPr/>
      </w:pPr>
      <w:r>
        <w:rPr/>
        <w:t xml:space="preserve">A 18/2010.és a 26/2010.sz.Társulási - Tanácsi határozatnak megfelelően a gyerekek nyári napközis táboroztatás támogatása átutalásra került, a tagönkormányzatok által meghatározott létszám arányában, összesen  5.142 e Ft összegben. Göd önkormányzata 1.500 e Ft, Dunakeszi 1.764 e Ft, Mogyoród 1.400 e Ft, Fót önkormányzata pedig 478 e Ft összegben kapott támogatást, melynek felhasználásával a határozatnak megfelelően 2010.szeptember 30-ig kell elszámolniuk.  </w:t>
      </w:r>
    </w:p>
    <w:p>
      <w:pPr>
        <w:pStyle w:val="BodyText3"/>
        <w:rPr/>
      </w:pPr>
      <w:r>
        <w:rPr/>
        <w:t xml:space="preserve">A Vöröskereszt részére a vonatkozó határozatnak megfelelően került átutalásra az 1.500 e Ft összegű támogatás. 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. – VI. Felújítási, fejlesztési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lújítási, fejlesztési kiadások nem képződte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125.495 eFt, a teljesítés 70 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istérségi Társulás 2010. I.-III. negyedévi tevékenységéről összességében megállapítható, hogy gazdálkodása mind a bevételek mind a kiadások vonatkozásában a tervezettnek megfelelően alakult, kiegyensúlyozott, a kiadások a bevételek összegét nem halad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november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ab/>
        <w:t>Társulás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</w:rPr>
        <w:t>Napirend 2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0. december 02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öbbcélú Társulása 2010. évi költségvetés három negyedéves teljesítésről szóló beszámo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2010. évi költségvetés három negyedéves teljesítéséne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beszámoló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10. három negyedéves beszámolójá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0. december 15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firstLine="708"/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480" w:leader="none"/>
          <w:tab w:val="center" w:pos="6521" w:leader="none"/>
        </w:tabs>
        <w:rPr>
          <w:sz w:val="24"/>
        </w:rPr>
      </w:pPr>
      <w:r>
        <w:rPr>
          <w:sz w:val="24"/>
        </w:rPr>
        <w:tab/>
        <w:t xml:space="preserve">Társulási Tanács Elnöke 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29:00Z</dcterms:created>
  <dc:creator>Pállné Kovács Mária</dc:creator>
  <dc:description/>
  <cp:keywords/>
  <dc:language>en-US</dc:language>
  <cp:lastModifiedBy>levait</cp:lastModifiedBy>
  <cp:lastPrinted>2010-11-26T10:27:00Z</cp:lastPrinted>
  <dcterms:modified xsi:type="dcterms:W3CDTF">2010-11-26T09:29:00Z</dcterms:modified>
  <cp:revision>2</cp:revision>
  <dc:subject/>
  <dc:title>Dunakeszi Kistérség Többcélú Társulása </dc:title>
</cp:coreProperties>
</file>