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Társulás Elnökétől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Napirend…….tárgya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unakeszi Kistérség Többcélú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Társulás Társulási Tanácsának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10. március 30-i ülésé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Tárgy: Dunakeszi Rendőrkapitányság megkeresése -Zebracharta baleset megelőzési akció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Tisztelt Társulási Tanács!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Dunakeszi Rendőrkapitányság levélben kereste meg társulásunkat, hogy a kapitányság által korábban meghirdetett Zebracharta baleset megelőzési akcióhoz nyújtson  a társulás anyagi támogatás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támogatás biztosítása ellenében a kistérséget alkotó 4 településén  helyszínenként 2 veszélyeztetett és frekventált átkelőhelyen 2 db  2 oldalú világító tábla kerülne elhelyezésre. Felhívva a figyelmet mind a gyalogos átkelőhelyre, mind a Zebracharta programr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rendőrkapitány tájékoztatása alapján az ELMŰ-vel történt egyeztetés értelmében  a tábla elhelyezése külön bérleti költséget nem keletkeztet, a teljesítmény alapján a közvilágítási átalánnyal együtt fizethető az áramfelhasználá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fentiek alapján a projekt kezdő finanszírozási igénye 16 X 180.000 HUF, azaz 3.240.000 forint körül len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unakeszi Kistérség Többcélú Társulás Pénzügyi Bizottsága korábban elviekben támogatta a megkeresést, mivel azonban  a költségvetés elfogadásakor az általános tartalékkeret nem került felosztásra a támogatás mértékéről nem döntöt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fentiekre figyelemmel kérem T. Társulási Tanácsot, hogy az előterjesztést megtárgyalni és a határozati javaslatot elfogadni szíveskedje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Határozati javasl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unakeszi Kistérség Többcélú Társulás Társulási Tanácsa támogatja Dunakeszi Rendőrkapitányság megkeresését és a rendőrkapitányság által kezdeményezett  Zebracharta baleset megelőzési akcióhoz 3.240.000 Ft anyagi támogatást nyújt az általános tartalékkeret terhére. A támogatás ellenében a kistérséget alkotó 4 településen helyszínenként 2 db 2 oldalú tábla kerül elhelyezésre a veszélyeztetett és frekventált átkelőhelyen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hatalmazza továbbá a társulás elnökét a Dunakeszi Rendőrkapitánysággal történő megállapodás aláírásár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Munkaszervezet vezetőj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őterjesztést készített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évai Attiláné kistérségi ügyintéző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átt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őrincz András osztályvezető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Kecskeméthy Géza s.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Társulási Tanács Elnök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9:08:00Z</dcterms:created>
  <dc:creator>Timi</dc:creator>
  <dc:description/>
  <cp:keywords/>
  <dc:language>en-US</dc:language>
  <cp:lastModifiedBy>levait</cp:lastModifiedBy>
  <cp:lastPrinted>2010-03-23T08:12:00Z</cp:lastPrinted>
  <dcterms:modified xsi:type="dcterms:W3CDTF">2010-03-23T07:13:00Z</dcterms:modified>
  <cp:revision>4</cp:revision>
  <dc:subject/>
  <dc:title>Dunakeszi Kistérség Többcélú </dc:title>
</cp:coreProperties>
</file>