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unakeszi Kistérség Többcélú                                        </w:t>
        <w:tab/>
        <w:tab/>
        <w:t xml:space="preserve"> „Sajtó tájékoztatható!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ársulás Elnökétől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………tárgy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Kistérség Többcélú Társulá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ársulási Tanácsának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10. március 30-i ülésé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: A kistérségben elvégezendő kémiai szúnyoggyérítés területi nagyságának meghatároz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ársulási Tanács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i Tanács 2010. február 16-i ülésén  9/2010.sz.  határozatában döntött a kémiai szúnyoggyérítésre szánt területek nagyságának felülvizsgálatáról.</w:t>
      </w:r>
    </w:p>
    <w:p>
      <w:pPr>
        <w:pStyle w:val="Normal"/>
        <w:jc w:val="both"/>
        <w:rPr/>
      </w:pPr>
      <w:r>
        <w:rPr>
          <w:sz w:val="22"/>
          <w:szCs w:val="22"/>
        </w:rPr>
        <w:t>A Társulás munkaszervezete a települések környezetvédelmi referenseivel felülvizsgáltatta a területek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tős területnagyság növekedés egyik településen sem jelent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+3 ha földi gyérítéssel nagyobb területen kívánja igénybe venni a kémiai gyérítést, Fót nem kívánta növelni a már meglévő gyérítésre szánt területek nagyságát. Gödön pedig a  korábban kijelölt terület ésszerűsítése történt, területi növelés n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zek alapján kérem a T. Társulási Tanácsot, hogy az előterjesztést megvitatni és a határozati javaslatot elfogadni szíveskedj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Kistérség Többcélú Társulás Társulási Tanácsa 2010. évtől kezdődően a kémiai szúnyoggyérítés területi nagyságát 945 hektárban határozza meg  az alábbi megoszlás 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160"/>
        <w:gridCol w:w="24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ülések megnevezés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m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öldi(ha)                                   Légi(h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kesz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+ 3 h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ó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yoró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évben sem igényl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évben sem igényl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Munkaszervezet vezető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unakeszi, 2010. március 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ést készítet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évai Attilá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átta: Lőrincz András osztályvezető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Kecskeméthy Géz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</w:t>
        <w:tab/>
        <w:tab/>
        <w:t xml:space="preserve">     A 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50:00Z</dcterms:created>
  <dc:creator>Cseri Tibor</dc:creator>
  <dc:description/>
  <cp:keywords/>
  <dc:language>en-US</dc:language>
  <cp:lastModifiedBy>levait</cp:lastModifiedBy>
  <cp:lastPrinted>2010-03-17T12:59:00Z</cp:lastPrinted>
  <dcterms:modified xsi:type="dcterms:W3CDTF">2010-03-17T12:03:00Z</dcterms:modified>
  <cp:revision>3</cp:revision>
  <dc:subject/>
  <dc:title>Dunakeszi Kistérség Többcélú Társulása</dc:title>
</cp:coreProperties>
</file>