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/2010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 xml:space="preserve">2009. évi költségvetéséről szól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öbbszörösen módosított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7/2009. sz. határozat végrehaj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rsulási Tanács Dunakeszi Kistérség Többcélú Társulása 2009. évi költségvetési bevételének főösszegét 146.570 e Ft-ban fogadja el (1.sz. melléklet)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2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sz w:val="24"/>
          <w:szCs w:val="24"/>
        </w:rPr>
        <w:t>A Társulási Tanács Dunakeszi Kistérség Többcélú Társulása 2009. évi költségvetési kiadásának főösszegét 121.778 e Ft-ban fogadja el (1.sz. melléklet)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 xml:space="preserve">3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 Társulási Tanács 2009. évi költségvetésének pénzmaradványát 32.844 e Ft-ban fogadja el.(3.sz.melléklet)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A Társulás 2010.évi költségvetése a 2009. évi pénzmaradvánnyal módosul. A pénzmaradvány összege az általános tartalék összegét növeli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A Társulás egyszerűsített mérlegét a 2.sz. melléklet tartalmazza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Társulás vagyonkimutatását a 4.sz.melléklet tartalmazza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A Társulás pénzkészletének változását az 5.sz. melléklet tartalmazza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A Társulás közvetett támogatást nem nyújt, többéves kihatással járó feladatot nem vállal. 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A Társulás 2009. december 31-én létszámmal nem rendelkezet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határozat elfogadásával Dunakeszi Kistérség Többcélú Társulása 2009.évi költségvetéséről szóló 7/2009.sz. határozata hatályát veszti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Ez a határozat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Dunakeszi, 2010. április ..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Kecskeméthy Géza</w:t>
        <w:tab/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elnök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 xml:space="preserve">Dunakeszi </w:t>
        <w:tab/>
        <w:t>Kistérség Többcélú Társulása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Pénzügyi Bizottság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énzügyi Bizottságának</w:t>
      </w:r>
    </w:p>
    <w:p>
      <w:pPr>
        <w:pStyle w:val="Normal"/>
        <w:jc w:val="center"/>
        <w:rPr/>
      </w:pPr>
      <w:r>
        <w:rPr>
          <w:b/>
          <w:sz w:val="28"/>
        </w:rPr>
        <w:t>2010. március       -i ülésén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i Többcélú Társulás 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</w:rPr>
      </w:pPr>
      <w:r>
        <w:rPr>
          <w:sz w:val="24"/>
        </w:rPr>
        <w:tab/>
        <w:t>2009. évi költségvetés teljesí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Bizottsá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09. évi költségvetésének teljesítéséről szóló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doklás alapján kérem, hogy a költségvetés teljesítésé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Dunakeszi Kistérség Többcélú Társulása Pénzügyi Bizottsága a Társulás 2009. évi költségvetésének teljesítéséről szóló határozat tervezetet a Társulási Tanácsnak elfogadásra javasol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 xml:space="preserve">: 2010. április 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Dunakeszi, 2010. március 19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Markó József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elnök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09. évi költségvetés teljesítéséne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jesítés adatai az 1. sz. mellékletben találhatóak. A teljesítés %-a a módosított előirányzat adatai alapján kerültek kiszám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. </w:t>
      </w:r>
      <w:r>
        <w:rPr>
          <w:sz w:val="24"/>
        </w:rPr>
        <w:t xml:space="preserve">A Többcélú Kistérségi Társulás elszámolási számlájának </w:t>
      </w:r>
      <w:r>
        <w:rPr>
          <w:b/>
          <w:bCs/>
          <w:sz w:val="24"/>
        </w:rPr>
        <w:t>kamatbevétel</w:t>
      </w:r>
      <w:r>
        <w:rPr>
          <w:sz w:val="24"/>
        </w:rPr>
        <w:t>e 19 eFt, a teljesítés  elmarad a tervezettől, csupán 54 %-a. A viszonylag alacsony kamatbevétel az alacsony számlaegyenleg következménye, ugyanis a tag önkormányzatok havonta teljesítették tagi hozzájárulásukat, melynek jelentős hányada a Társulás kötelezettségeinek megfelelően elköltésre is került ( orvosi ügyelet, gyepmesteri tevékenység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 </w:t>
      </w:r>
      <w:r>
        <w:rPr>
          <w:b/>
          <w:bCs/>
          <w:sz w:val="24"/>
        </w:rPr>
        <w:t>normatív működési támogatások</w:t>
      </w:r>
      <w:r>
        <w:rPr>
          <w:sz w:val="24"/>
        </w:rPr>
        <w:t xml:space="preserve"> teljesítése 100 %. A 2009.évi normatív támogatásokkal történő tételes elszámolás alapján a Társulásnak visszafizetési kötelezettsége van, melynek pénzügyi teljesítése 2010.évre áthúzódó tét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. Az önkormányzatok a tagi hozzájárulásokat, valamint a központi orvosi ügyelethez történő hozzájárulást valamennyien 100 %-osan teljesítetté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2009.évben a Kistérség működési célú pénzeszközt 7.951 e Ft-ot kapott, ebből 2.574 e Ft az előző évi elmaradt normatíva kiutalás, 3.777 e Ft személyi és dologi kiadásra fordítható támogatás, a Magyar Turizmus Zrt.-től a szúnyoggyérítésre kapott támogatás összege 1.000 e Ft összegben, a Közkincs pályázat keretében 600 e Ft-ot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A bevételek összege összesen 146.570 eFt, a teljesítés 95 %-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inanszírozás bevételei az átfutó bevételeket tartalmazzák, melynek összege  8.052 e 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</w:rPr>
        <w:t xml:space="preserve">I. </w:t>
      </w:r>
      <w:r>
        <w:rPr>
          <w:bCs/>
          <w:sz w:val="24"/>
        </w:rPr>
        <w:t>A Kistérségi Társulás személyi juttatásainak összege 2.803 eFt, 100 %-os teljesítéssel. Ez az összeg a vonatkozó tanácsi határozatnak megfelelően került kifizetésr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 személyi juttatásokhoz kapcsolódó </w:t>
      </w:r>
      <w:r>
        <w:rPr>
          <w:b/>
          <w:bCs/>
          <w:sz w:val="24"/>
        </w:rPr>
        <w:t>járulék</w:t>
      </w:r>
      <w:r>
        <w:rPr>
          <w:sz w:val="24"/>
        </w:rPr>
        <w:t>ok összege 840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>ra kifizetett összeg 66.909 eFt</w:t>
      </w:r>
    </w:p>
    <w:p>
      <w:pPr>
        <w:pStyle w:val="BodyText3"/>
        <w:rPr/>
      </w:pPr>
      <w:r>
        <w:rPr/>
        <w:t>A dologi kiadások között szerepelnek:</w:t>
      </w:r>
    </w:p>
    <w:p>
      <w:pPr>
        <w:pStyle w:val="BodyText3"/>
        <w:numPr>
          <w:ilvl w:val="0"/>
          <w:numId w:val="3"/>
        </w:numPr>
        <w:rPr/>
      </w:pPr>
      <w:r>
        <w:rPr/>
        <w:t>a készletbeszerzések ( irodaszer, könyv, üzemanyag, kisértékű tárgyi eszköz) 362 eFt-al, irodaház rezsi költsége,vagyonvédelme, valamint egyéb karbantartási, kisjavítási költség, bank költség, valamint pályázati költségek 2.257 e Ft összegben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>A szolgáltatások vonatkozásában a gyepmesteri feladatok elvégzésére 11.576 e Ft, orvosi ügyelet 40.260 e Ft, jogi tanácsadás 1.588 e Ft 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>A vásárolt szolgáltatások utáni ÁFA, befizetési kötelezettség 4.180 e Ft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 xml:space="preserve">Szúnyoggyérítés, szúnyogirtás költsége 3.387 e Ft 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>Normatíva ellenőrzés miatti MÁK-nak visszafizetési kötelezettség teljesítése 2.860 eFt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>Kistérségi Pedagógiai Napok költsége 244 e Ft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>Belső ellenőrzés költsége 195 e Ft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 xml:space="preserve">IV. </w:t>
      </w:r>
      <w:r>
        <w:rPr/>
        <w:t xml:space="preserve">A </w:t>
      </w:r>
      <w:r>
        <w:rPr>
          <w:b/>
          <w:bCs/>
        </w:rPr>
        <w:t xml:space="preserve">működési célú pénzeszköz átadás </w:t>
      </w:r>
      <w:r>
        <w:rPr/>
        <w:t>összege 51.226 eFt.</w:t>
      </w:r>
    </w:p>
    <w:p>
      <w:pPr>
        <w:pStyle w:val="BodyText3"/>
        <w:rPr/>
      </w:pPr>
      <w:r>
        <w:rPr/>
        <w:t>A pedagógiai szakszolgálati normatívák átutalása az intézmények részére 30.250 eFt összegben teljesült.</w:t>
      </w:r>
    </w:p>
    <w:p>
      <w:pPr>
        <w:pStyle w:val="BodyText3"/>
        <w:rPr/>
      </w:pPr>
      <w:r>
        <w:rPr/>
        <w:t>A Vöröskereszt részére a 2009.évi támogatás összege 3.000 e Ft .</w:t>
      </w:r>
    </w:p>
    <w:p>
      <w:pPr>
        <w:pStyle w:val="BodyText3"/>
        <w:rPr/>
      </w:pPr>
      <w:r>
        <w:rPr/>
        <w:t xml:space="preserve">A pénzügyi feladatok ellátására a tervezett összegnek megfelelően 3.560 e Ft került átutalásra. </w:t>
      </w:r>
    </w:p>
    <w:p>
      <w:pPr>
        <w:pStyle w:val="BodyText3"/>
        <w:rPr/>
      </w:pPr>
      <w:r>
        <w:rPr/>
        <w:t>A vonatkozó Tanácsi határozatnak megfelelően a nyári napközis tábor működési támogatásaként 2.800 e Ft, a Kistérségi Pedagógiai napokra 140 e Ft  került átutalásra.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. – VI. Felújítási, fejlesztési kiadások</w:t>
      </w:r>
    </w:p>
    <w:p>
      <w:pPr>
        <w:pStyle w:val="BodyText3"/>
        <w:rPr/>
      </w:pPr>
      <w:r>
        <w:rPr/>
        <w:t>A fejlesztési kiadások vonatkozásában számítástechnikai eszközök vásárlására 209 e Ft került felhasználásra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 </w:t>
      </w:r>
      <w:r>
        <w:rPr/>
        <w:t xml:space="preserve">A kiadások összege összesen 121.778 eF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étszám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ulás 2009. december 31-én nem rendelkezik alkalmazot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agyon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mmateriális javak vonatkozásában csökkenés következett be, a 149 e Ft összegű értékcsökkenés mia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nak ingatlan vagyona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gépek, berendezések vonatkozásában összességében 1.089 e Ft összegű csökkenés  következett be, mely értékcsökkenésből tevődik ki. A Társulás vagyonának jelentős része számítástechnikai berendezésekből tevődik ki, melyeknek magas az elhasználódásuk, az értékcsökkenési leírási kulcsu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énzmaradván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ársulás 2009. évi gazdálkodása során 32.844 eFt összegű pénzmaradványa  keletkez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0. március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Kecskeméthy Géz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b w:val="false"/>
        </w:rPr>
        <w:t>A beszámolót összeállította: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>Pállné Kovács Már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7:00Z</dcterms:created>
  <dc:creator>Pénzügy</dc:creator>
  <dc:description/>
  <cp:keywords/>
  <dc:language>en-US</dc:language>
  <cp:lastModifiedBy>Pallne</cp:lastModifiedBy>
  <cp:lastPrinted>2007-12-04T10:10:00Z</cp:lastPrinted>
  <dcterms:modified xsi:type="dcterms:W3CDTF">2010-04-01T13:42:00Z</dcterms:modified>
  <cp:revision>13</cp:revision>
  <dc:subject>I. féléves beszámoló testületi előterjesztése</dc:subject>
  <dc:title>Dunakeszi Város Polgármestere</dc:title>
</cp:coreProperties>
</file>